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. 04. 2010 № 4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Феоктистов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Дудникова Г. Ю.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дить градостроительный план №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09 на земельный участок, расположенный по адресу: Томская область, Асиновский район, д. Феоктистовка, ул. имени Волкова, 76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1:00Z</dcterms:created>
  <dc:creator>КомStar Service</dc:creator>
  <dc:description/>
  <cp:keywords/>
  <dc:language>en-US</dc:language>
  <cp:lastModifiedBy>КомStar Service</cp:lastModifiedBy>
  <dcterms:modified xsi:type="dcterms:W3CDTF">2010-05-04T02:51:00Z</dcterms:modified>
  <cp:revision>2</cp:revision>
  <dc:subject/>
  <dc:title/>
</cp:coreProperties>
</file>