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. 04. 2010 № 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исвоении нового адрес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ку дороги с. Больше-Дорох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 целях упорядочения нумерации и проведении инвентаризации  объектов недвижимости, рассмотрев результаты осмотра объекта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своить участку автомобильной дороги, проходящему перпендикулярно автотрассе Асино-Томск от дорожного указателя с.Больше-Дорохово в направлении    на юго-восток,  пересекающему улицы Центральная, Сибирская до реки Яя,  адрес по фактическому месту нахождения: с. Больше-Дорохово, ориентир от указателя на автотрассе Асино-Томск до реки Я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 сельского поселения                                           В. В. 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71 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52:00Z</dcterms:created>
  <dc:creator>КомStar Service</dc:creator>
  <dc:description/>
  <cp:keywords/>
  <dc:language>en-US</dc:language>
  <cp:lastModifiedBy>КомStar Service</cp:lastModifiedBy>
  <dcterms:modified xsi:type="dcterms:W3CDTF">2010-05-04T02:52:00Z</dcterms:modified>
  <cp:revision>2</cp:revision>
  <dc:subject/>
  <dc:title/>
</cp:coreProperties>
</file>