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4.04.2010                                                                                                                № 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.Больше-Дорохово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протокола засед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иссии по учету и распределению жиль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постановки на учет в качестве нуждающих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жилых  помещения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 основании решения комиссии  по учету и распределению жилья от  08.04.2010 года №4, руководствуясь  Постановлением Главы администрации Большедороховского сельского поселения от 28.08.2008 №98  «О создании комиссии по учету и распределению жилья  при администрации  Большедороховского сельского поселени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hanging="0"/>
        <w:rPr/>
      </w:pPr>
      <w:r>
        <w:rPr>
          <w:sz w:val="24"/>
          <w:szCs w:val="24"/>
        </w:rPr>
        <w:t>1.Утвердить  протокол заседания комиссии по учету и распределению жилья от 12.04.2010 года №3. (Приложение №1).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2.Утвердить список граждан принятых на учет в качестве нуждающихся в жилых помещениях.  (Приложение №2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администрации сельского поселения                                  В.В.Казар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Приложение №1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утверждено Постановлением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Главы Большедороховского сель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поселения от 14.04.2010 года № 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я  Большедороховского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льского   поселения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синовского района                                                                                     </w:t>
      </w:r>
    </w:p>
    <w:p>
      <w:pPr>
        <w:pStyle w:val="Normal"/>
        <w:tabs>
          <w:tab w:val="clear" w:pos="708"/>
          <w:tab w:val="left" w:pos="58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омской области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36803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.Больше-Дорохово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Центральная ул., д.26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л.(838241) 47168, 47121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акс(838241) 47121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ГРН 1057005452569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Н/КПП 7002011586/700201001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СЧЕТНЫЙ СЧЕТ </w:t>
      </w:r>
    </w:p>
    <w:p>
      <w:pPr>
        <w:pStyle w:val="Normal"/>
        <w:rPr/>
      </w:pPr>
      <w:r>
        <w:rPr>
          <w:sz w:val="24"/>
          <w:szCs w:val="24"/>
        </w:rPr>
        <w:t>401018109000000100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АТО 69208810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ТМО 696084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ПФ 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КФС 14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 №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едания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учету и  распределению жиль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 админис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ьшедороховского сель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2.04.201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.Больше-Дорохово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утствова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седатель комиссии – Казарин В.В. –Глава администрации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. председателя  комиссии -  Астафьева Л.В.     -          ведущий специалист  п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 xml:space="preserve">экономике  и финансам  Большедороховского сельского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 xml:space="preserve">поселения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 -        Коломажина Н.Г.    -        заместитель Главы администрации п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управлению  делами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Большедороховского сельского  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орина Г.Е.               -       специалист по социальной работе 2 категор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Большедороховского сельского 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оргунакова Г.И.     -     технический работник по работе с населением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Большедороховского сельского 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стантинова И.В. -     главный бухгалтер МУП «Большедороховского ЖКХ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Шатова Л.С.              -    директор МДОУ с.Больше-Дорохово,  депутат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матривали вопрос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1.О постановке на учет граждан в качестве нуждающихся в жилом помещении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) вдовы умершего участника ВОВ Меренковой Н.М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2)воспитанника детского дома –Кушнаренко Е.Н.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СЛУШАЛИ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Коломажину Н.Г.- заместителя  Главы администрации Большедороховского сельского  поселения по управлению делами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На основании предоставленных документов  Меренковой Надежды Макаровны,  согласно Федерального Закона «О ветеранах», и Федерального закона от 21.12.2009 года № 327, мы должны рассмотреть  заявление Меренковой Н.М.  и вынести решение.  Дом  у этой женщины, хочется заметить,  не имеет центрального отопления, отопление печное, а также нет канализационной системы. К тому же дом построен в 1943 году. Рамы уже старые, крыша требует ремонта. Углы,  в кухне и прихожей промерзают. Печь требует ремонта или даже полностью замены.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ЫСТУПИЛИ</w:t>
      </w:r>
      <w:r>
        <w:rPr>
          <w:sz w:val="24"/>
          <w:szCs w:val="24"/>
        </w:rPr>
        <w:t>: Казарин В.В., Шатова Л.С., Константинова И.В., Торгунакова Г.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1.Признать вдову умершего  участника  ВОВ,  Меренкову Надежду Макаровну нуждающейся в улучшении жилищных условий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>2.Занести Меренкову Н.М.  в журнал  учета граждан, нуждающихся  в жилых помещениях.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>2.СЛУШАЛИ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Коломажину Н.Г.- заместителя  Главы администрации Большедороховского сельского  поселения по управлению делами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К нам также поступили документы на признание нуждающегося  в улучшении жилищных условий Кушнаренко Евгения Николаевича. Евгений является воспитанником Асиновского детского дома. Этим уже все сказано. Все документы, которые он предоставил  к нам  говорят о том, что ему необходимо встать на учет, как нуждающимся в жилом помещении. Жилья у него нет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СТУПИЛИ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Константинова И.В., Казарин В.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.Признать Кушнаренко Евгения Николаевича  нуждающимся в улучшении жилищных условий, как воспитанника детского дома, дети-сироты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>2.Занести Кушнаренко Е.Н. в журнал  учета граждан, нуждающихся  в жилых помещениях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Казарин В.В</w:t>
      </w:r>
    </w:p>
    <w:p>
      <w:pPr>
        <w:pStyle w:val="Normal"/>
        <w:rPr/>
      </w:pPr>
      <w:r>
        <w:rPr>
          <w:sz w:val="24"/>
          <w:szCs w:val="24"/>
        </w:rPr>
        <w:t xml:space="preserve">Зам. председателя  комиссии                   Астафьева Л.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                                  Коломажина Н.Г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 xml:space="preserve">Зорина Г.Е.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 xml:space="preserve">Торгунакова Г.И.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 xml:space="preserve">Константинова И.В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Шатова Л.С.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Приложение №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утверждено Постановление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Главы Большедороховского сель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поселения от  14.04.2010 года №3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ждан, принятых  на учет в качестве нуждающихся в жилых помещениях Большедорох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ание  для принятия на уч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енкова Надежда Макар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 ст.51 ЖК РФ, Закон «О ветеранах», Федеральный закон №327 от 21.12.2009го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наренко Евгений Николае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 ст.51 ЖК РФ Закона Томской области №189-ОЗ от 11.09.200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2:45:00Z</dcterms:created>
  <dc:creator>КомStar Service</dc:creator>
  <dc:description/>
  <cp:keywords/>
  <dc:language>en-US</dc:language>
  <cp:lastModifiedBy>КомStar Service</cp:lastModifiedBy>
  <dcterms:modified xsi:type="dcterms:W3CDTF">2010-05-04T02:45:00Z</dcterms:modified>
  <cp:revision>2</cp:revision>
  <dc:subject/>
  <dc:title/>
</cp:coreProperties>
</file>