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4.2010 № 46</w:t>
      </w:r>
    </w:p>
    <w:p>
      <w:pPr>
        <w:pStyle w:val="Style1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решения Администрацие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ороховс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заключении долгосрочного муниципального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В рамках реализации мероприятий по капитальному ремонту ограждающей дамбы д.Победа Асиновского района Томской области на основании постановления Правительства Российской Федерации от 29 декабря 2007 года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 и постановления Администрации Большедороховского сельского поселения от 22.04.2010 №  45 «Об утверждении положения о форме и порядке принятия решений Администрацией Большедороховского сельского поселения о заключении долгосрочных муниципальных контрактов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1. Принять решение о заключении долгосрочного муниципального контракта на проведение работ по капитальному ремонту ограждающей дамбы д.Победа Асиновского района Томской области (далее – долгосрочный муниципальный контракт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2. Запланировать следующие результаты:</w:t>
      </w:r>
    </w:p>
    <w:p>
      <w:pPr>
        <w:pStyle w:val="Normal"/>
        <w:jc w:val="both"/>
        <w:rPr/>
      </w:pPr>
      <w:r>
        <w:rPr>
          <w:i/>
          <w:sz w:val="24"/>
          <w:szCs w:val="28"/>
        </w:rPr>
        <w:t xml:space="preserve">- </w:t>
      </w:r>
      <w:r>
        <w:rPr>
          <w:sz w:val="24"/>
          <w:szCs w:val="28"/>
        </w:rPr>
        <w:t>капитальный ремонт ограждающей дамбы д.Победа</w:t>
      </w:r>
      <w:r>
        <w:rPr>
          <w:i/>
          <w:sz w:val="24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. Установить предельный срок с учетом сроков, необходимых для размещения заказа, - 2011го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4. Определить предельный объем бюджетных ассигнований на выполнение долгосрочного муниципального контракта из бюджета муниципального образования «Большедороховское сельское поселение» в сумме 16297890 руб., в том числе по года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0 год – 3700000 руб.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1 год – 12597890 руб.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5. Определить муниципальным заказчиком на проведение работ по капитальному ремонту ограждающей  дамбы  д.Победа  Асиновского  района  Томской области МУ«Администрация Большедороховского сельского поселения».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7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Глава сельского поселения                                                                   В.В.Казарин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5:00Z</dcterms:created>
  <dc:creator>КомStar Service</dc:creator>
  <dc:description/>
  <cp:keywords/>
  <dc:language>en-US</dc:language>
  <cp:lastModifiedBy>КомStar Service</cp:lastModifiedBy>
  <dcterms:modified xsi:type="dcterms:W3CDTF">2010-05-04T02:55:00Z</dcterms:modified>
  <cp:revision>2</cp:revision>
  <dc:subject/>
  <dc:title/>
</cp:coreProperties>
</file>