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4. 04. 2010 № 3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му участ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В  целях упорядочения нумерации и проведении инвентаризации  объектов недвижимости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Присвоить земельным участкам, предоставленные Одегову Александру Владимировичу,  Государственный акт на право собственности на землю, пожизненно наследуемого владения бессрочного (постоянного) пользования землей № ТО-02-09-000194, адреса по фактическому месту нахождения: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емельный участок, предоставленный в собственность Томская область, Асиновский район, д. Феоктистовка, ул. имени Волкова, 99;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емельный участок, предоставленный в аренду Томская область, Асиновский район, д. Феоктистовка, ул. имени Волкова, 99а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Глава администрации сельского  поселения 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44:00Z</dcterms:created>
  <dc:creator>КомStar Service</dc:creator>
  <dc:description/>
  <cp:keywords/>
  <dc:language>en-US</dc:language>
  <cp:lastModifiedBy>КомStar Service</cp:lastModifiedBy>
  <dcterms:modified xsi:type="dcterms:W3CDTF">2010-05-04T02:44:00Z</dcterms:modified>
  <cp:revision>2</cp:revision>
  <dc:subject/>
  <dc:title/>
</cp:coreProperties>
</file>