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6. 04. 2010 № 4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исвоении нового адрес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ому участку и жилому д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. Загородневой О.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Присвоить земельному участку и жилому дому, принадлежащие Загородневой Ольге Михайловне, ранее зарегистрированные по адресу: Томская область, Асиновский район, с. Больше-Дорохово, адрес по фактическому месту   нахождения:   Томская область,   Асиновский район,  с. Бльше-Дорохово, ул. Сибирская, 35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Загородневой О. М.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 сельского поселения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47:00Z</dcterms:created>
  <dc:creator>КомStar Service</dc:creator>
  <dc:description/>
  <cp:keywords/>
  <dc:language>en-US</dc:language>
  <cp:lastModifiedBy>КомStar Service</cp:lastModifiedBy>
  <dcterms:modified xsi:type="dcterms:W3CDTF">2010-05-04T02:47:00Z</dcterms:modified>
  <cp:revision>2</cp:revision>
  <dc:subject/>
  <dc:title/>
</cp:coreProperties>
</file>