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5.04.2010                                                                                                             № 34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Мартынова Евгения Михайлович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гося  в древесине для ремонт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29.03.2010 г   № 7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Мартынова Евгения Михайловича проживающего по адресу: д.Феоктистовка, ул.им.Волкова, д.91, 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>нуждающегося в древесине для ремонта хозяйственных построек  по адресу: д.Феоктистовка, ул. им.Волкова, д.91, Асиновского района ,Томской  области в количестве  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Технический паспорт №103 от 18.11.1990 г, государственный акт на землю № ТО-02-09-000190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Мартынову Евгению Михайловичу в течении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36:00Z</dcterms:created>
  <dc:creator>КомStar Service</dc:creator>
  <dc:description/>
  <cp:keywords/>
  <dc:language>en-US</dc:language>
  <cp:lastModifiedBy>КомStar Service</cp:lastModifiedBy>
  <dcterms:modified xsi:type="dcterms:W3CDTF">2010-05-04T02:36:00Z</dcterms:modified>
  <cp:revision>2</cp:revision>
  <dc:subject/>
  <dc:title/>
</cp:coreProperties>
</file>