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администрации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6.04.2010                                                                                        № 4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 проведении двухмесяч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благоустройству н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ных пунктов Большедорох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Законом Томской области от 15.08.2002 г. № 61-ОЗ «Об основах благоустройства территорий городов и иных населенных пунктов Томской области», в связи с окончанием зимнего сезона и в целях наведения санитарного порядка, восстановления и обновления элементов благоустройства в населенных пунктах сельского посел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бъявить с 20.04.2010 года по 20.06.2010 года двухмесячник по благоустройству на территории  всех населенных пунктов Большедороховского сельского посе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комиссию для организации, проведения и подведения итогов двухмесячника (Приложение №1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рок до 27.04.2010 года разработать план мероприятий на проведение двухмесячника по благоустройству (Приложение №2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миссии по благоустройству организовать конкурс на лучшую усадьбу, цветник на территории всех населенных пунктов сельского поселения и 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>разработать положение к нему.(Приложение №3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ководителям организаций и учреждений, осуществляющим хозяйственную деятельность на территории сельского поселения, собственникам строений организовать уборку прилегающих территорий собственными сила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выполнение данного распоряжения возложить на специалиста 1 категории по благоустройству и жизнеобеспечению Королеву Т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80" w:hanging="0"/>
        <w:outlineLvl w:val="0"/>
        <w:rPr/>
      </w:pPr>
      <w:r>
        <w:rPr>
          <w:sz w:val="24"/>
          <w:szCs w:val="24"/>
        </w:rPr>
        <w:t>Глава Администрации сельского поселения                                        В.В. Казарин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Администрации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16.04.2010 года № 41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проведению двухмесячника по благоустро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населенных пунктов Большедорох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09"/>
        <w:gridCol w:w="2870"/>
        <w:gridCol w:w="1408"/>
        <w:gridCol w:w="133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о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Татьяна Михайло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благоустройству и жизнеобеспечению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68</w:t>
            </w:r>
          </w:p>
        </w:tc>
      </w:tr>
      <w:tr>
        <w:trPr>
          <w:trHeight w:val="13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Сергей Георгиевич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П «ЖКХ Большедороховское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ва Любовь Сергее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дет.садом                 с.Б-Дорохово- депутат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2-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1-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Владимир Викторович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, д.Тихомировка-депутат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4-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Валентина Анатолье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вец д.Победа –депутат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5-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 Мария Сергеев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 д.Феоктистовка – депутат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поселения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6.04.2010 года № 4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ЛАН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ведению двухмесячника по благоустро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населенных пунктов Большедорох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115"/>
        <w:gridCol w:w="262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онирование тополей в с. Больше-Дорохово и очистить территорию от веток и мусор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вывоз мусора, бытовых отходов на полигоны ТБ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Б-Дорохово, д. Воронино-Я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еоктистовка, д. Побед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ихомировка, д. Итатка                                                       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уббота меся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суббота меся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 суббота месяц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йдерование , нарезка канав грунтовых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е недел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ликвидацию несанкционированных свалок силами жителей посе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анитарные дни по очистке прилегающих территорий жилых домов силами жителей от мусора, сена, дров, навоза, сухостоя, включая водоотводящие трубы и сточные канав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1.05.201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9.05.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ухих деревьев в местах захоронения и очистка от сухосто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5.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анитарные дни с руководителями предприятий и организаций всех форм собственности, учреждений, школ по приведению в порядок строений и подведомственных территорий, а также очистить от мусор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анитарные дни по благоустройству территорий: Администрации, ДК с. Б-Дорохово, школ с. .Б-Дорохово, д.Феоктистовка, ФАП с.Б-Дорохово, д.Феоктистовка, д.Победа, д.Тихомировка, объектов розничной торговл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.05.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 .06.2010 г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лан и смету ремонта автодорог посе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монтные работы памятников погибшим воинам-землякам в с. Б-Дорохов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монт, побелку, покраску фасадов жилых домов, строений, огражде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екущий ремонт кладбищ посе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щитную полосу вокруг кладби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зеленение и ограждение территории здания Админист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мая 2010 г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ить цветники школ, ФАП, торговли, здания админист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ня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Администрации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16.04.2010 года № 41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нкурсе на лучшую усадьбу в период про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ухмесячника по благоустройству территории насел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ов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ее положение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конкурсе на лучшую усадьбу в период проведения двухмесячник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 благоустройству на территории населенных пунктов Большедороховского сельского поселения разработано в соответствии с законом Томской области от 15 августа 2002 года № 61-03 «Об основах благоустройства территории городов и других населенных пунктов Томской области» 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ль конкурс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влечение населения для наведения санитарного порядка, благоустройства территории населенных пунктов сельского посе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3.Участники конкурса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 жители, проживающие на территории сельского посе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Критерии оценки конкурса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нешний вид жилых домов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Санитарное состояние палисадников жилых домов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анитарное состояние земель общего пользования, расположенных с фасадной части жилых домов.</w:t>
      </w:r>
    </w:p>
    <w:p>
      <w:pPr>
        <w:pStyle w:val="Normal"/>
        <w:numPr>
          <w:ilvl w:val="0"/>
          <w:numId w:val="4"/>
        </w:numPr>
        <w:ind w:left="1920" w:right="-261" w:hanging="360"/>
        <w:rPr>
          <w:sz w:val="24"/>
          <w:szCs w:val="24"/>
        </w:rPr>
      </w:pPr>
      <w:r>
        <w:rPr>
          <w:sz w:val="24"/>
          <w:szCs w:val="24"/>
        </w:rPr>
        <w:t xml:space="preserve">Отсутствие несанкционированных стоянок с/х машин, складирование дров и т. д.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5.Порядок подведения итогов.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Итоги конкурса подводит комиссия  по проведению двухмесячника по     </w:t>
      </w:r>
    </w:p>
    <w:p>
      <w:pPr>
        <w:pStyle w:val="Normal"/>
        <w:ind w:left="1920" w:hanging="0"/>
        <w:rPr>
          <w:sz w:val="24"/>
          <w:szCs w:val="24"/>
        </w:rPr>
      </w:pPr>
      <w:r>
        <w:rPr>
          <w:sz w:val="24"/>
          <w:szCs w:val="24"/>
        </w:rPr>
        <w:t>благоустройству территории населенных пунктов поселе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тоги подводят до 01.06. 2010 года по каждому населенному пункту</w:t>
      </w:r>
    </w:p>
    <w:p>
      <w:pPr>
        <w:pStyle w:val="Normal"/>
        <w:ind w:left="1920" w:hanging="0"/>
        <w:rPr>
          <w:sz w:val="24"/>
          <w:szCs w:val="24"/>
        </w:rPr>
      </w:pPr>
      <w:r>
        <w:rPr>
          <w:sz w:val="24"/>
          <w:szCs w:val="24"/>
        </w:rPr>
        <w:t>с установлением 3-х  призовых мест за лучшую усадьбу и 3-х призовых мест за лучший цветник с последующим опубликованием в газ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3.   Победители конкурса награждаются ценными подар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8:00Z</dcterms:created>
  <dc:creator>КомStar Service</dc:creator>
  <dc:description/>
  <cp:keywords/>
  <dc:language>en-US</dc:language>
  <cp:lastModifiedBy>КомStar Service</cp:lastModifiedBy>
  <dcterms:modified xsi:type="dcterms:W3CDTF">2010-05-07T07:03:00Z</dcterms:modified>
  <cp:revision>4</cp:revision>
  <dc:subject/>
  <dc:title/>
</cp:coreProperties>
</file>