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мская область Асин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>05.04.2010                                                                                                                   № 32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формирования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ения, обязательного опубликова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ня муниципального имущества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назначенного для передачи во владе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(или) пользование субъектам малого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среднего предпринимательства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Большедороховско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18 Федерального закона от 24.07.2007 № 209-ФЗ «О развитии малого и среднего предпринимательства в Российской Федера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              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Порядок формирования, ведения, обязательного опубликования перечней муниципального имущества, предназначенного для передачи во владение и (или) в пользование субъектам малого и средне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«Большедороховское сельское поселение»  и организациям, образующим инфраструктуру поддержки субъектов малого и среднего предпринимательства (далее – Перечень) согласно приложению №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рядок и условия предоставления в аренду имущества, включённого             в перечни муниципального имущества, предназначенного для передачи во владение и (или)   в пользование субъектам малого и среднего предпринимательства муниципального образования «Большедороховское сельское поселение» и организациям, образующим инфраструктуру поддержки субъектов малого и среднего предпринимательства согласно приложению № 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форму перечней муниципального имущества, предназначенного для передачи во владение и (или) в пользование субъектам малого и среднего предприниматель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Большедороховское сельское поселение»  и организациям, образующим инфраструктуру поддержки субъектов малого и среднего предпринимательства согласно приложению №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едение перечня, указанного в пункте 1 настоящего постановления, возложить               на  бухгалтерию Большедороховского сельского поселения (Астафьева Л.В.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Настоящее постановление вступает в силу с момента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убликовать настоящее постановление в газете «Сельчанк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исполнения  настоящего постановления возложить на  ведущего специалиста по экономике и финансам администрации 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>Астафьеву Л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сельского поселения                                      В.В.Казарин</w:t>
        <w:tab/>
        <w:tab/>
        <w:tab/>
        <w:tab/>
        <w:tab/>
        <w:tab/>
        <w:tab/>
        <w:tab/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администрац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орохо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04.2010 года  № 3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я, ведения, обязательного опубликования перечне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, предназначенного для передачи во владени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(или) в пользование субъектам малого и среднего предпринимательства муниципального образования «Большедороховское сельское поселение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изациям, образующим инфраструктуру поддержки субъектов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ни муниципального имущества, предназначенного для передачи во владение         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формируются администрацией Большедороховского сельского поселения (далее – уполномоченный орган), в том числе на основании заявлений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еречень включается имущество, находящееся в собственности муниципального образования «Большедороховское сельское поселение» и свободное от прав третьих лиц (за исключением имущественных прав субъектов малого и среднего предпринимательства), кроме следующих случаев: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рассмотрении органа местного самоуправления муниципального образования «Большедороховское сельское поселение» находится заявление арендатора указанного имущества о его соответствии условиям отнесения к категориям субъектов малого или среднего предпринимательства, установленным статьей 4 Федерального закона от 24 июля 2007 года № 209-ФЗ «О развитии малого и среднего предпринимательства в Российской Федерации», и о реализации преимущественного права на приобретение арендуемого имущества в соответствии    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Указанное имущество изъято из оборота или ограничено в обороте, что делает невозможным его предоставление во владение и (или) в пользование субъектам малого               и среднего предпринимательства и организациям, образующим инфраструктуру поддержки субъектов малого и среднего предпринимательства, на срок, установленный в соответствии      с настоящим порядком. 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ущество, находящееся в собственности муниципального образования «Большедороховское сельское поселение», арендуемое субъектами малого или среднего предпринимательства, включается в Перечень уполномоченным органом только после получения письменного согласия арендатора, уведомленного о положениях Федерального закона от 22 июля 2008 года № 159-ФЗ    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         и арендуемого субъектами малого и среднего предпринимательства, и о внесении изменений в отдельные законодательные акты Российской Федерации», предусматривающих возможность реализации субъектом малого или среднего предпринимательства преимущественного права на приобретение арендуемого имуще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л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 включении имущества, находящегося в собственности муниципального образования «Большедороховское сельское поселение»,  и свободного от прав третьих лиц (за исключением имущественных прав субъектов малого и среднего предпринимательства), в Перечень подаются в уполномоченный орган при условии, что: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находится в собственности муниципального образования «Большедороховское сельское поселение»,   более одного года и составляет казну муниципального образования;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в течение одного года, предшествовавшего дате подачи заявления,                   не находилось во временном владении и (или) временном пользовании у лиц, не отнесенных к субъектам малого и среднего предпринимательства или к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явление, указанное в пункте 4 настоящего Порядка, рассматривается уполномоченным органом в течение 30 дней с даты его поступления. По результатам рассмотрения уполномоченный орган включает имущество, указанное в заявлении,                     в Перечень либо возвращает заявление с указанием причины отказ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 допускается отказ во включении имущества, находящегося в собственности муниципального образования «Большедороховское сельское поселение»,   и свободного от прав третьих лиц (за исключением имущественных прав субъектов малого и среднего предпринимательства), в Перечень              по основаниям, не предусмотренным настоящим Порядком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ечень и изменения к нему утверждаются постановлением администрации муниципального образования «Большедороховское сельское поселение»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полномоченный орган по мере внесения изменений в Перечень, но не позднее чем через двадцать дней после формирования изменений и дополнений, представляет их                      на утверждение Главе Большедорох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администрац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орохо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04.2010 года  № 3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и условия предоставления в аренду имуществ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ённого в перечни муниципального имуществ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назначенного для передачи во владение и (или) в пользова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 муниципального образования «Большедороховское сельское поселени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организациям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ющим инфраструктуру поддерж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мущество, включенное в перечень имущества, находящегося в собственности муниципального образования «Большедороховское сельское поселени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предоставляется на торгах, а если законодательством не запрещено, то без проведения торгов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движимое имущество, включенное в Перечень, предоставляется во владение            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долгосрочной основе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рассмотрения вопроса о возможности заключения договора аренды имущества, включенного в Перечень, необходимо наличие заявления субъекта малого или среднего предпринимательства о его соответствии условиям отнесения к категориям субъектов малого и среднего предпринимательства, установленным статьей 4 Федерального закона от 24 июля 2007 года № 209-ФЗ «О развитии малого и среднего предпринимательства в Российской Федерации».</w:t>
      </w:r>
      <w:r>
        <w:br w:type="page"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администрац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орохо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04.2010 года  № 3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ни муниципального имущества, предназначенного для передач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ладение и (или) в пользование субъектам малого и среднего предпринимательств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рганизациям, образующим инфраструктуру поддержк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37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объек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29:00Z</dcterms:created>
  <dc:creator>КомStar Service</dc:creator>
  <dc:description/>
  <cp:keywords/>
  <dc:language>en-US</dc:language>
  <cp:lastModifiedBy>КомStar Service</cp:lastModifiedBy>
  <dcterms:modified xsi:type="dcterms:W3CDTF">2010-05-04T02:29:00Z</dcterms:modified>
  <cp:revision>2</cp:revision>
  <dc:subject/>
  <dc:title/>
</cp:coreProperties>
</file>