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02.04.2010                                                                                                        № 31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.Больше-Дорохо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закреплении  обязанности незамедлит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я принятых НПА в Асиновск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ую прокурату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сно  законодательным актам в системе мер противодействия коррупции Федерального закона от 25.12.2008 года №273-ФЗ «О противодействии коррупции, Федерального закона №172-ФЗ «Об антикоррупционной экспертизе нормативных правовых  актов и проектов нормативных правовых актов», с целью  профилактики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Закрепить за администрацией Большедороховского сельского поселения обязанность  незамедлительного направления принятых  нормативных правовых актов в Асиновскую городскую прокуратуру для проведения антикоррупционной  экспертизы</w:t>
      </w:r>
      <w:r>
        <w:rPr/>
        <w:t xml:space="preserve"> по </w:t>
      </w:r>
      <w:r>
        <w:rPr>
          <w:sz w:val="24"/>
          <w:szCs w:val="24"/>
        </w:rPr>
        <w:t>вопросам, касающим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ответственным  за направление  НПА, принятые  Главой администрации сельского поселения  в Асиновскую городскую прокуратуру,    заместителя  Главы администрации по управлению делами Большедороховского сельского поселения – Коломажину Н.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администрации сельского поселения                                  В. В. Казарин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28:00Z</dcterms:created>
  <dc:creator>КомStar Service</dc:creator>
  <dc:description/>
  <cp:keywords/>
  <dc:language>en-US</dc:language>
  <cp:lastModifiedBy>КомStar Service</cp:lastModifiedBy>
  <dcterms:modified xsi:type="dcterms:W3CDTF">2010-05-04T02:28:00Z</dcterms:modified>
  <cp:revision>2</cp:revision>
  <dc:subject/>
  <dc:title/>
</cp:coreProperties>
</file>