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Глава администрации</w:t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color w:val="323232"/>
          <w:sz w:val="24"/>
          <w:szCs w:val="24"/>
        </w:rPr>
        <w:t>ПОСТАНОВЛЕ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2.04.2010                                                                                                        № 37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Больше-Дорохов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орядка предоставлен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и пользователям  о деятельности органов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ого самоуправления муниципальног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я « Большедороховское сельское поселение»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доступа к информации о деятельности администрации муниципального образования «Большедороховское сельское поселение» в соответствии с Федеральным законом «Об обеспечении доступа к информации о деятельности государственных органов и органов местного самоуправления» № 8-ФЗ  от 09.02.2009 г., с учетом положений Федеральных законов «Об информации, информационных технологиях и о защите информации» № 149-ФЗ от 27.07.2006 г., «Об общих принципах организации местного самоуправления в Российской Федерации»  № 131-ФЗ от 06.10.2003 г.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Порядок предоставления информации о деятельности</w:t>
      </w:r>
      <w:r>
        <w:rPr>
          <w:color w:val="000000"/>
          <w:sz w:val="24"/>
          <w:szCs w:val="24"/>
        </w:rPr>
        <w:t xml:space="preserve"> органов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ого самоуправления муниципального образования « Большедороховское сельское поселение». Приложение №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Данное постановление опубликовать в местной газете «Сельчанка». Постановление вступает в силу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Контроль за выполнением постановления возложить на заместителя Главы администрации по управлению делами Большедороховского сельского поселения –Коломажину Н.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Администрации         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Большедороховск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12.04.2010года  №  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4"/>
          <w:szCs w:val="24"/>
        </w:rPr>
        <w:t>ПОРЯДОК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ления информации пользователям  о деятельности орган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ного самоуправления муниципального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ования « Большедороховское сельское поселение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стоящий порядок разработан в соответствии с Федеральным законом № 8-ФЗ от 9 февраля 2009 года «Об обеспечении доступа к информации о деятельности государственных органов и органов местного самоуправления»,  с учетом положений Федеральных законов «Об информации, информационных технологиях и о защите информации» № 149-ФЗ от 27.07.2006 г., «Об общих принципах организации местного самоуправления в Российской Федерации»  № 131-ФЗ от 06.10.2003 г.,  и регламентирует правила предоставления пользователям информации о деятельности  органов местного самоуправления муниципального образования « Большедорохо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Способы предоставления информации о деятельности органов мест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я о деятельности органов местного самоуправления пользователям информации предоставляется следующими способ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бликации и выступления депутатов сельского поселения в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размещение в информационно-телекоммуникационной сети Интернет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ознакомление пользователей информации о деятельности сельского поселения в местной газете в ведомостях «Сельчанка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размещение информации в определенных Советом общественных местах, информационных доск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. доведение информации до пользователей депутатами и Главой администрации  во время приема граждан (физических лиц) (далее - граждан) по личным вопросам, на встречах в коллективах и на собраниях, сходах  гражда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присутствие граждан на, заседаниях комитетов, публичных слушаний, комиссий и рабочих групп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предоставление информации по запросам пользователей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8. другими способами, предусмотренными законами и иными нормативными правовыми актами, решениями Совета Большедороховского сельского поселения, постановлениями, распоряжениями Главы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Форма предоставления информаци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Информация может предоставляться в устной и в виде документированной информации, в том числе в виде электронного документа. Информация в устной форме предоставляется во время приема граждан, а также по телефонам администрации Большедороховского сельского поселения. Информация в документированной форме предостав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2. При невозможности предоставления информации в запрашиваемой форме информация предоставляется в том виде, в каком она имеется в органах  местного самоуправления Большедорох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Перечень информации о деятельности органов   местного самоуправления Большедороховского сельского поселения размещается  в сети Интернет на сайте муниципального образования  «Асиновский район»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 В сети Интернет на официальном сайте Администрация Асиновского района  на адресе электронной почты: </w:t>
      </w:r>
      <w:hyperlink r:id="rId2">
        <w:r>
          <w:rPr>
            <w:rStyle w:val="InternetLink"/>
            <w:sz w:val="24"/>
            <w:szCs w:val="24"/>
          </w:rPr>
          <w:t>asino@asino.tomsknet.ru</w:t>
        </w:r>
      </w:hyperlink>
      <w:r>
        <w:rPr>
          <w:sz w:val="24"/>
          <w:szCs w:val="24"/>
        </w:rPr>
        <w:t xml:space="preserve"> 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наименование и структура муниципального образования «Большедороховское сельское поселение», почтовый адрес, адрес электронной почты, номера телефонов Главы, специалистов сельского поселения, ведущих прием граждан (с указанием фамилии, имени, отчеств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устав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решения Совета, постановления Главы, подлежащие опубликова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тексты проектов муниципальных правовых ак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информация о размещении заказов на поставки товаров, выполнение работ, оказание услуг для нужд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6. сведения об использовании  бюджетных средств за прошлый год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1.7. порядок поступления </w:t>
      </w:r>
      <w:bookmarkStart w:id="0" w:name="sub_13185"/>
      <w:r>
        <w:rPr>
          <w:sz w:val="24"/>
          <w:szCs w:val="24"/>
        </w:rPr>
        <w:t>граждан на муниципальную службу,</w:t>
      </w:r>
      <w:r>
        <w:rPr>
          <w:color w:val="333333"/>
          <w:sz w:val="24"/>
          <w:szCs w:val="24"/>
        </w:rPr>
        <w:t xml:space="preserve"> номера телефонов, по которым можно получить информацию по вопросу замещения вакантных должностей в органах местного самоуправления;</w:t>
      </w:r>
      <w:bookmarkEnd w:id="0"/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8. сведения о вакантных должностях, имеющихся в аппарате администрации сельского поселения;</w:t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9. квалификационные требования к кандидатам на муниципальную служб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0. условия и результаты конкурсов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1. порядок и время приема граждан депутатами, Главой администрации,   </w:t>
      </w:r>
      <w:r>
        <w:rPr>
          <w:color w:val="333333"/>
          <w:sz w:val="24"/>
          <w:szCs w:val="24"/>
        </w:rPr>
        <w:t>порядок и время приема граждан (физических лиц), в том числе представителей организаций (юридических лиц), общественных объединений, порядок рассмотрения их обращений с указанием актов, регулирующих эту деятельность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2. обобщенная информация о результатах рассмотрения обращений и принятых мерах.</w:t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bookmarkStart w:id="1" w:name="sub_13124"/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>3.1.13. административные регламенты, стандарты муниципальных услуг;</w:t>
      </w:r>
      <w:bookmarkStart w:id="2" w:name="sub_13125"/>
      <w:bookmarkEnd w:id="1"/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>3.1.14. 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в т.ч. муниципальными правовыми актами;</w:t>
      </w:r>
      <w:bookmarkStart w:id="3" w:name="sub_13126"/>
      <w:bookmarkEnd w:id="2"/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>3.1.15. порядок обжалования муниципальных правовых актов;</w:t>
      </w:r>
      <w:bookmarkEnd w:id="3"/>
    </w:p>
    <w:p>
      <w:pPr>
        <w:pStyle w:val="Normal"/>
        <w:spacing w:before="280" w:after="280"/>
        <w:rPr>
          <w:color w:val="333333"/>
          <w:sz w:val="24"/>
          <w:szCs w:val="24"/>
        </w:rPr>
      </w:pPr>
      <w:bookmarkStart w:id="4" w:name="sub_1313"/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>3.1.16. информацию об участии органов  местного самоуправления в целевых и иных программах, международном сотрудничестве, а также о мероприятиях, проводимых органами местного самоуправления, в том числе сведения об официальных визитах и о рабочих поездках руководителей и официальных делегаций органов местного самоуправления;</w:t>
      </w:r>
      <w:bookmarkEnd w:id="4"/>
    </w:p>
    <w:p>
      <w:pPr>
        <w:pStyle w:val="Normal"/>
        <w:spacing w:before="280" w:after="280"/>
        <w:rPr>
          <w:color w:val="333333"/>
          <w:sz w:val="24"/>
          <w:szCs w:val="24"/>
        </w:rPr>
      </w:pPr>
      <w:bookmarkStart w:id="5" w:name="sub_1314"/>
      <w:r>
        <w:rPr>
          <w:color w:val="333333"/>
          <w:sz w:val="24"/>
          <w:szCs w:val="24"/>
        </w:rPr>
        <w:t xml:space="preserve">       </w:t>
      </w:r>
      <w:r>
        <w:rPr>
          <w:color w:val="333333"/>
          <w:sz w:val="24"/>
          <w:szCs w:val="24"/>
        </w:rPr>
        <w:t>3.1.17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до сведения граждан и организаций в соответствии с федеральными законами, законодательством  Томской  области;</w:t>
      </w:r>
      <w:bookmarkEnd w:id="5"/>
    </w:p>
    <w:p>
      <w:pPr>
        <w:pStyle w:val="Normal"/>
        <w:spacing w:before="280" w:after="280"/>
        <w:rPr>
          <w:color w:val="333333"/>
          <w:sz w:val="24"/>
          <w:szCs w:val="24"/>
        </w:rPr>
      </w:pPr>
      <w:bookmarkStart w:id="6" w:name="sub_1315"/>
      <w:r>
        <w:rPr>
          <w:color w:val="333333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>3.1.18. информацию о результатах проверок, проведенных органами местного самоуправления, в пределах их полномочий в муниципальных предприятиях и учреждениях, а также о результатах проверок, проведенных соответствующими органами в органах местного самоуправления;</w:t>
      </w:r>
      <w:bookmarkEnd w:id="6"/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3.1.19. Паспорт муниципального образования «Большедороховское сельское поселение»</w:t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bookmarkStart w:id="7" w:name="sub_1317"/>
      <w:r>
        <w:rPr>
          <w:color w:val="333333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>3.1.20.статистическую информацию о деятельности органов местного самоуправления, в том числе:</w:t>
      </w:r>
      <w:bookmarkEnd w:id="7"/>
    </w:p>
    <w:p>
      <w:pPr>
        <w:pStyle w:val="Normal"/>
        <w:spacing w:before="280" w:after="280"/>
        <w:rPr>
          <w:color w:val="333333"/>
          <w:sz w:val="24"/>
          <w:szCs w:val="24"/>
        </w:rPr>
      </w:pPr>
      <w:bookmarkStart w:id="8" w:name="sub_13171"/>
      <w:r>
        <w:rPr>
          <w:color w:val="333333"/>
          <w:sz w:val="24"/>
          <w:szCs w:val="24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;</w:t>
      </w:r>
      <w:bookmarkEnd w:id="8"/>
    </w:p>
    <w:p>
      <w:pPr>
        <w:pStyle w:val="Normal"/>
        <w:spacing w:before="280" w:after="280"/>
        <w:rPr>
          <w:color w:val="333333"/>
          <w:sz w:val="24"/>
          <w:szCs w:val="24"/>
        </w:rPr>
      </w:pPr>
      <w:bookmarkStart w:id="9" w:name="sub_13172"/>
      <w:r>
        <w:rPr>
          <w:color w:val="333333"/>
          <w:sz w:val="24"/>
          <w:szCs w:val="24"/>
        </w:rPr>
        <w:t>б) сведения об использовании органами местного самоуправления, подведомственными организациями выделяемых бюджетных средств;</w:t>
      </w:r>
      <w:bookmarkEnd w:id="9"/>
    </w:p>
    <w:p>
      <w:pPr>
        <w:pStyle w:val="Normal"/>
        <w:spacing w:before="280" w:after="280"/>
        <w:rPr>
          <w:color w:val="333333"/>
          <w:sz w:val="24"/>
          <w:szCs w:val="24"/>
        </w:rPr>
      </w:pPr>
      <w:bookmarkStart w:id="10" w:name="sub_13186"/>
      <w:r>
        <w:rPr>
          <w:color w:val="333333"/>
          <w:sz w:val="24"/>
          <w:szCs w:val="24"/>
        </w:rPr>
        <w:t>е) перечень образовательных учреждений, подведомственных органам местного самоуправления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  <w:bookmarkEnd w:id="10"/>
    </w:p>
    <w:p>
      <w:pPr>
        <w:pStyle w:val="Normal"/>
        <w:spacing w:before="280" w:after="280"/>
        <w:rPr>
          <w:color w:val="333333"/>
          <w:sz w:val="24"/>
          <w:szCs w:val="24"/>
        </w:rPr>
      </w:pPr>
      <w:bookmarkStart w:id="11" w:name="sub_1319"/>
      <w:r>
        <w:rPr>
          <w:color w:val="333333"/>
          <w:sz w:val="24"/>
          <w:szCs w:val="24"/>
        </w:rPr>
        <w:t>9) информацию о работе органов местного самоуправления с обращениями граждан (физических лиц), организаций (юридических лиц,  в том числе:</w:t>
      </w:r>
      <w:bookmarkEnd w:id="11"/>
    </w:p>
    <w:p>
      <w:pPr>
        <w:pStyle w:val="Normal"/>
        <w:autoSpaceDE w:val="false"/>
        <w:ind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Информация, указанная в пункте 3.1 настоящего Порядка, размещается в сети Интернет в течение 5 рабочих дней со дня ее создания и обновляется в течение 5 рабочих дней со дня ее изменения. Лиц, ответственных за размещение информации в сети Интернет, определяет Глава администрации сельского 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Требования к технологическим, программным и лингвистическим средствам обеспечения пользования официальным сайтом   в сети Интернет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Технологические и программные средства обеспечения пользования официальным сайтом 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ользователю должна предоставляться наглядная информация о структуре сай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Технологические и программные средства ведения сайта должны обеспечива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Информация на сайте должна размещаться на русском языке. Отдельная информация, помимо русского языка, может быть размещена на иностранных язык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Контроль за обеспечением доступа к информации о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5.1. Контроль за обеспечением доступа к информации о деятельности органов местного самоуправления  осуществляет Глава администрации Большедорох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оставление информации о деятельности органов местного самоуправления по запросам, обращениям граждан и юридических лиц осуществляется в соответствии с действующим законодательством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ino@asino.tomsk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2:00Z</dcterms:created>
  <dc:creator>КомStar Service</dc:creator>
  <dc:description/>
  <cp:keywords/>
  <dc:language>en-US</dc:language>
  <cp:lastModifiedBy>КомStar Service</cp:lastModifiedBy>
  <cp:lastPrinted>2010-05-07T15:33:00Z</cp:lastPrinted>
  <dcterms:modified xsi:type="dcterms:W3CDTF">2010-05-07T08:33:00Z</dcterms:modified>
  <cp:revision>4</cp:revision>
  <dc:subject/>
  <dc:title/>
</cp:coreProperties>
</file>