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5. 04. 2010 № 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 утверждении градостроитель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лана на земельный участок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. Феоктистов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смотрев заявление Батук Сергея Викторовича, и руководствуясь ст.44 Градостроительного кодекса Российской Федерации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дить градостроительный план №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70502302-000008 на земельный участок, расположенный по адресу: Томская область, Асиновский район, д. Феоктистовка, ул. Новая, 13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30:00Z</dcterms:created>
  <dc:creator>КомStar Service</dc:creator>
  <dc:description/>
  <cp:keywords/>
  <dc:language>en-US</dc:language>
  <cp:lastModifiedBy>КомStar Service</cp:lastModifiedBy>
  <dcterms:modified xsi:type="dcterms:W3CDTF">2010-05-04T02:31:00Z</dcterms:modified>
  <cp:revision>2</cp:revision>
  <dc:subject/>
  <dc:title/>
</cp:coreProperties>
</file>