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04.2010                                                                                                             № 40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Константиновой Ирины Владимировны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 ремонта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3.04.2010 г   № 10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проживающей  Константинову  Ирину Владимировну по адресу: с.Больше-Дорохово, ул.Центральная, д.14, кв.2,  Асиновского района ,Томской  области.</w:t>
      </w:r>
    </w:p>
    <w:p>
      <w:pPr>
        <w:pStyle w:val="Normal"/>
        <w:rPr/>
      </w:pPr>
      <w:r>
        <w:rPr>
          <w:sz w:val="24"/>
          <w:szCs w:val="24"/>
        </w:rPr>
        <w:t>Нуждающей ся в древесине для  ремонта   хозяйственных построек  по адресу: с.Больше-Дорохово, ул.Центральная, д.14, кв.2, Асиновского района ,Томской  области в количестве  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 Договор на безвозмездную передачу и продажу квартир в собственность граждан от 22.04.1994 г, договор аренды земельного участка № 7172  от18.06.2009 г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нстантиновой Ирине  Владимировне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6:00Z</dcterms:created>
  <dc:creator>КомStar Service</dc:creator>
  <dc:description/>
  <cp:keywords/>
  <dc:language>en-US</dc:language>
  <cp:lastModifiedBy>КомStar Service</cp:lastModifiedBy>
  <dcterms:modified xsi:type="dcterms:W3CDTF">2010-05-04T02:46:00Z</dcterms:modified>
  <cp:revision>2</cp:revision>
  <dc:subject/>
  <dc:title/>
</cp:coreProperties>
</file>