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06. 04. 2010 № 3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рисвоении нового адр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ельному участку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Присвоить земельным участкам, предоставленные Васильеву Ивану Николаевичу,  Государственный акт на право собственности на землю, пожизненно наследуемого владения бессрочного (постоянного) пользования землей № ТО-02-09-000237, адреса по фактическому месту нахождения: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ый участок, предоставленный в собственность Томская область, Асиновский район, д. Тихомировка, ул. Береговая, 22;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ый участок, предоставленный в аренду Томская область, Асиновский район, д. Тихомировка, ул. Береговая, 22/1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сельского  поселения 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39:00Z</dcterms:created>
  <dc:creator>КомStar Service</dc:creator>
  <dc:description/>
  <cp:keywords/>
  <dc:language>en-US</dc:language>
  <cp:lastModifiedBy>КомStar Service</cp:lastModifiedBy>
  <dcterms:modified xsi:type="dcterms:W3CDTF">2010-05-04T02:39:00Z</dcterms:modified>
  <cp:revision>2</cp:revision>
  <dc:subject/>
  <dc:title/>
</cp:coreProperties>
</file>