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  <w:t>АДМИНИСТРАЦИЯ БОЛЬШЕДОРОХОВСКОГО СЕЛЬСКОГО ПОСЕЛЕНИЯ АСИНОВСКОГО РАЙОНА ТОМСКОЙ ОБЛАСТИ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color w:val="323232"/>
          <w:sz w:val="24"/>
          <w:szCs w:val="24"/>
        </w:rPr>
        <w:t>Глава администрации</w:t>
      </w:r>
    </w:p>
    <w:p>
      <w:pPr>
        <w:pStyle w:val="Normal"/>
        <w:shd w:fill="FFFFFF" w:val="clear"/>
        <w:autoSpaceDE w:val="false"/>
        <w:ind w:left="709" w:hanging="709"/>
        <w:jc w:val="center"/>
        <w:rPr>
          <w:b/>
          <w:b/>
          <w:color w:val="323232"/>
          <w:sz w:val="24"/>
          <w:szCs w:val="24"/>
        </w:rPr>
      </w:pPr>
      <w:r>
        <w:rPr>
          <w:b/>
          <w:color w:val="323232"/>
          <w:sz w:val="24"/>
          <w:szCs w:val="24"/>
        </w:rPr>
      </w:r>
    </w:p>
    <w:p>
      <w:pPr>
        <w:pStyle w:val="Normal"/>
        <w:shd w:fill="FFFFFF" w:val="clear"/>
        <w:autoSpaceDE w:val="false"/>
        <w:ind w:left="709" w:hanging="709"/>
        <w:jc w:val="center"/>
        <w:rPr>
          <w:b/>
          <w:b/>
          <w:color w:val="323232"/>
          <w:sz w:val="24"/>
          <w:szCs w:val="24"/>
        </w:rPr>
      </w:pPr>
      <w:r>
        <w:rPr>
          <w:b/>
          <w:color w:val="323232"/>
          <w:sz w:val="24"/>
          <w:szCs w:val="24"/>
        </w:rPr>
      </w:r>
    </w:p>
    <w:p>
      <w:pPr>
        <w:pStyle w:val="Normal"/>
        <w:shd w:fill="FFFFFF" w:val="clear"/>
        <w:autoSpaceDE w:val="false"/>
        <w:ind w:left="709" w:hanging="709"/>
        <w:jc w:val="center"/>
        <w:rPr>
          <w:b/>
          <w:b/>
          <w:sz w:val="24"/>
          <w:szCs w:val="24"/>
        </w:rPr>
      </w:pPr>
      <w:r>
        <w:rPr>
          <w:b/>
          <w:color w:val="323232"/>
          <w:sz w:val="24"/>
          <w:szCs w:val="24"/>
        </w:rPr>
        <w:t>ПОСТАНОВЛЕНИ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02.04.2010                                                                                                        № 30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с.Больше-Дорохово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«Положения 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ке присвоения наименований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лицам, установления нумерац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ктов адресного хозяйства н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ритории Большедорохов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целях упрощения процедуры присвоения и регистрации адресов объектам градостроительной деятельности и временным объектам на территории Большедороховского сельского поселен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«Положение о порядке присвоения наименований улицам, установления нумерации объектов адресного хозяйства на территории Большедороховского сельского поселения» в соответствии с приложением №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данное постановление в средствах массовой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постановления возложить на специалиста 1 категории по благоустройству и жизнеобеспечения – Королеву Т.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 администрации сельского поселения                                              В.В.Казар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Большедороховского</w:t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от 02.04.2010года  № 30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ОРЯДКЕ ПРИСВОЕНИЯ НАИМЕНОВАНИЙ УЛИЦАМ, УСТАНОВЛЕНИЯ НУМЕРАЦИИ ОБЪЕКТОВ АДРЕСНОГО ХОЗЯЙСТВА НА ТЕРРИТОР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ОЛЬШЕДОРОХОВСКОГО СЕЛЬСКОГО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Положение устанавливает единый порядок присвоения адресов объектам, расположенным на территории Большедороховского сельского поселения, определяет правила адресации и ведения Единого Адресного Реестра (далее ЕАР) объектов недвижимости и временных объектов, определяет права, обязанности и ответственность субъектов рег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Присвоение и регистрация адресов объектов недвижимости и временных объектов, ведение системы электронной адресации поселения, ведение ЕАР на бумажных и электронных носителях на территории Большедороховского сельского поселения является функцией отдела, осуществляющего полномочия администрации Большедороховского сельского поселения по градостроительной деятельности (далее по тексту – Уполномоченный отдел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Работы по присвоению, регистрации адресов объектов недвижимости и временных объектов, ведение ЕАР осуществляется на основании взаимосвязи следующих субъек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азчики на капитальное строительство и реконструкцию объектов недвижимости на территории Большедорохов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ственники объектов недвижимости, расположенных на территории Большедорохов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кредитованные в районе организации технической инвентаризации (ОГУП «ТОЦТИ»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 по имуществу и землям администрации Асинов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дел ЖКХ, строительства и транспорта администрации Асиновского района.                                                           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.4.</w:t>
      </w:r>
      <w:r>
        <w:rPr>
          <w:rFonts w:cs="Times New Roman" w:ascii="Times New Roman" w:hAnsi="Times New Roman"/>
          <w:sz w:val="24"/>
          <w:szCs w:val="24"/>
        </w:rPr>
        <w:t xml:space="preserve"> Целью присвоения адресов объектам недвижимости и ведения ЕАР является обеспечение централизованного учета адресной привязки объектов на различных этапах их жизненного цикла, начиная с этапа реализации генерального плана освоения земельного участка, оформления прав собственности или пользования, сдачи в эксплуатацию и собственно на этапе эксплуатации.</w:t>
      </w:r>
    </w:p>
    <w:p>
      <w:pPr>
        <w:pStyle w:val="ConsPlusNormal"/>
        <w:widowControl/>
        <w:tabs>
          <w:tab w:val="clear" w:pos="708"/>
          <w:tab w:val="left" w:pos="753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БЪЕКТЫ АДРЕС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Настоящее положение определяет правила адресации объектов недвижимости и временных объектов следующих тип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е участки различного функционального назначения с фиксированными замкнутыми границами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ения, сооружения и временные объекты на адресованных земельных участках с фиксированными замкнутыми границами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ения, сооружения и временные объекты, расположенные на необособленных земельных участк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Каждый объект недвижимости и временный объект должен иметь уникальный для данного типа объекта адрес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МЕТОДИКА ПРИСВОЕНИЯ АДРЕС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 xml:space="preserve">Адресом называется структурированная совокупность описания местоположения объекта, однозначно определяющая его положение на местности, карте или плане местности. Структура адреса должна быть универсальной, легко наращиваться необходимыми модулями, как в сторону укрупнения, так и в сторону детализаци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Адрес должен содержать обязательные реквизиты: наименование населенного пункта, микрорайона, улицы (земельного участка), порядковый номер здания, сооруж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</w:rPr>
        <w:t xml:space="preserve"> Присвоение адресов существующим объектам недвижимости и временным объектам выполняется при натурном осмотре объекта и по результатам технической инвентаризации, выполненной ОГУП «ТОЦТ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3.</w:t>
      </w:r>
      <w:r>
        <w:rPr>
          <w:rFonts w:cs="Times New Roman" w:ascii="Times New Roman" w:hAnsi="Times New Roman"/>
          <w:sz w:val="24"/>
          <w:szCs w:val="24"/>
        </w:rPr>
        <w:t xml:space="preserve"> При адресации объектов нового строительства или реконструкции используются утвержденные планы детальной планировки (проект)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3.4.</w:t>
      </w:r>
      <w:r>
        <w:rPr>
          <w:rFonts w:cs="Times New Roman" w:ascii="Times New Roman" w:hAnsi="Times New Roman"/>
          <w:sz w:val="24"/>
          <w:szCs w:val="24"/>
        </w:rPr>
        <w:t>При присвоении адресов строениям, сооружениям и временным объектам следует иметь в виду, что адрес может определяться следующими способ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язкой объекта к элементу улично-дорожной сети (улице, переулку, площади, проезду и т.п.)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язкой объекта через ориентир к участку территории города, представляющему собой единый массив с точки зрения постановки и решения архитектурно-планировочных задач (для линейных сооружений, таких, как трубопроводы, газопроводы и т.п.)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тем привязки к земельным участкам, адреса и границы которых определяются соответствующими землеотводными документами, при условии, что невозможно выполнить привязку первым способ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5.</w:t>
      </w:r>
      <w:r>
        <w:rPr>
          <w:rFonts w:cs="Times New Roman" w:ascii="Times New Roman" w:hAnsi="Times New Roman"/>
          <w:sz w:val="24"/>
          <w:szCs w:val="24"/>
        </w:rPr>
        <w:t xml:space="preserve"> При присвоении адреса земельному участку на этапе его формирования его адрес определяется как адрес основного здания, расположенного на данном земельном участке, который устанавливается в соответствии с п. 3.1. Адрес свободного земельного участка определяется с учетом его функционального назначения и сложившейся адресации близлежащих объектов привязкой участка к элементу улично-дорожной се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6.</w:t>
      </w:r>
      <w:r>
        <w:rPr>
          <w:rFonts w:cs="Times New Roman" w:ascii="Times New Roman" w:hAnsi="Times New Roman"/>
          <w:sz w:val="24"/>
          <w:szCs w:val="24"/>
        </w:rPr>
        <w:t xml:space="preserve"> Для нумерации используются арабские цифры, исключение составляет нумерация блоков гаражей, для её написания используются римские цифр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7.</w:t>
      </w:r>
      <w:r>
        <w:rPr>
          <w:rFonts w:cs="Times New Roman" w:ascii="Times New Roman" w:hAnsi="Times New Roman"/>
          <w:sz w:val="24"/>
          <w:szCs w:val="24"/>
        </w:rPr>
        <w:t xml:space="preserve"> Для адресации объектов, расположенных между двумя адресованными объектами с последовательными номерами (вставки объектов), в глубине застройки, либо на территории имущественного комплекса, используются арабские цифры через дробь. Например: ул. Центральная, 6/1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8.</w:t>
      </w:r>
      <w:r>
        <w:rPr>
          <w:rFonts w:cs="Times New Roman" w:ascii="Times New Roman" w:hAnsi="Times New Roman"/>
          <w:sz w:val="24"/>
          <w:szCs w:val="24"/>
        </w:rPr>
        <w:t xml:space="preserve"> Для адресации земельных участков, предназначенных для ведения огородничества (отдельно расположенных либо являющихся составной частью жилой усадьбы), используются начальные буквы русского алфавита (прописные), которые пишутся после номера без пробела. Например: ул. Центральная, 6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9.</w:t>
      </w:r>
      <w:r>
        <w:rPr>
          <w:rFonts w:cs="Times New Roman" w:ascii="Times New Roman" w:hAnsi="Times New Roman"/>
          <w:sz w:val="24"/>
          <w:szCs w:val="24"/>
        </w:rPr>
        <w:t xml:space="preserve"> Простейшим случаем привязки к элементу улично-дорожной сети является привязка к линейному объекту улично-дорожной сети, для которого определены понятия «начало», «правая», «левая» стороны. При этом к левой стороне улицы относятся нечетные номера объектов, а к правой - четные номе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0.</w:t>
      </w:r>
      <w:r>
        <w:rPr>
          <w:rFonts w:cs="Times New Roman" w:ascii="Times New Roman" w:hAnsi="Times New Roman"/>
          <w:sz w:val="24"/>
          <w:szCs w:val="24"/>
        </w:rPr>
        <w:t>При адресации объектов, образующих непрерывный фронт и расположенных на магистралях и улицах радиального направления, нумерация начинается по направлению от центра к перифер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1.</w:t>
      </w:r>
      <w:r>
        <w:rPr>
          <w:rFonts w:cs="Times New Roman" w:ascii="Times New Roman" w:hAnsi="Times New Roman"/>
          <w:sz w:val="24"/>
          <w:szCs w:val="24"/>
        </w:rPr>
        <w:t>Объекты, расположенные на магистралях и улицах кольцевого направления, нумеруются по направлению хода часовой стрелки при ориентации от цент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2.</w:t>
      </w:r>
      <w:r>
        <w:rPr>
          <w:rFonts w:cs="Times New Roman" w:ascii="Times New Roman" w:hAnsi="Times New Roman"/>
          <w:sz w:val="24"/>
          <w:szCs w:val="24"/>
        </w:rPr>
        <w:t xml:space="preserve">При пересечении улиц разных категорий (определяемых в соответствии с классификацией улиц и дорог, установленной в таблице 7 СНиПа 2.07.01-89* «Градостроительство. Планировка и застройка городских и сельских поселений»), объекту присваивается номер по улице более высокой категор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3.</w:t>
      </w:r>
      <w:r>
        <w:rPr>
          <w:rFonts w:cs="Times New Roman" w:ascii="Times New Roman" w:hAnsi="Times New Roman"/>
          <w:sz w:val="24"/>
          <w:szCs w:val="24"/>
        </w:rPr>
        <w:t>При пересечении улиц равных категорий,  адрес объекту присваивается по улице, на которую выходит главный фасад здания или главный вход на территорию земельного участка. В случае если на угол выходят два равнозначных фасада одного здания, адрес присваивается по улице, идущей в направлении центра города с учетом квалификации улиц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4.</w:t>
      </w:r>
      <w:r>
        <w:rPr>
          <w:rFonts w:cs="Times New Roman" w:ascii="Times New Roman" w:hAnsi="Times New Roman"/>
          <w:sz w:val="24"/>
          <w:szCs w:val="24"/>
        </w:rPr>
        <w:t>При адресации помещений гаражей и индивидуальных гаражей адрес должен содержать: адрес площадки гаражей, через дробь номер блока гаражей, словом «бокс» обозначается сам гараж и далее пишется номер гаража. Например: ул. Центральная, 10/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бокс 1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5.</w:t>
      </w:r>
      <w:r>
        <w:rPr>
          <w:rFonts w:cs="Times New Roman" w:ascii="Times New Roman" w:hAnsi="Times New Roman"/>
          <w:sz w:val="24"/>
          <w:szCs w:val="24"/>
        </w:rPr>
        <w:t xml:space="preserve"> Объектам, пристроенным  к зданиям и являющимся неотъемлемой их частью, присваивается основная нумерация зд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6.</w:t>
      </w:r>
      <w:r>
        <w:rPr>
          <w:rFonts w:cs="Times New Roman" w:ascii="Times New Roman" w:hAnsi="Times New Roman"/>
          <w:sz w:val="24"/>
          <w:szCs w:val="24"/>
        </w:rPr>
        <w:t xml:space="preserve"> Части зданий, квартиры, помещения имеют тот же адрес, что и здание, в состав которого они входят, но дополнительно должны иметь номер или наименование, для обеспечения идентифик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7.</w:t>
      </w:r>
      <w:r>
        <w:rPr>
          <w:rFonts w:cs="Times New Roman" w:ascii="Times New Roman" w:hAnsi="Times New Roman"/>
          <w:sz w:val="24"/>
          <w:szCs w:val="24"/>
        </w:rPr>
        <w:t>Адресная привязка отдельных объектов, расположенных на протяжении магистральных дорог, производится по существенному километражу. Зданиям, расположенным на обособленном земельном участке, присваивается один порядковый номер на соответствующем километре с добавлением номера корпуса (строения) каждому из зда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8.</w:t>
      </w:r>
      <w:r>
        <w:rPr>
          <w:rFonts w:cs="Times New Roman" w:ascii="Times New Roman" w:hAnsi="Times New Roman"/>
          <w:sz w:val="24"/>
          <w:szCs w:val="24"/>
        </w:rPr>
        <w:t>Объектам, для которых адресная привязка невозможна в связи с их значительной отдаленностью от  элементов дорожно-уличной сети, адресные данные присваиваются в виде описания ориентиров их местоположения в произвольной форм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9.</w:t>
      </w:r>
      <w:r>
        <w:rPr>
          <w:rFonts w:cs="Times New Roman" w:ascii="Times New Roman" w:hAnsi="Times New Roman"/>
          <w:sz w:val="24"/>
          <w:szCs w:val="24"/>
        </w:rPr>
        <w:t>Один и тот же действующий адрес не может быть присвоен более чем одному объекту в любой конкретный момент времени. Возможно повторное присвоение одного и того же адреса, который ранее был присвоен и изъят по причине разрушения или переадресации объе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0.</w:t>
      </w:r>
      <w:r>
        <w:rPr>
          <w:rFonts w:cs="Times New Roman" w:ascii="Times New Roman" w:hAnsi="Times New Roman"/>
          <w:sz w:val="24"/>
          <w:szCs w:val="24"/>
        </w:rPr>
        <w:t>Адрес не может быть единым для нескольких зданий, даже если они построены по одному проекту, на одном земельном участ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1.</w:t>
      </w:r>
      <w:r>
        <w:rPr>
          <w:rFonts w:cs="Times New Roman" w:ascii="Times New Roman" w:hAnsi="Times New Roman"/>
          <w:sz w:val="24"/>
          <w:szCs w:val="24"/>
        </w:rPr>
        <w:t>Адреса, имеющие общую часть, не накладывают никаких ограничений, и не объединяют адресуемые ими з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границ земельного участка, на котором расположено здание, не влечет изменение адреса зда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ЕДИНЫЙ АДРЕСНЫЙ РЕЕСТР (ЕАР)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>Единый Адресный Реестр представляет собой совокупность сведений об адресной привязке объектов, включая ведение электронной системы адресации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Единый Адресный Реестр  ведется в электроном виде (в форме таблицы) и в текстовом виде (в форме дежурного адресного план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АР в форме электронной таблицы включает в себя следующие свед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вый адрес объе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рый адрес объе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бъе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том кто является собственником объекта или заказчиком переадрес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дастровый номер объе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онный номер и дата регистрации адресного постано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метки о последующих изменениях адре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журном адресном плане отмечается местоположение объекта и порядковый номе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>Ведение ЕАР осуществляет отдел, отвечающий за градостроительную деятельность за счет финансирования из бюджета муниципального образования "Большедороховское сельское поселение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ЕАР представляет собой банк данных об адресах объектов недвижимости на территории Большедороховского сельского поселения. Все  адресуемые объекты, а так же объекты, чьё местоположение подтверждено адресной справкой или актом выбора земельного участка, должны быть зарегистрированы  на дежурном адресном плане и в ЕАР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5.</w:t>
      </w:r>
      <w:r>
        <w:rPr>
          <w:rFonts w:cs="Times New Roman" w:ascii="Times New Roman" w:hAnsi="Times New Roman"/>
          <w:sz w:val="24"/>
          <w:szCs w:val="24"/>
        </w:rPr>
        <w:t>В процессе ведения ЕАР структура хранимых в нём сведений может уточняться и дополняться.</w:t>
      </w:r>
    </w:p>
    <w:p>
      <w:pPr>
        <w:pStyle w:val="ConsPlusNormal"/>
        <w:widowControl/>
        <w:tabs>
          <w:tab w:val="clear" w:pos="708"/>
          <w:tab w:val="left" w:pos="735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4.6.</w:t>
      </w:r>
      <w:r>
        <w:rPr>
          <w:rFonts w:cs="Times New Roman" w:ascii="Times New Roman" w:hAnsi="Times New Roman"/>
          <w:sz w:val="24"/>
          <w:szCs w:val="24"/>
        </w:rPr>
        <w:t xml:space="preserve">Основанием для внесения в ЕАР изменений адреса объекта недвижимого имущества, образуемого земельного участка и временного объекта (переадресации) является соответствующее адресное постановление Администрации Большедороховского сельского поселения (далее – постановление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7.</w:t>
      </w:r>
      <w:r>
        <w:rPr>
          <w:rFonts w:cs="Times New Roman" w:ascii="Times New Roman" w:hAnsi="Times New Roman"/>
          <w:sz w:val="24"/>
          <w:szCs w:val="24"/>
        </w:rPr>
        <w:t xml:space="preserve"> Выписка из ЕАР (адресная справка) не подтверждает чьи-либо права на адресуемый объект ни прямо, ни косвенно, а так же что адресуемое здание построено с соблюдением технических регламентов и действующих градостроительных нормативов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ОРЯДОК ПРИСВОЕНИЯ АДРЕСОВ ОБЪЕКТА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ДВИЖИМОСТИ, ВРЕМЕННЫМ ОБЪЕКТАМ И ВЫДАЧИ ВЫПИСКИ ИЗ ЕАР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>Присвоение адресов и оформление документов по заявкам застройщиков, собственников, владельцев, иных субъектов права на объекты недвижимости, а также оформление всех изменений в адресах жилых и нежилых строений, сооружений и временных объектов, включая аннулирование адреса, производятся в строгом соответствии с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Уполномоченный отдел вносит данные о присвоенных адресах объектам недвижимости и временным объектам на дежурный адресный план территории Большедороховского сельского поселения и ЕАР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Уполномоченный отдел вносит предложения Главе Большедороховского сельского поселения по адресации объектов недвижимости и временных объектов по вопросам, требующим совместных решений, на основе изучения дежурного адресного плана Большедорохов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4.</w:t>
      </w:r>
      <w:r>
        <w:rPr>
          <w:rFonts w:cs="Times New Roman" w:ascii="Times New Roman" w:hAnsi="Times New Roman"/>
          <w:sz w:val="24"/>
          <w:szCs w:val="24"/>
        </w:rPr>
        <w:t xml:space="preserve"> Присвоение наименования (переименования) улицам и установление нумерации зданий осуществляется постановлением Администрации Большедорох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5.</w:t>
      </w:r>
      <w:r>
        <w:rPr>
          <w:rFonts w:cs="Times New Roman" w:ascii="Times New Roman" w:hAnsi="Times New Roman"/>
          <w:sz w:val="24"/>
          <w:szCs w:val="24"/>
        </w:rPr>
        <w:t xml:space="preserve"> Присвоение предварительных адресов самовольно построенному объекту может производиться органами технической инвентаризации при выполнении работ по технической инвентаризации в соответствии с общим порядком присвоения адресов и ведомственным инструкция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6.</w:t>
      </w:r>
      <w:r>
        <w:rPr>
          <w:rFonts w:cs="Times New Roman" w:ascii="Times New Roman" w:hAnsi="Times New Roman"/>
          <w:sz w:val="24"/>
          <w:szCs w:val="24"/>
        </w:rPr>
        <w:t xml:space="preserve"> Основанием для изменения адреса объекта (переадресации)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именование населенных пунктов или геонимов (обобщающее понятие для названий улиц, площадей, дорог, переулков, проездов и т.п., то есть для поименованных градостроительных объектов, обеспечивающих транспортные и пешеходные связи между жилыми районами, а также между жилыми районами и промышленными зонами, общественными центрами, кварталам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деление объектов недвижимости на самостоятельные ч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ование нового объекта недвижимости при объединении двух и более смежных объектов недвижим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орядочение элементов застройки (исправление последовательности нумераци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явленное в результате экспертизы документов несоответствие существующего адреса объекта его фактическому расположению на территории Большедороховского сельского поселения и адресам, присвоенным соседним объектам адрес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7.</w:t>
      </w:r>
      <w:r>
        <w:rPr>
          <w:rFonts w:cs="Times New Roman" w:ascii="Times New Roman" w:hAnsi="Times New Roman"/>
          <w:sz w:val="24"/>
          <w:szCs w:val="24"/>
        </w:rPr>
        <w:t>Уполномоченный отдел обеспечивает подготовку проектов адресных постановлений, на основе дежурного адресного плана населенных пунктов Большедороховского сельского поселения. Обязательным приложением к постановлению является графический ситуационный план, определяющий местонахождение объекта, внесенного в ЕАР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8.</w:t>
      </w:r>
      <w:r>
        <w:rPr>
          <w:rFonts w:cs="Times New Roman" w:ascii="Times New Roman" w:hAnsi="Times New Roman"/>
          <w:sz w:val="24"/>
          <w:szCs w:val="24"/>
        </w:rPr>
        <w:t xml:space="preserve"> Для присвоения и регистрации адреса объекта заказчику необходимо представить в Уполномоченный отдел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у на присвоение и регистрацию адре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 границ земельного участка в М 1:1000, М 1:2000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ий паспорт объекта, выполненный аккредитованными организациями технической инвентаризации (возвращается заказчику), либо заверенную выписку из технического паспорта или схему расположения объектов на территории промышленных зон (без возврат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устанавливающие и правоудостоверяющие документы на объекты недвижимости, подлежащие адрес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9.</w:t>
      </w:r>
      <w:r>
        <w:rPr>
          <w:rFonts w:cs="Times New Roman" w:ascii="Times New Roman" w:hAnsi="Times New Roman"/>
          <w:sz w:val="24"/>
          <w:szCs w:val="24"/>
        </w:rPr>
        <w:t>Уполномоченный отдел вправе предложить заказчику дополнительно представить следующие документ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роект для нового строительства или реконструкции стро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кадастровый план земельного участк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оценку технического состояния несущих и ограждающих конструкций (только при разделении ранее адресованных объектов недвижимости на самостоятельные част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0.</w:t>
      </w:r>
      <w:r>
        <w:rPr>
          <w:rFonts w:cs="Times New Roman" w:ascii="Times New Roman" w:hAnsi="Times New Roman"/>
          <w:sz w:val="24"/>
          <w:szCs w:val="24"/>
        </w:rPr>
        <w:t>В случае не предоставления заказчиком вышеуказанных документов или их несоответствие по форме и содержанию действующему законодательству, Уполномоченный отдел вправе отказать в выполнении работ, предусмотренных разделом 5 Положения, о чем направляет заказчику мотивированное уведом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1.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ведения ЕАР выдается выписка (справка) из Адресного Реестра (Приложение N 1) в трех экземплярах. Выписка оформляется и выдаётся в течении 10 рабочих дн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2.</w:t>
      </w:r>
      <w:r>
        <w:rPr>
          <w:rFonts w:cs="Times New Roman" w:ascii="Times New Roman" w:hAnsi="Times New Roman"/>
          <w:sz w:val="24"/>
          <w:szCs w:val="24"/>
        </w:rPr>
        <w:t xml:space="preserve"> Один экземпляр выписки  хранится в архиве Уполномоченного отдела, второй и третий экземпляр выписки передается заказчику на бессрочное хран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3.</w:t>
      </w:r>
      <w:r>
        <w:rPr>
          <w:rFonts w:cs="Times New Roman" w:ascii="Times New Roman" w:hAnsi="Times New Roman"/>
          <w:sz w:val="24"/>
          <w:szCs w:val="24"/>
        </w:rPr>
        <w:t xml:space="preserve"> В случае утери выписки выдается дубликат выписки из ЕАР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4.</w:t>
      </w:r>
      <w:r>
        <w:rPr>
          <w:rFonts w:cs="Times New Roman" w:ascii="Times New Roman" w:hAnsi="Times New Roman"/>
          <w:sz w:val="24"/>
          <w:szCs w:val="24"/>
        </w:rPr>
        <w:t>В случае переадресации, которая ведет за собой перерегистрацию граждан, уведомляются собственники, владельцы и балансодержатели данного объе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5.</w:t>
      </w:r>
      <w:r>
        <w:rPr>
          <w:rFonts w:cs="Times New Roman" w:ascii="Times New Roman" w:hAnsi="Times New Roman"/>
          <w:sz w:val="24"/>
          <w:szCs w:val="24"/>
        </w:rPr>
        <w:t xml:space="preserve"> Срок выполнения работ по присвоению, регистрации адреса объекту недвижимости и временных объек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15 рабочих дней, при наличии полной информации по объект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30 рабочих дней, когда возникает необходимость осмотра объекта в натуре с целью определения его фактического места нахождения, или оформления запросов в соответствующие организации по выяснению старого адреса объекта, либо информации по предполагаемому адресу объекта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ОРЯДОК ИЗМЕНЕНИЙ В АДРЕСНОЙ ПРИВЯЗК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ЕКТОВ НЕДВИЖИМОСТИ И ВРЕМЕННЫХ ОБЪЕК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Основания и порядок изменения адресной привязки строений определяются порядком присвоения адре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Причинами изменения адресной привязки объектов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реименование элемента улично-дорожной сети без изменения его границ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динение нескольких элементов улично-дорожной сети в новый элемент, с новым наименованием или при сохранении за ним одного из прежних наимено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деление элемента улично-дорожной сети или выделение отдельной его ча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менение границ административно-территориальных образований, переименование элемента территории населенного пункта при территориальной адресной привязке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соединение территорий к населенному пункту или отделение территорий и связанные с этим изменения адресной привяз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3. </w:t>
      </w:r>
      <w:r>
        <w:rPr>
          <w:rFonts w:cs="Times New Roman" w:ascii="Times New Roman" w:hAnsi="Times New Roman"/>
          <w:sz w:val="24"/>
          <w:szCs w:val="24"/>
        </w:rPr>
        <w:t>Всякие изменения в адресной привязке строения, уже зарегистрированной в ЕАР, независимо от причин этих изменений также подлежат адресации и регистрац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ПОРЯДОК РЕГИСТРАЦИИ АННУЛИРОВАНИЯ АДРЕС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1.</w:t>
      </w:r>
      <w:r>
        <w:rPr>
          <w:rFonts w:cs="Times New Roman" w:ascii="Times New Roman" w:hAnsi="Times New Roman"/>
          <w:sz w:val="24"/>
          <w:szCs w:val="24"/>
        </w:rPr>
        <w:t xml:space="preserve"> Причинами аннулирования адреса являются: снос самого объекта адресации, изменение при формировании нового объекта, состоящего из ранее зарегистрированных объек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2.</w:t>
      </w:r>
      <w:r>
        <w:rPr>
          <w:rFonts w:cs="Times New Roman" w:ascii="Times New Roman" w:hAnsi="Times New Roman"/>
          <w:sz w:val="24"/>
          <w:szCs w:val="24"/>
        </w:rPr>
        <w:t xml:space="preserve"> Основанием для аннулирования адреса в ЕАР является копия акта о сносе объекта, оформленного аккредитованной организацией технической инвентариз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3.</w:t>
      </w:r>
      <w:r>
        <w:rPr>
          <w:rFonts w:cs="Times New Roman" w:ascii="Times New Roman" w:hAnsi="Times New Roman"/>
          <w:sz w:val="24"/>
          <w:szCs w:val="24"/>
        </w:rPr>
        <w:t xml:space="preserve"> В Едином Адресном Реестре делается запись об аннулировании адрес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РАВОВЫЕ ПОЛОЖЕНИЯ И ПОРЯДОК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ИНФОРМАЦИОННЫХ УСЛУГ,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ЕСПЕЧЕНИЕ ВЕДЕНИЯ АДРЕСНОГО РЕЕСТ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ЕКТОВ НЕДВИЖИМОСТИ НА ТЕРРИТОРИИ БОЛЬШЕДОРОХ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Единый Адресный Реестр объектов недвижимости и временных объектов на территории Большедороховского сельского поселения является собственностью муниципального образования «Большедороховское сельское поселение», муниципальным информационным ресурсом и официальным источником данных об адресах объектов недвижимости и временных объектов на территории Большедорох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Все финансовые расходы, связанные с присвоением и регистрацией адресов объектов недвижимости и временных объектов, производятся за счет заявител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8.3.</w:t>
      </w:r>
      <w:r>
        <w:rPr>
          <w:rFonts w:cs="Times New Roman" w:ascii="Times New Roman" w:hAnsi="Times New Roman"/>
          <w:sz w:val="24"/>
          <w:szCs w:val="24"/>
        </w:rPr>
        <w:t xml:space="preserve"> Уполномоченный отдел обязан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ять настоящее положение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ать работу по формированию и ведению ЕАР объектов недвижимости и временных объектов на территории Большедорох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адресации выдавать выписки из Адресного Реестра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авать юридическим и физическим лицам по их заявкам выписки из ЕАР о соответствии и уточнения адре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2</w:t>
      </w:r>
      <w:r>
        <w:rPr>
          <w:rFonts w:cs="Times New Roman" w:ascii="Times New Roman" w:hAnsi="Times New Roman"/>
          <w:sz w:val="24"/>
          <w:szCs w:val="24"/>
        </w:rPr>
        <w:t>. Уполномоченный отдел имеет прав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рашивать и получать на безвозмездной основе в Отделе по имуществу и землям администрации Асиновского района справки об адресной привязке земельных участков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рашивать и получать у всех балансодержателей на территории Большедороховского сельского поселения необходимую для ведения ЕАР информацию и знакомиться с документами, уточняющими адреса строений и помещений в них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рашивать и получать в ГОВД и паспортных столах сведения об адресах прописки граждан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рашивать и получать в Асиновском филиале Управления федеральной регистрационной службы адреса регистрации объектов и земельных участков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заявкам юридических и физических лиц проводить работу по установлению соответствия адресов строений и помещений, указанных в заявке, адресам, зарегистрированным в ЕАР, и выдавать справки о соответствии адресов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товить предложения по наименованиям, переименованию элементов улично-дорожной сети и других топонимов на территории гор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 xml:space="preserve">АДМИНИСТРАЦИЯ БОЛЬШЕДОРОХОВСК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 xml:space="preserve">СЕЛЬСКОГО ПОСЕЛЕНИЯ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/>
        <w:t xml:space="preserve">636803, Томская область, Асиновский район, с.Больше-Дорохово,   </w:t>
      </w:r>
    </w:p>
    <w:p>
      <w:pPr>
        <w:pStyle w:val="Normal"/>
        <w:rPr/>
      </w:pPr>
      <w:r>
        <w:rPr/>
        <w:t xml:space="preserve">              </w:t>
      </w:r>
      <w:r>
        <w:rPr/>
        <w:t>ул. Центральная, 26, телефон: (38241) 47121, 47168;факс (382241) 472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от ______________ № ________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ПИС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з Единого Адресного Реестра Большедорох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Наименование объекта </w:t>
      </w:r>
      <w:r>
        <w:rPr>
          <w:b/>
          <w:bCs/>
        </w:rPr>
        <w:t xml:space="preserve">                   </w:t>
      </w:r>
      <w:r>
        <w:rPr>
          <w:u w:val="single"/>
        </w:rPr>
        <w:t>_____________</w:t>
      </w:r>
      <w:r>
        <w:rPr/>
        <w:t>_________________________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Местоположение объекта</w:t>
      </w:r>
      <w:r>
        <w:rPr>
          <w:b/>
          <w:bCs/>
        </w:rPr>
        <w:t xml:space="preserve">                </w:t>
      </w:r>
      <w:r>
        <w:rPr>
          <w:u w:val="single"/>
        </w:rPr>
        <w:t>_________________________________</w:t>
      </w:r>
      <w:r>
        <w:rPr/>
        <w:t>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дастровый номер объекта           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ывший кадастровый номер</w:t>
      </w:r>
    </w:p>
    <w:p>
      <w:pPr>
        <w:pStyle w:val="Normal"/>
        <w:jc w:val="both"/>
        <w:rPr/>
      </w:pPr>
      <w:r>
        <w:rPr/>
        <w:t>объекта                                                 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регистрирован по адресу: </w:t>
      </w:r>
    </w:p>
    <w:p>
      <w:pPr>
        <w:pStyle w:val="Normal"/>
        <w:jc w:val="both"/>
        <w:rPr/>
      </w:pPr>
      <w:r>
        <w:rPr/>
        <w:t>Наименование элемента улично-</w:t>
      </w:r>
    </w:p>
    <w:p>
      <w:pPr>
        <w:pStyle w:val="Normal"/>
        <w:jc w:val="both"/>
        <w:rPr/>
      </w:pPr>
      <w:r>
        <w:rPr/>
        <w:t xml:space="preserve">дорожной сети                                     </w:t>
      </w:r>
      <w:r>
        <w:rPr>
          <w:u w:val="single"/>
        </w:rPr>
        <w:t>_________________</w:t>
      </w:r>
      <w:r>
        <w:rPr/>
        <w:t>____________________</w:t>
      </w:r>
    </w:p>
    <w:p>
      <w:pPr>
        <w:pStyle w:val="Normal"/>
        <w:jc w:val="both"/>
        <w:rPr/>
      </w:pPr>
      <w:r>
        <w:rPr/>
        <w:t xml:space="preserve">Номер объекта                                     </w:t>
      </w:r>
      <w:r>
        <w:rPr>
          <w:u w:val="single"/>
        </w:rPr>
        <w:t>__</w:t>
      </w:r>
      <w:r>
        <w:rPr/>
        <w:t>___________________________________</w:t>
      </w:r>
    </w:p>
    <w:p>
      <w:pPr>
        <w:pStyle w:val="Normal"/>
        <w:jc w:val="both"/>
        <w:rPr/>
      </w:pPr>
      <w:r>
        <w:rPr/>
        <w:t>Строение                                              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Регистрационный номер                 </w:t>
      </w:r>
      <w:r>
        <w:rPr>
          <w:u w:val="single"/>
        </w:rPr>
        <w:t>____________________</w:t>
      </w:r>
      <w:r>
        <w:rPr/>
        <w:t>___________________</w:t>
      </w:r>
    </w:p>
    <w:p>
      <w:pPr>
        <w:pStyle w:val="Normal"/>
        <w:jc w:val="both"/>
        <w:rPr/>
      </w:pPr>
      <w:r>
        <w:rPr/>
        <w:t>Дата регистрации</w:t>
      </w:r>
      <w:r>
        <w:rPr>
          <w:b/>
          <w:bCs/>
        </w:rPr>
        <w:t xml:space="preserve">  </w:t>
      </w:r>
      <w:r>
        <w:rPr/>
        <w:t xml:space="preserve">                            </w:t>
      </w:r>
      <w:r>
        <w:rPr>
          <w:u w:val="single"/>
        </w:rPr>
        <w:t>____________</w:t>
      </w:r>
      <w:r>
        <w:rPr/>
        <w:t xml:space="preserve">__________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ывший адрес:</w:t>
      </w:r>
    </w:p>
    <w:p>
      <w:pPr>
        <w:pStyle w:val="Normal"/>
        <w:jc w:val="both"/>
        <w:rPr/>
      </w:pPr>
      <w:r>
        <w:rPr/>
        <w:t>Ранее сложившийся адрес:              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      __________     ____________________</w:t>
      </w:r>
    </w:p>
    <w:p>
      <w:pPr>
        <w:pStyle w:val="Normal"/>
        <w:jc w:val="both"/>
        <w:rPr/>
      </w:pPr>
      <w:r>
        <w:rPr/>
        <w:t>Должностное лицо, подписавшее выписку                подпись                 фамилия, имя, отчество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26:00Z</dcterms:created>
  <dc:creator>КомStar Service</dc:creator>
  <dc:description/>
  <cp:keywords/>
  <dc:language>en-US</dc:language>
  <cp:lastModifiedBy>КомStar Service</cp:lastModifiedBy>
  <dcterms:modified xsi:type="dcterms:W3CDTF">2010-05-04T02:27:00Z</dcterms:modified>
  <cp:revision>2</cp:revision>
  <dc:subject/>
  <dc:title/>
</cp:coreProperties>
</file>