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Постановлений Главой администрации Большедороховского сельского поселения  за  апрель 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 проверке достоверности и полноты сведений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едставляемых гражданами, претендующими н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амещение должности муниципальной службы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 лицами, замещающими должности муниципаль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лужбы, и соблюдения ограничений лицами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мещающими должности муниципальной служб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«Положения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ке присвоения наимен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ам, установления нуме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ов адресного хозяйства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ритории Большедорохов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креплении  обязанности незамедлительного</w:t>
            </w:r>
          </w:p>
          <w:p>
            <w:pPr>
              <w:pStyle w:val="Normal"/>
              <w:rPr/>
            </w:pPr>
            <w:r>
              <w:rPr/>
              <w:t>направления принятых НПА в Асиновскую</w:t>
            </w:r>
          </w:p>
          <w:p>
            <w:pPr>
              <w:pStyle w:val="Normal"/>
              <w:rPr/>
            </w:pPr>
            <w:r>
              <w:rPr/>
              <w:t>городскую прокуратур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формир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ения, обязательного опублик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чня муниципального имущест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назначенного для передачи во вла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пользование субъектам малого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 среднего предпринимательства 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 «Большедороховское</w:t>
            </w:r>
          </w:p>
          <w:p>
            <w:pPr>
              <w:pStyle w:val="Normal"/>
              <w:jc w:val="both"/>
              <w:rPr/>
            </w:pPr>
            <w:r>
              <w:rPr/>
              <w:t>сельское поселение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на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д. Феоктистов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Мартынова Евгения Михайлович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гося  в древесине для ремонта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Батук  Сергея Викторович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гося  в древесине для строительства дома и  хозяйственных построек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 утверждении порядка предост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и пользователям  о деятельности орган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ого самоуправления муниципа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образования « Большедороховское сельское поселение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rPr/>
            </w:pPr>
            <w:r>
              <w:rPr/>
              <w:t xml:space="preserve">в жилых  помещениях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признании Константиновой Ирины Владимировны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нуждающегося  в древесине для  ремонта  </w:t>
            </w:r>
          </w:p>
          <w:p>
            <w:pPr>
              <w:pStyle w:val="Normal"/>
              <w:ind w:left="60" w:hanging="0"/>
              <w:rPr/>
            </w:pPr>
            <w:r>
              <w:rPr/>
              <w:t>хозяйственных построе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земельному участку и жилому дому</w:t>
            </w:r>
          </w:p>
          <w:p>
            <w:pPr>
              <w:pStyle w:val="Normal"/>
              <w:rPr/>
            </w:pPr>
            <w:r>
              <w:rPr/>
              <w:t>гр. Загородневой О. 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 проведении двухмесячника</w:t>
            </w:r>
          </w:p>
          <w:p>
            <w:pPr>
              <w:pStyle w:val="Normal"/>
              <w:rPr/>
            </w:pPr>
            <w:r>
              <w:rPr/>
              <w:t>по благоустройству на территории</w:t>
            </w:r>
          </w:p>
          <w:p>
            <w:pPr>
              <w:pStyle w:val="Normal"/>
              <w:rPr/>
            </w:pPr>
            <w:r>
              <w:rPr/>
              <w:t>населенных пунктов Большедорохов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на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д. Феоктистов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участку дороги с. Больше-Дорохо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мест массового отдых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аждан на воде на территории Большедорохов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форме и поряд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я решений Администрацией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ороховского сельского посел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аключении долгосрочных муниципальных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решения Администрацие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ороховского сельского посел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аключении долгосрочного муниципального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оздании службы гражданской оборо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захоронению трупов в военное время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е долгосрочной  муниципальной</w:t>
            </w:r>
          </w:p>
          <w:p>
            <w:pPr>
              <w:pStyle w:val="Normal"/>
              <w:rPr/>
            </w:pPr>
            <w:r>
              <w:rPr/>
              <w:t>целевой программы по благоустройству</w:t>
            </w:r>
          </w:p>
          <w:p>
            <w:pPr>
              <w:pStyle w:val="Normal"/>
              <w:rPr/>
            </w:pPr>
            <w:r>
              <w:rPr/>
              <w:t>населенных пунктов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«Большедороховское сельское поселение» </w:t>
            </w:r>
          </w:p>
          <w:p>
            <w:pPr>
              <w:pStyle w:val="Normal"/>
              <w:rPr/>
            </w:pPr>
            <w:r>
              <w:rPr/>
              <w:t>на 2010-2012 год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системе оплаты тру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ников,  исполняющих обязанности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му обеспечению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ов местного самоупр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ьшедороховского сельского поселения,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/>
              <w:t>а так же рабоч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2:47:00Z</dcterms:created>
  <dc:creator>КомStar Service</dc:creator>
  <dc:description/>
  <cp:keywords/>
  <dc:language>en-US</dc:language>
  <cp:lastModifiedBy>КомStar Service</cp:lastModifiedBy>
  <dcterms:modified xsi:type="dcterms:W3CDTF">2010-05-05T03:34:00Z</dcterms:modified>
  <cp:revision>2</cp:revision>
  <dc:subject/>
  <dc:title/>
</cp:coreProperties>
</file>