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05.04.2010                                                                                                            № 35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Батук  Сергея Викторович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гося  в древесине для строительства дома и  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02.04.2010 г   № 8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Батук Сергея Викторовича проживающего по адресу: г.Асино, ул.Сельская, д.31, кв.12,  Асиновского района ,Томской  области,</w:t>
      </w:r>
    </w:p>
    <w:p>
      <w:pPr>
        <w:pStyle w:val="Normal"/>
        <w:rPr/>
      </w:pPr>
      <w:r>
        <w:rPr>
          <w:sz w:val="24"/>
          <w:szCs w:val="24"/>
        </w:rPr>
        <w:t>нуждающегося в древесине для строительства  дома и  хозяйственных построек  по адресу: д.Феоктистовка, ул.Новая,13, Асиновского района ,Томской  области в количестве  2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>Основании: Разрешение на строительство № «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70502302-03/10», договор аренды № 7295 аренды земельного участка от 18.09.2009 г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Батук Сергею Викторовичу 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37:00Z</dcterms:created>
  <dc:creator>КомStar Service</dc:creator>
  <dc:description/>
  <cp:keywords/>
  <dc:language>en-US</dc:language>
  <cp:lastModifiedBy>КомStar Service</cp:lastModifiedBy>
  <dcterms:modified xsi:type="dcterms:W3CDTF">2010-05-04T02:37:00Z</dcterms:modified>
  <cp:revision>2</cp:revision>
  <dc:subject/>
  <dc:title/>
</cp:coreProperties>
</file>