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7.04.2010 № 5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системе оплат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ников,  исполняющих обязанности п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му обеспечению деятель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ов местного самоуправ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дороховского сельского поселения,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sz w:val="24"/>
          <w:szCs w:val="24"/>
        </w:rPr>
        <w:t>а так же рабочих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удовым кодексом Российской Федерации, постановлением Главы Асиновского района от 04.04.2008 № 578 «О новых системах оплаты труда работников муниципальных учрежден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Утвердить Положение о системе оплаты труда работников исполняющих обязанности по техническому обеспечению деятельности органов местного самоуправления Большедороховского сельского поселения, а так же рабоч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Настоящее постановление вступает в силу с момента его официального опубликования и распространяется на правоотношения возникшие с 01.06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онтроль за исполнением настоящего постановления возложить на ведущего специалиста по экономике и финансам Л.В. Астафье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ab/>
        <w:tab/>
        <w:t>В.В.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keepLines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тафье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Большедорох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.04.2010г. №5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ЛАТЕ ТРУДА РАБОТНИКОВ ИСПОЛНЯЮЩИХ ОБЯЗАННОСТИ ПО ТЕХНИЧЕСКОМУ ОБЕСПЕЧЕНИЮ ДЕЯТЕЛЬНОСТИ ОРГАНОВ МЕСТНОГО САМОУПРАВЛЕНИЯ БОЛЬШЕДОРОХОВСКОГО СЕЛЬСКОГО ПОСЕЛЕНИЯ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АБОЧ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</w:t>
        <w:tab/>
        <w:t xml:space="preserve">Положение об оплате труда работников, исполняющих обязанности по техническому обеспечению деятельности органов местного самоуправления Большедороховского сельского поселения, а так же рабочих (далее - Положение), разработано в соответствии с Трудовым кодексом Российской Федерации,  постановлением Главы Асиновского района от 04.04.2008 №  578 «О новых системах оплаты труда работников муниципальных учреждений» и иными нормативными правовыми актами Российской Федерации, Томской области и муниципального образования «Большедороховское сельское поселение» регулирующими вопросы оплаты тру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Настоящее Положение регулирует порядок и условия оплаты труда работников, исполняющих обязанности по техническому обеспечению деятельности органов местного самоуправления Большедороховского сельского поселения, а так же рабочих (далее работников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Системы оплаты труда работников устанавливаются коллективными договорами, соглашениями, локальными нормативными актами в соответствии с действующим трудовым законодательством, а также настоящим Полож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ПОРЯДОК И УСЛОВИЯ ОПЛАТЫ ТРУ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Системы оплаты труда работников включают в себя размеры должностных окладов  по профессиональным квалификационным группам (далее - ПКГ),  выплаты компенсационного и стимулирующе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Системы оплаты труда работников устанавливаются с учет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единого квалификационного справочника должностей руководителей, специалистов и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единого тарифно-квалификационного справочника работ и профессий рабоч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государственных гарантий по оплате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видов выплат стимулирующе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рекомендаций Российской (областной) трехсторонней комиссии по регулированию социально-трудовых отношен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настоящего По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мнения соответствующих профсоюзов (объединений профсоюз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Заработная плата работников (без учета премий и иных стимулирующих выплат), устанавливаемая в соответствии с новыми системами оплаты труда, не может быть меньше заработной платы (без учета премий и иных стимулирующих выплат), выплачиваемой на основе Единой тарифной сетки по оплате труда служащих и рабочих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Фонд оплаты труда работников формируется на календарный год исходя из объемов бюджетных ассигнований и средств, поступающих от приносящей доход деятельности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Оплата труда работников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I. ДОЛЖНОСТНЫЕ ОКЛА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>9.</w:t>
        <w:tab/>
        <w:t>Работникам учреждений, занимающим должности, относящиеся к профессиональным квалификационным группам общеотраслевых должностей руководителей, специалистов и служащих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, устанавливаются должностные оклады в следующих размерах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осящиеся к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профессиональной квалификационной группы       </w:t>
              <w:br/>
              <w:t xml:space="preserve">"Общеотраслевые должности служащих первого уровня"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 - 2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профессиональной квалификационной группы       </w:t>
              <w:br/>
              <w:t xml:space="preserve">"Общеотраслевые должности служащих второго уровня"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 - 37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профессиональной квалификационной группы       </w:t>
              <w:br/>
              <w:t xml:space="preserve">"Общеотраслевые должности служащих третьего уровня"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 - 4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профессиональной квалификационной группы       </w:t>
              <w:br/>
              <w:t xml:space="preserve">"Общеотраслевые должности служащих четвертого уровня"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 - 47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</w:t>
        <w:tab/>
        <w:t>Оклады по общеотраслевым профессиям рабочих, указанным в Приказе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, устанавливаются в следующих размерах, исходя из разряда работ в соответствии с Единым тарифно-квалификационным справочником работ и профессий рабочих (далее - ЕТКС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725"/>
        <w:gridCol w:w="337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  <w:br/>
              <w:t>п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 работ в соответствии с ЕТКС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в 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ряд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0 - 248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ряд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0 - 256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разряд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0 - 264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разряд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50 - 353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разряд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 - 362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разряд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20 - 370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разряд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0 - 380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разряд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0 - 3900       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КОМПЕНСАЦИОННЫЕ ВЫПЛАТЫ</w:t>
      </w:r>
    </w:p>
    <w:p>
      <w:pPr>
        <w:pStyle w:val="Con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Работникам учреждений в соответствии с трудовым законодательством и иными нормативными правовыми актами, содержащими нормы трудового права, устанавливаются следующие компенсационные выпл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работникам, занятым на тяжелых работах, работах с вредными и/или опасными и иными особыми условиями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лата за совмещение профессий (должност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лата за расширение зон обслу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лата за работу в ноч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оплата за работу в выходные и нерабочие праздничные д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оплата сверхуроч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местностях с особыми климатическими условиям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Если в соответствии с трудовым законодательством и иными нормативными правовыми актами, содержащими нормы трудового права, выплата работникам, занятым на тяжелых работах, работах с вредными и/или опасными и иными особыми условиями труда, не должна быть установлена в ином размере, руководителям учреждений при разработке проектов локальных нормативных актов учреждений, коллективных договоров, а также трудовых договоров рекомендуется предусматривать размер указанной выплаты не более 5 % оклада (должностного оклада) работника в зависимости от класса условий труда по результатам аттестации рабочих мест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Если в соответствии с трудовым законодательством и иными нормативными правовыми актами, содержащими нормы трудового права, размер выплачиваемой работнику доплаты за работу в ночное время, не должен быть установлен в ином размере, руководителям учреждений при разработке проектов локальных нормативных актов учреждений, коллективных договоров, а также трудовых договоров рекомендуется предусматривать в них указанную доплату в размере 20 % части оклада (должностного оклада) за час работы работника в ночное врем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Дополнительно к компенсационным выплатам, указанным в пункте 11 настоящего Положения, работникам муниципальных учреждений устанавливаются другие компенсационные выплаты установленные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5.</w:t>
        <w:tab/>
        <w:t>Оклад (должностной оклад) и компенсационные выплаты, указанные в пункте 11 настоящего Положения, не образуют новый оклад (должностной оклад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6.</w:t>
        <w:tab/>
        <w:t>Компенсационные выплаты, указанные в пункте 11 настоящего Положения, не учитываются при начислении иных компенсационных и стимулирующих выплат, за исключением начисления районного коэффициента к заработной плате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ТИМУЛИРУЮЩИЕ  ВЫПЛАТЫ</w:t>
      </w:r>
    </w:p>
    <w:p>
      <w:pPr>
        <w:pStyle w:val="Con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keepLines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Работникам учреждений, занимающим должности, относящиеся к профессиональным квалификационным группам общеотраслевых должностей руководителей, специалистов и служащих может устанавливаться ежемесячная персональная надбавка стимулирующе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персональная надбавка стимулирующего характера устанавливается работнику с учетом уровня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 в пределах обеспечения финансовыми средствами. Размеры и условия выплаты ежемесячной персональной надбавки стимулирующего характера утверждаются локальным нормативным актом, принимаемым с учетом мнения представительного органа работников, либо коллективным договором и не могут превышать 5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надбавка стимулирующего характера устанавливается на определенный период времени в течение календарн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й оклад и персональная надбавка стимулирующего характера не образуют новый должностной окл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надбавка стимулирующего характера не учитывается при начислении иных стимулирующих и компенсационных выплат, за исключением начисления районного коэффициента к заработной пла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Работникам учреждений, занимающим должности по общеотраслевым профессиям рабочих могут устанавливаться надбавки стимулирующего характе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дбавка стимулирующего характера за выполнение особ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надбавка стимулирующе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1. Рабочему, выполняющему работы, тарифицированные согласно ЕТКС не ниже 6 разряда, может устанавливаться надбавка стимулирующего характера за выполнение особых работ в случае особой сложности, важности, интенсивности порученных ему работ, особой степени самостоятельности и ответственности, которая должна быть проявлена при их выполнении, а также с учетом обеспечения финансовым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кальным нормативным актом, принимаемым учреждением с учетом мнения представительного органа работников, утверждается перечень указанных работ, а также суммы надбавки, соответствующие отдельным видам этих работ, с соблюдением условия, что сумма надбавки, назначаемой рабочему, не может превышать 1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дбавка стимулирующего характера за выполнение особых работ устанавливается на срок выполнения рабочим указанных работ, но не более чем до окончания соответствующего календарн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лад и надбавка стимулирующего характера за выполнение особых работ не образуют новый окл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дбавка стимулирующего характера за выполнение особых работ не учитывается при начислении иных стимулирующих и компенсационных выплат, за исключением начисления районного коэффициента к заработной пла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2. Персональная надбавка стимулирующего характера устанавливается рабочему с учетом уровня его профессиональной подготовленности либо стажа работы в учреждении, а также с учетом обеспечения финансовым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кальным нормативным актом, принимаемым учреждением с учетом мнения представительного органа работников, осуществляется конкретизация указанных оснований назначения персональной надбавки стимулирующего характера применительно к определенным ее суммам с соблюдением условия, что сумма указанной надбавки, назначаемой работнику, не может превышать 3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надбавка стимулирующего характера устанавливается на определенный период времени в течение календарн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никам, выполняющим работы  по общеотраслевой профессии рабочего, тарифицированным согласно ЕТКС по 9 разряду и выше, устанавливается без ограничения срока действия персональная надбавка стимулирующего характера в размере, определяемом путем вычитания 2 000 рублей из тарифной ставки рабочего по Единой тарифной сетки при условии, что работник обязан был выполнять указанную трудовую функцию – по состоянию на 01.06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лад и персональная надбавка стимулирующего характера не образуют новый окл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надбавка стимулирующего характера не учитывается при начислении иных стимулирующих и компенсационных выплат, за исключением начисления районного коэффициента к заработной пла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Работникам устанавливаются иные стимулирующие выплаты, предусмотренные положениями об отраслевых системах оплаты труда, утвержденными постановлениями Администрации Асин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Работникам муниципальных учреждений устанавливаются следующие прем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мия за выполненную работу по итогам работы за месяц, квартал, полугодие, девять месяцев,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мия за качество выполняем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мия за выполнение особо важных и сроч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а показателей и условия премирования работников разрабатывается учреждением самостоятельно и устанавливается в локальном нормативном акте учреждения, принимаемом учреждением с учетом мнения представительного органа работников, или в коллективном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показателей и условий премирования учитываются следующие критер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окие результаты и качество выполняем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в выполнении особо важных работ и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критерии, устанавливаемые локальным нормативным актом учреждения, принимаемым учреждением с учетом мнения представительного органа работников, или коллектив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Работникам учреждений, занятым по совместительству, а также на условиях неполного рабочего времени, начисление надбавок стимулирующего характера, указанных в настоящей главе настоящего Положения, производится пропорционально отработанному времени либо на других условиях, определенных трудовым договором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1. МАТЕРИАЛЬНАЯ ПОМОЩЬ 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>Из фонда оплаты труда работникам муниципальных учреждений может оказываться материальная помощь за счет экономии фонда оплаты труда. Решение об оказании материальной помощи и ее конкретных размерах принимает руководитель учреждения на основании письменного заявления работника.</w:t>
      </w:r>
    </w:p>
    <w:p>
      <w:pPr>
        <w:pStyle w:val="Normal"/>
        <w:spacing w:lineRule="atLeast" w:line="240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Порядок и основания оказания материальной помощи работникам определяются в локальном нормативном акте, принимаемом учреждением с учетом мнения представительного органа работников, или в коллективном договор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>Материальная помощь не является составной частью заработной платы работника.</w:t>
      </w:r>
    </w:p>
    <w:p>
      <w:pPr>
        <w:pStyle w:val="Normal"/>
        <w:tabs>
          <w:tab w:val="clear" w:pos="708"/>
          <w:tab w:val="left" w:pos="116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10:00Z</dcterms:created>
  <dc:creator>КомStar Service</dc:creator>
  <dc:description/>
  <cp:keywords/>
  <dc:language>en-US</dc:language>
  <cp:lastModifiedBy>КомStar Service</cp:lastModifiedBy>
  <cp:lastPrinted>2010-05-07T15:39:00Z</cp:lastPrinted>
  <dcterms:modified xsi:type="dcterms:W3CDTF">2010-05-07T08:40:00Z</dcterms:modified>
  <cp:revision>4</cp:revision>
  <dc:subject/>
  <dc:title/>
</cp:coreProperties>
</file>