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6.04.2010  № 4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Больше-Дорох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е долгосрочной 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вой программы по благоустрой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ных пунктов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Большедорохов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2010-2012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целях совершенствование системы комплексного благоустройства  муниципального образования  « Большедороховское сельское поселение», создание комфортных условий проживания  населения,  решения экологических и санитарных проблем  сельского поселения,  в соответствии  с Федеральным Законом от 06.10.2003 года № 131-ФЗ «Об общих принципах  организации местного самоуправления», Законом Томской области от 15.08.2002 года №61-ОЗ, (в редакции  Закона Томской области от 09.10.2006 года №221-ОЗ), Уставом муниципального образования Большедороховского сельского поселения,  Правилами  благоустройства Большедороховского сельского поселения, утвержденные   Советом Большедороховского сельского поселения от 26.12.2005 г №35, (в редакции решения Совета от 21.04.2008 №24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лгосрочную муниципальную  целевую программу по благоустройству  населенных  пунктов муниципального образования «Большедороховское сельское поселение»  на 2010-2012 годы,  согласно приложению №1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бъем финансирования целевой программы по благоустройству населенных пунктов муниципального образования «Большедорохов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2010-2012 годы определить при уточнении бюджета  на 2011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решения возложить  на специалиста 1 категории по благоустройству и жизнеобеспечению  сельского поселения – Королеву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  сельского поселения             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10 года 2010г. №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ГОСРОЧНАЯ МУНИЦИПАЛЬНАЯ ПРОГРАММА ПО БЛАГОУСТРОЙСТВУ НАСЕЛЕННЫХ ПУНК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 « БОЛЬШЕДОРОХОВСКОЕ СЕЛЬСКОЕ ПОСЕЛЕНИ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СИНОВСКОГО РАЙОНА ТОМСКОЙ ОБЛАСТИ НА 2010 - 2012 ГОД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Содержание проблемы и необходимость ее решения программно-целевым методом</w:t>
      </w:r>
    </w:p>
    <w:p>
      <w:pPr>
        <w:pStyle w:val="Normal"/>
        <w:ind w:firstLine="720"/>
        <w:rPr/>
      </w:pPr>
      <w:r>
        <w:rPr>
          <w:sz w:val="24"/>
          <w:szCs w:val="24"/>
        </w:rPr>
        <w:t>Долгосрочная Программа по благоустройству населенных пунктов расположенных на территории Муниципального образования (далее МО) «Большедороховского сельского поселения» Асиновского района Томской области,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Большедороховского сельского поселения Асиновского района Томской области; Правилами   благоустройства Большедороховского сельского поселения, утвержденные  решением Совета  Большедороховского сельского поселения №  от 29.06.2006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 долгосрочной программы благоустройства на 2010 - 2012 годы отражает в себе основные направления благоустройства населенных пунктов поселения до 2012 го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успешной реализации данной  Программы, в населенных пунктах будет проведена реконструкция дорожного покрытия, появятся спортивные площадки, детские площадки, контейнерные площадки для сбора мусора, будут установлены элементы благоустройства, обустроены места для торговли, будет проведено озелен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О Большедороховское сельское поселение включает в себя 6 населенных пунктов: с.Больше – Дорохово, д. Воронино – Яя, д. Победа, д. Феоктистовка, д. Итатка, д. Тихомировка. В с. Больше-Дорохово существует зона застройки многоквартирных домов и застройки частного сектора, в  остальных деревнях - только застройка ИЖС. Населенные пункты удалены друг от друга, и соединены друг с другом  дорогами муниципального и регионального значения. </w:t>
      </w:r>
      <w:r>
        <w:rPr>
          <w:b/>
          <w:bCs/>
          <w:sz w:val="24"/>
          <w:szCs w:val="24"/>
        </w:rPr>
        <w:t>(слайд 2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ольшинство объектов внешнего благоустройства населенных пунктов, таких как пешеходные зоны, зоны отдыха, дороги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граммно-долгосрочный подход к решению проблем благоустройства населенных пунктов необходим, так как без стройной комплексной системы благоустройства МО  Большедороховское сельское поселение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</w:t>
      </w:r>
      <w:r>
        <w:rPr>
          <w:b/>
          <w:bCs/>
          <w:sz w:val="24"/>
          <w:szCs w:val="24"/>
        </w:rPr>
        <w:t>.(Слайд 3, 4)</w:t>
      </w:r>
      <w:r>
        <w:rPr>
          <w:sz w:val="24"/>
          <w:szCs w:val="24"/>
        </w:rPr>
        <w:t xml:space="preserve"> Определение перспектив благоустройства МО  Большедороховское сельское поселение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</w:t>
      </w:r>
      <w:r>
        <w:rPr>
          <w:b/>
          <w:bCs/>
          <w:sz w:val="24"/>
          <w:szCs w:val="24"/>
        </w:rPr>
        <w:t>.(Слайд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Анализ существующего положения в комплексном благоустройстве населенных пунктов Муниципального образования Большедороховское сельское поселени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3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Координация деятельности предприятий, организаций и учреждений, занимающихся благоустройством  населенных пунктов М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1.1. Обслуживание дорог регионального значения  осуществляет Асиновское ДРСУ. </w:t>
      </w:r>
      <w:r>
        <w:rPr>
          <w:b/>
          <w:bCs/>
          <w:sz w:val="24"/>
          <w:szCs w:val="24"/>
        </w:rPr>
        <w:t>(Слайд 6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1.2. Обслуживание сети дорог муниципальной собственности осуществляет в с.Больше – Дорохово, д. Воронино – Яя, д. Победа, д. Феоктистовка МУП «Большедороховское ЖКХ», а в д. Итатка, д.Тихомировка – индивидуальный предприниматель Селиверстов А.В. </w:t>
      </w:r>
      <w:r>
        <w:rPr>
          <w:b/>
          <w:bCs/>
          <w:sz w:val="24"/>
          <w:szCs w:val="24"/>
        </w:rPr>
        <w:t>(Слайд 7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настоящее время отсутствуют предприятия, организации, учреждения, занимающиеся комплексным благоустройством на территории Большедороховского сельского поселения. В связи с этим требуется привлечение специализированных организаций для решения существующих пробл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, и объектов благоустройства населенных пунктов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 . Анализ качественного состояния элементов благоустройства муниципального образова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2.1. Дорожное хозяйство </w:t>
      </w:r>
      <w:r>
        <w:rPr>
          <w:b/>
          <w:bCs/>
          <w:sz w:val="24"/>
          <w:szCs w:val="24"/>
        </w:rPr>
        <w:t>(слайд 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е время в поселении протяженность сети муниципальных автодорог составляет 20,3 км., дорог с твердым покрытием – 9,2 км.. По предварительным подсчетам, 70%  дорог с твердым покрытием , грунтовые дороги и проезды нуждаются в капитальном ремонт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2.2.Озеленение </w:t>
      </w:r>
      <w:r>
        <w:rPr>
          <w:b/>
          <w:bCs/>
          <w:sz w:val="24"/>
          <w:szCs w:val="24"/>
        </w:rPr>
        <w:t>(слайд 9,10,11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учрежд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ind w:firstLine="720"/>
        <w:rPr/>
      </w:pPr>
      <w:r>
        <w:rPr>
          <w:sz w:val="24"/>
          <w:szCs w:val="24"/>
        </w:rPr>
        <w:t>2.2.3. Водоемы, озе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территории поселения находится зона отдыха людей во время летнего периода на берегу р. Яя, которую нужно ежегодно облагораживать и подготавливать к купальному сезону, на что нет собственных средств бюджета поселения. Так как местом отдыха пользуется весь район, то для его обустройства должна быть оказана помощь Администрацией Асиновского райо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2.5. Наружное </w:t>
      </w:r>
      <w:r>
        <w:rPr>
          <w:b/>
          <w:bCs/>
          <w:sz w:val="24"/>
          <w:szCs w:val="24"/>
        </w:rPr>
        <w:t>освещение (слайд 12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ети уличного освещения Большедороховского сельского поселения включают в себя 108 светильников, которые обслуживаются по договору с ООО «Гарант-Сервис». Больших проблем с уличным освещением в данный период не имеет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2.6. Благоустройство в жилых кварталах </w:t>
      </w:r>
      <w:r>
        <w:rPr>
          <w:b/>
          <w:bCs/>
          <w:sz w:val="24"/>
          <w:szCs w:val="24"/>
        </w:rPr>
        <w:t>(слайд 13,14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лагоустройство в жилом секторе включает в себя проезды, озеленение, детские игровые площадки, места отдыха. Благоустройством занимается администрация муниципального учреждения и собственники жилья. </w:t>
      </w:r>
      <w:r>
        <w:rPr>
          <w:b/>
          <w:bCs/>
          <w:sz w:val="24"/>
          <w:szCs w:val="24"/>
        </w:rPr>
        <w:t>(Слайд 15)</w:t>
      </w:r>
      <w:r>
        <w:rPr>
          <w:sz w:val="24"/>
          <w:szCs w:val="24"/>
        </w:rPr>
        <w:t xml:space="preserve"> В связи с недостаточным финансированием из бюджета, более 50% проездов нуждается в капитальном ремонте, отсутствуют места для парковки личного тран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ожившемся положении необходимо продолжать комплексное благоустройство в жилом секторе, капитальный ремонт проездов, восстановление и новое строительство детских игровых площадок с установкой  малых архитектурных форм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Привлечение жителей к участию в решении проблем благоустройства населенных пунктов М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шением этой проблемы, возможно, является организация и  ежегодное проведение смотра-конкурса «Лучший дом, двор, улица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ечение 2010 - 2012 годов необходимо организовать и провест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мотры-конкурсы, направленные на благоустройство муниципального учрежде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различные конкурсы, направленные на озеленение дворов, домов, цветник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Цели и задачи программ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Цель программы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вершенствование системы комплексного благоустройства МО Большедороховское сельское поселение, создание комфортных условий проживания и отдыха населения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Задачи программы</w:t>
      </w:r>
    </w:p>
    <w:p>
      <w:pPr>
        <w:pStyle w:val="Normal"/>
        <w:ind w:firstLine="720"/>
        <w:rPr/>
      </w:pPr>
      <w:r>
        <w:rPr>
          <w:sz w:val="24"/>
          <w:szCs w:val="24"/>
        </w:rPr>
        <w:t>3.2.1. Организация взаимодействия между предприятиями, организациями и учреждениями при решении вопросов благоустройства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2.2. 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2.3.  Привлечение жителей к участию в решении проблем благоустройства населенных пун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РАЗДЕЛ 4. Оценка эффективности программы</w:t>
      </w:r>
    </w:p>
    <w:p>
      <w:pPr>
        <w:pStyle w:val="Normal"/>
        <w:ind w:firstLine="720"/>
        <w:rPr/>
      </w:pPr>
      <w:r>
        <w:rPr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О Большедорохов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цент соответствия объектов внешнего благоустройства (автодорог, озеленения, наружного освещения) ГОСТу;</w:t>
      </w:r>
    </w:p>
    <w:p>
      <w:pPr>
        <w:pStyle w:val="Normal"/>
        <w:ind w:firstLine="720"/>
        <w:rPr/>
      </w:pPr>
      <w:r>
        <w:rPr>
          <w:sz w:val="24"/>
          <w:szCs w:val="24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ind w:firstLine="720"/>
        <w:rPr/>
      </w:pPr>
      <w:r>
        <w:rPr>
          <w:sz w:val="24"/>
          <w:szCs w:val="24"/>
        </w:rPr>
        <w:t>- уровень благоустроенности муниципального образования(обеспеченность поселения автодорогами с усовершенствованным покрытием,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7"/>
        <w:gridCol w:w="11453"/>
      </w:tblGrid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госрочная комплексная программа по благоустройству населенных пунктов  по МО  Большедороховское сельское поселение на 2010 - 2012 г.»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ания для разработки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Большедороховского сельского поселения; Правилами внешнего благоустройства МО  Большедороховского сельского поселения, утвержденными решением Совета депутатов № 35 от 26.12.2005 г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азчик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Администрация Большедороховского сельского поселения»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работчик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благоустройству и жизнеобеспечению Большедороховского сельского поселения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нители  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Большедороховское ЖКХ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редприятия осуществляющие деятельность на территории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, оказывающие услуги по благоустройству (по договора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поселения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Цель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ы комплексного благоустройства муниципального образования «Администрация Большедороховского сельского поселения»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дачи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едение в качественное состояние элементов благоустрой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и реализации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2 годы.</w:t>
            </w:r>
          </w:p>
        </w:tc>
      </w:tr>
      <w:tr>
        <w:trPr>
          <w:trHeight w:val="1910" w:hRule="atLeast"/>
        </w:trPr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сточники и объемы финансирования    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планируемых затрат – 2653 тыс. руб., финансирование мероприятий программы осуществляется за счет средств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бюджета муниципального образования Большедороховского сельского поселения в размер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 –873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 – 88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 -  9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 Ожидаемые конечные результаты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 Единое управление комплексным благоустройством муниципального учрежд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Определение перспективы улучшения благоустройства МО Большедороховского сельского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работы и отдыха жителей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Улучшение состояния территории МО Большедорохо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 Привитие жителям Большедороховского сельского поселения любви и уважения к своему месту жительства, к соблюдению чистоты и порядка на территории  МО Большедороховского сельского поселения.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 Механизм реализации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К реализации  программы привлекаются: специалист по благоустройству, МУП «Большедороховское ЖКХ», организации и предприятия осуществляющие деятельность на территории поселения,  частные предприниматели, организации, осуществляющие услуги по благоустройству на договорной основ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сполнение программы осуществляется на основе решения Совета депутатов муниципального образования  Большедорохо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 Глава администрации МО  Большедороховского сельского поселения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осуществляет координацию деятельности исполнителей программы,  контроль за сроками выполнения мероприятий программы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целевым расходованием выделяемых финансовых средств и эффективностью их использования в пределах своей компетенции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.</w:t>
            </w:r>
          </w:p>
        </w:tc>
      </w:tr>
      <w:tr>
        <w:trPr/>
        <w:tc>
          <w:tcPr>
            <w:tcW w:w="3117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 Система организации контроля за исполнением программы:</w:t>
            </w:r>
          </w:p>
        </w:tc>
        <w:tc>
          <w:tcPr>
            <w:tcW w:w="11453" w:type="dxa"/>
            <w:tcBorders>
              <w:top w:val="single" w:sz="6" w:space="0" w:color="A9A9A9"/>
              <w:left w:val="single" w:sz="6" w:space="0" w:color="A9A9A9"/>
              <w:bottom w:val="single" w:sz="6" w:space="0" w:color="A9A9A9"/>
              <w:right w:val="single" w:sz="6" w:space="0" w:color="A9A9A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екущий контроль выполнения программы – еженедельный контроль  специалистом по благоустройству МУ «Администрация Большедороховского сельского поселения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ый контроль с предоставлением специалистом по благоустройству  отчетов Главе администрации и в Совет депутатов МО  Большедороховского сельского посел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Промежуточный контроль – ежегодное предоставление отчетов о ходе реализации муниципальной целевой комплексной программы Главе администрации и в Совет депутатов МО Большедорохов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525252"/>
          <w:spacing w:val="7"/>
          <w:sz w:val="24"/>
          <w:szCs w:val="24"/>
        </w:rPr>
      </w:pPr>
      <w:r>
        <w:rPr>
          <w:b/>
          <w:bCs/>
          <w:color w:val="525252"/>
          <w:spacing w:val="7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525252"/>
          <w:spacing w:val="7"/>
          <w:sz w:val="24"/>
          <w:szCs w:val="24"/>
        </w:rPr>
      </w:pPr>
      <w:r>
        <w:rPr>
          <w:b/>
          <w:bCs/>
          <w:color w:val="525252"/>
          <w:spacing w:val="7"/>
          <w:sz w:val="24"/>
          <w:szCs w:val="24"/>
        </w:rPr>
      </w:r>
    </w:p>
    <w:p>
      <w:pPr>
        <w:pStyle w:val="Normal"/>
        <w:shd w:fill="FFFFFF" w:val="clear"/>
        <w:ind w:left="6096" w:hanging="0"/>
        <w:jc w:val="center"/>
        <w:rPr>
          <w:b/>
          <w:b/>
          <w:bCs/>
          <w:color w:val="525252"/>
          <w:spacing w:val="7"/>
          <w:sz w:val="24"/>
          <w:szCs w:val="24"/>
        </w:rPr>
      </w:pPr>
      <w:r>
        <w:rPr>
          <w:b/>
          <w:bCs/>
          <w:color w:val="525252"/>
          <w:spacing w:val="7"/>
          <w:sz w:val="24"/>
          <w:szCs w:val="24"/>
        </w:rPr>
      </w:r>
    </w:p>
    <w:p>
      <w:pPr>
        <w:pStyle w:val="Normal"/>
        <w:shd w:fill="FFFFFF" w:val="clear"/>
        <w:ind w:left="60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525252"/>
          <w:spacing w:val="7"/>
          <w:sz w:val="24"/>
          <w:szCs w:val="24"/>
        </w:rPr>
        <w:t>Программные мероприятия</w:t>
      </w:r>
    </w:p>
    <w:p>
      <w:pPr>
        <w:pStyle w:val="Normal"/>
        <w:spacing w:lineRule="exact" w:line="1" w:before="0" w:after="25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1134"/>
        <w:gridCol w:w="3260"/>
        <w:gridCol w:w="2126"/>
        <w:gridCol w:w="4111"/>
        <w:gridCol w:w="1987"/>
      </w:tblGrid>
      <w:tr>
        <w:trPr>
          <w:trHeight w:val="14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                 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</w:t>
              <w:softHyphen/>
              <w:t>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211" w:hanging="0"/>
              <w:jc w:val="center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4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нее и летнее содержание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чистка дорог от снега </w:t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20,3 км, очистка дорог с асфальтовым покрытием щеткой после схода снега </w:t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9,2 км, грейдерование грунтовых дорог 11,1 км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pacing w:val="-21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Большедороховского сельского поселения; организации, МУП «Большедороховское ЖКХ»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3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комфорта проживания жителей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заболев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здоровья людей, снижение уровня преступности, наркомании, алкоголизма в молодежной сред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уховного, нравственного и творческого потенциала на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поселения к благоустрой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их населенных пунктов.</w:t>
            </w:r>
          </w:p>
          <w:p>
            <w:pPr>
              <w:pStyle w:val="Normal"/>
              <w:shd w:fill="FFFFFF" w:val="clear"/>
              <w:spacing w:lineRule="exact" w:line="269"/>
              <w:ind w:right="24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2" w:hanging="2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2" w:hanging="4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2" w:hanging="48"/>
              <w:jc w:val="center"/>
              <w:rPr>
                <w:color w:val="525252"/>
                <w:spacing w:val="-7"/>
                <w:sz w:val="24"/>
                <w:szCs w:val="24"/>
              </w:rPr>
            </w:pPr>
            <w:r>
              <w:rPr>
                <w:color w:val="525252"/>
                <w:spacing w:val="-7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ущий ремонт грунтов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тсыпка песком и гравие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9 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и местный</w:t>
            </w:r>
          </w:p>
          <w:p>
            <w:pPr>
              <w:pStyle w:val="Normal"/>
              <w:jc w:val="center"/>
              <w:rPr>
                <w:color w:val="000000"/>
                <w:spacing w:val="-21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Большедороховского сельского поселения; организации, МУП «Большедороховское ЖКХ»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color w:val="525252"/>
                <w:spacing w:val="-7"/>
                <w:sz w:val="24"/>
                <w:szCs w:val="24"/>
              </w:rPr>
            </w:pPr>
            <w:r>
              <w:rPr>
                <w:color w:val="525252"/>
                <w:spacing w:val="-7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вывезенного мусора -215,8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83"/>
              <w:ind w:right="365" w:firstLine="19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Большедороховского сельского поселения; организации, МУП «Большедороховское ЖКХ»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воз мусора 8 куб. м.  и ремонт ограждения 10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4" w:hanging="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4"/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 у  здания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" w:right="768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раска ограждения 40м,</w:t>
            </w:r>
          </w:p>
          <w:p>
            <w:pPr>
              <w:pStyle w:val="Normal"/>
              <w:shd w:fill="FFFFFF" w:val="clear"/>
              <w:spacing w:lineRule="exact" w:line="274"/>
              <w:ind w:left="33" w:right="768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садка рассады цветов 15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firstLine="3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садка саженцев </w:t>
            </w:r>
          </w:p>
          <w:p>
            <w:pPr>
              <w:pStyle w:val="Normal"/>
              <w:shd w:fill="FFFFFF" w:val="clear"/>
              <w:spacing w:lineRule="exact" w:line="274"/>
              <w:ind w:right="768" w:firstLine="3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вухмесячника по благоустройству с объявлением конкурса, подведение итогов конкур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" w:right="-8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борка территорий, прилегающих к жилым домам силами населения, уборка территорий, прилегающих к зданиям организаций своими силами, уборка территорий, прилегающих к объектам торговли силами предпринимателей, кронирование 15 шт., спиливание мешающих деревьев 6 шт., побелка тополей 30 шт.. Закуп призов за  лучшую усадьб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нимателей (ИП Юршев, ИП Коломажин), Ягодное сельп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Большедороховского сельского поселения, МУП «Большедороховское ЖКХ», предприниматели, Ягодное сельпо, жители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, установка детски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" w:right="768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монт в с. Б Дорохово, д. Феоктистовка, д. Победа, Установка в д. Тихомировка</w:t>
            </w:r>
          </w:p>
          <w:p>
            <w:pPr>
              <w:pStyle w:val="Normal"/>
              <w:shd w:fill="FFFFFF" w:val="clear"/>
              <w:spacing w:lineRule="exact" w:line="274"/>
              <w:ind w:left="33" w:right="76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213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010-20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firstLine="3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ключение договоров с обслуживающей организацией для обслуживания 108 светильников в 5 населенных пункт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ороховского сельского поселения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ы и источники финансирования мероприятий инвестиционных проек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242"/>
        <w:gridCol w:w="1289"/>
        <w:gridCol w:w="1159"/>
        <w:gridCol w:w="1161"/>
        <w:gridCol w:w="1159"/>
        <w:gridCol w:w="1161"/>
        <w:gridCol w:w="3594"/>
      </w:tblGrid>
      <w:tr>
        <w:trPr>
          <w:trHeight w:val="4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ВСЕГО (тыс.руб.)</w:t>
            </w:r>
          </w:p>
        </w:tc>
        <w:tc>
          <w:tcPr>
            <w:tcW w:w="8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финансирования (предприниматели,  Ягодное сельпо)</w:t>
            </w:r>
          </w:p>
        </w:tc>
      </w:tr>
      <w:tr>
        <w:trPr>
          <w:trHeight w:val="3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и летнее содержание доро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грунтовых дорожных покрыт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у здания админист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вухмесячника по благоустройств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ремонт детских площад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08:00Z</dcterms:created>
  <dc:creator>КомStar Service</dc:creator>
  <dc:description/>
  <cp:keywords/>
  <dc:language>en-US</dc:language>
  <cp:lastModifiedBy>Пользователь</cp:lastModifiedBy>
  <dcterms:modified xsi:type="dcterms:W3CDTF">2011-02-21T08:58:00Z</dcterms:modified>
  <cp:revision>3</cp:revision>
  <dc:subject/>
  <dc:title/>
</cp:coreProperties>
</file>