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7.08.2010                                                                                                               №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27.08.2010 года №9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27.08.2010 года №9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27.08.2010 года №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7.08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атривали вопрос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О постановке на учет граждан в качестве нуждающихся в улучшении жилищных услови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Липовка Руслана  Никола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 нам  поступили документы на признание нуждающимися  в улучшении жилищных условий Липовка Р.Н. Парень  решил строится  самостоятельно в д.Феоктистовка Асиновского района. Разводить скот, заниматься сельхозпроизводством. Хочет принять участие в программах, поддерживающих молодежь на селе. Своего  жилья у него нет,  что позволяет ему  улучшить свои жилищные условия. Документы подготовлены и собраны все для постановки на уч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азарин В.В., Зорина Г.Е., Константинова И.В.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Липовка Руслана Николаевича нуждающимся  в улучшении жилищных условий и занести в журнал  учета граждан, нуждающихся в улучшении жилищных услов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 единоглас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27.08.2010 года №1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ка Руслан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 ст.51 ЖК РФ, Закон Томской области №213-ОЗ от 07.09.2006года </w:t>
            </w:r>
          </w:p>
        </w:tc>
      </w:tr>
    </w:tbl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04:00Z</dcterms:created>
  <dc:creator>КомStar Service</dc:creator>
  <dc:description/>
  <cp:keywords/>
  <dc:language>en-US</dc:language>
  <cp:lastModifiedBy>КомStar Service</cp:lastModifiedBy>
  <dcterms:modified xsi:type="dcterms:W3CDTF">2010-08-30T07:04:00Z</dcterms:modified>
  <cp:revision>2</cp:revision>
  <dc:subject/>
  <dc:title/>
</cp:coreProperties>
</file>