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исвоить линии электропередачи ВЛ-0,4кВ, диспетчерское наименование БД-6-3, (ф-1,ф-2, ф-3)</w:t>
      </w:r>
      <w:r>
        <w:rPr>
          <w:bCs/>
          <w:sz w:val="24"/>
          <w:szCs w:val="24"/>
        </w:rPr>
        <w:t xml:space="preserve"> протяженностью 243 метра, состоящей из 4 ветвей идущих от трансформаторной подстанции КТП-10/04кВ БД-6-3, в соответствии с выкопировкой (приложение №1,2,3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жилого дома ул. Сибирская, 45 вдоль улицы Сибирская до АЗС ул. Сибирская,2/1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 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7:00Z</dcterms:created>
  <dc:creator>КомStar Service</dc:creator>
  <dc:description/>
  <cp:keywords/>
  <dc:language>en-US</dc:language>
  <cp:lastModifiedBy>КомStar Service</cp:lastModifiedBy>
  <cp:lastPrinted>2010-10-07T15:29:00Z</cp:lastPrinted>
  <dcterms:modified xsi:type="dcterms:W3CDTF">2010-10-07T08:29:00Z</dcterms:modified>
  <cp:revision>5</cp:revision>
  <dc:subject/>
  <dc:title/>
</cp:coreProperties>
</file>