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омская область Асино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ольшедороховского сельског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2.08 2010 № 118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Больше-Дорохо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своении нового адрес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емельному участку гр. Васильеву М. С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  </w:t>
      </w:r>
      <w:r>
        <w:rPr>
          <w:bCs/>
          <w:sz w:val="24"/>
        </w:rPr>
        <w:t>В  целях упорядочения нумерации и проведении инвентаризации  объектов недвижимости, рассмотрев результаты визуального обследования объектов, руководствуясь ст.8 Градостроительного Кодекса РФ, Федерального закона от 06.10.2003 г. №131-ФЗ «Об общих принципах организации местного самоуправления РФ»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/>
      </w:pPr>
      <w:r>
        <w:rPr>
          <w:bCs/>
          <w:sz w:val="24"/>
        </w:rPr>
        <w:t xml:space="preserve">      </w:t>
      </w:r>
      <w:r>
        <w:rPr>
          <w:bCs/>
          <w:sz w:val="24"/>
        </w:rPr>
        <w:t xml:space="preserve">Присвоить адреса земельным участкам, после разделения земельного участка с кадастровым номером 70:02:0200005:0149, используемый Васильевым Михаилом Семеновичем, ранее расположенный по адресу: Томская область, Асиновский район, д. Воронино-Яя,  по фактическому месту нахождения: 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1. Томская область, Асиновский район, д.Воронино-Яя, ул. Набережная, 23а;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2. Томская область, Асиновский район, д.Воронино-Яя, ул. Набережная, 23б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</w:rPr>
        <w:t>Основание: заявление  Васильева М.С.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/>
        <w:t>Главы администрации Большедороховского  поселения                                 В. В. Казарин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И.Филат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-71-68</w:t>
      </w:r>
    </w:p>
    <w:p>
      <w:pPr>
        <w:pStyle w:val="Normal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68" w:leader="none"/>
      </w:tabs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5:23:00Z</dcterms:created>
  <dc:creator>КомStar Service</dc:creator>
  <dc:description/>
  <cp:keywords/>
  <dc:language>en-US</dc:language>
  <cp:lastModifiedBy>КомStar Service</cp:lastModifiedBy>
  <dcterms:modified xsi:type="dcterms:W3CDTF">2010-08-30T05:24:00Z</dcterms:modified>
  <cp:revision>2</cp:revision>
  <dc:subject/>
  <dc:title/>
</cp:coreProperties>
</file>