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. 08. 2010 № 12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и электропереда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смотрев предоставленную ООО «Контур» информацию,</w:t>
      </w:r>
      <w:r>
        <w:rPr>
          <w:bCs/>
          <w:sz w:val="24"/>
          <w:szCs w:val="24"/>
        </w:rPr>
        <w:t xml:space="preserve"> и результаты визуального обследования объектов, руководствуясь ст.8 Градостроительного Кодекса РФ, Федеральным законом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рисвоить линии электропередачи ВЛ-10кВ, диспетчерское наименование БД-6</w:t>
      </w:r>
      <w:r>
        <w:rPr>
          <w:bCs/>
          <w:sz w:val="24"/>
          <w:szCs w:val="24"/>
        </w:rPr>
        <w:t xml:space="preserve"> протяженностью 1983 метра, состоящей из 4 ветвей в соответствии с выкопировкой (приложение №1,2,3,4), новый  адрес по фактическому местонахождению: </w:t>
      </w:r>
      <w:r>
        <w:rPr>
          <w:b/>
          <w:bCs/>
          <w:sz w:val="24"/>
          <w:szCs w:val="24"/>
        </w:rPr>
        <w:t xml:space="preserve">от подстанции ул. Центральная, 43, вдоль ул. Центральная и автотрассы Асино-Томск через сушильный комплекс до жилого дома ул. Сибирская, 1а, Томской области, Асиновского района.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 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33:00Z</dcterms:created>
  <dc:creator>КомStar Service</dc:creator>
  <dc:description/>
  <cp:keywords/>
  <dc:language>en-US</dc:language>
  <cp:lastModifiedBy>КомStar Service</cp:lastModifiedBy>
  <dcterms:modified xsi:type="dcterms:W3CDTF">2010-08-30T05:33:00Z</dcterms:modified>
  <cp:revision>2</cp:revision>
  <dc:subject/>
  <dc:title/>
</cp:coreProperties>
</file>