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7.08.2010    №13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«О военно-учет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л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ольшедороховское  сель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i/>
          <w:i/>
          <w:sz w:val="28"/>
          <w:szCs w:val="28"/>
        </w:rPr>
      </w:pPr>
      <w:r>
        <w:rPr>
          <w:sz w:val="24"/>
          <w:szCs w:val="24"/>
        </w:rPr>
        <w:t xml:space="preserve">На основании  </w:t>
      </w:r>
      <w:r>
        <w:rPr>
          <w:bCs/>
          <w:sz w:val="24"/>
          <w:szCs w:val="24"/>
        </w:rPr>
        <w:t>Постановления правительства РФ № 719 от 27.11.2006года «Об утверждении Положения о воинском учете», «Методических рекомендаций по осуществлению первичного воинского учета в органах местного самоуправления» Генштаб ВС РФ от 2008 года.</w:t>
      </w:r>
    </w:p>
    <w:p>
      <w:pPr>
        <w:pStyle w:val="Normal"/>
        <w:ind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положение «О военно-учетном столе муниципального образования «Большедороховское  сельское поселение», согласно приложению №1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постановления  возложить на бухгалтера администрации  сельского поселения –Фролову И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В.В.Казари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ороховского 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120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8.2010года  № 13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оенно-учетном столе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Большедороховское  сельское поселение»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Военно-учетный стол  муниципального образования «Большедороховское сельское поселение» (далее – ВУС) является структурным подразделением администрации органа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 № 61-ФЗ «Об обороне», от 26.02.1997 № 31-ФЗ «О мобилизационной подготовке и мобилизации в Российской Федерации» с изменениями согласно закону от 22.08.2004  № 122, от 28.03.1998  № 53-ФЗ «О воинской обязанности и военной службе», Положением о воинском учете, утвержденным постановлением Правительства РФ от 27.11.2006 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Томской области, Уставом органа местного самоуправления, а также настоящим По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оложение о ВУС утверждается руководителем органа местного самоуправ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сновными задачами ВУС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мобилизационной подготовке и мобилизации в Российской Феде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ФУНКЦИИ</w:t>
      </w:r>
    </w:p>
    <w:p>
      <w:pPr>
        <w:pStyle w:val="Normal"/>
        <w:rPr/>
      </w:pPr>
      <w:r>
        <w:rPr>
          <w:sz w:val="24"/>
          <w:szCs w:val="24"/>
        </w:rPr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. Ежегодно представлять в военный комиссариат до 1 ноября списки юношей 15- и 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Для плановой и целенаправленной работы ВУС имеет пра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осить 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носить на рассмотрение руководителем органа  местного 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У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одить внутренние совещания по вопросам, отнесенным к компетенции ВУ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УКО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Возглавляет ВУС начальник военно-учетного стола органа местного самоуправления (далее - начальник стола). Начальник стола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rPr/>
      </w:pPr>
      <w:r>
        <w:rPr>
          <w:sz w:val="24"/>
          <w:szCs w:val="24"/>
        </w:rPr>
        <w:t>5.2. Начальник стола находится в непосредственном подчинении главы администрации Большедороховского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5.3. В случае отсутствия начальника стола на рабочем месте по уважительным причинам (отпуск, временная нетрудоспособность, командировка) его замещает заместитель Главы администрации по управлению дел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1365"/>
        </w:tabs>
        <w:ind w:left="136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7:00Z</dcterms:created>
  <dc:creator>КомStar Service</dc:creator>
  <dc:description/>
  <cp:keywords/>
  <dc:language>en-US</dc:language>
  <cp:lastModifiedBy>КомStar Service</cp:lastModifiedBy>
  <dcterms:modified xsi:type="dcterms:W3CDTF">2010-08-30T07:05:00Z</dcterms:modified>
  <cp:revision>3</cp:revision>
  <dc:subject/>
  <dc:title/>
</cp:coreProperties>
</file>