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  <w:t>Томская область Асиновск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ольшедороховского сельского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администраци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27.08.2010    №132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. Больше-Дорохово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Об утверждении порядка образования  </w:t>
      </w:r>
    </w:p>
    <w:p>
      <w:pPr>
        <w:pStyle w:val="Normal"/>
        <w:rPr/>
      </w:pPr>
      <w:r>
        <w:rPr>
          <w:b/>
          <w:color w:val="000000"/>
          <w:sz w:val="24"/>
          <w:szCs w:val="24"/>
        </w:rPr>
        <w:t xml:space="preserve">комиссии администрации Большедороховского 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сельского поселения  по урегулированию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конфликта интересов.</w:t>
      </w:r>
    </w:p>
    <w:p>
      <w:pPr>
        <w:pStyle w:val="Normal"/>
        <w:autoSpaceDE w:val="false"/>
        <w:ind w:left="540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целях урегулирования конфликта интересов на муниципальной службе в Администрации Большедороховского сельского поселения, руководствуясь статьей 14.1 Федерального закона от 2 марта 2007 года № 25-ФЗ «О муниципальной службе в Российской Федерации»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 О С Т А Н О В Л Я Ю:</w:t>
      </w:r>
    </w:p>
    <w:p>
      <w:pPr>
        <w:pStyle w:val="Normal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1. Утвердить порядок образования  комиссии Администрации Большедороховского сельского поселения  по урегулированию конфликта интересов. (Приложение № 1)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 Настоящее постановление  вступает в силу со дня его  официального опубликования.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Глава администрации сельского поселения                                  В.В.Казарин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b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>Приложение №1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</w:t>
      </w:r>
      <w:r>
        <w:rPr>
          <w:sz w:val="24"/>
          <w:szCs w:val="24"/>
        </w:rPr>
        <w:t>утверждено Постановлением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</w:t>
      </w:r>
      <w:r>
        <w:rPr>
          <w:sz w:val="24"/>
          <w:szCs w:val="24"/>
        </w:rPr>
        <w:t>Главы администрации Большедороховского сельского поселения от 27.08.2010года №132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РЯДОК ОБРАЗОВАНИЯ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ССИИ АДМИНИСТРАЦИИ БОЛЬШЕДОРОХОВСКОГО СЕЛЬСКОГО ПОСЕЛЕНИЯ  ПО УРЕГУЛИРОВАНИЮ КОНФЛИКТА ИНТЕРЕСОВ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 Образование  комиссии Администрации  Большедороховского сельского поселения по урегулированию конфликта интересов осуществляется Постановлением Главы Администрации Большедороховского сельского поселения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 В состав комиссии могут входить: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а) представитель нанимателя (работодатель) и (или) уполномоченные им муниципальные служащие (в том числе работники, осуществляющие кадровое сопровождение муниципальной службы в Администрации Большедороховского сельского поселения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б) представители научных организаций или образовательных учреждений среднего и высшего профессионального образования, других организаций, приглашаемые по запросу представителя нанимателя (работодателя) в качестве независимых экспертов - специалистов по вопросам, связанным с муниципальной службой без указания персональных данных эксперт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3. Независимые эксперты могут быть граждане,  работающие в научных организациях и образовательных учреждениях, других организациях Российской Федерации. Независимые эксперты включается в состав комиссии на добровольной основе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 Состав комиссии формируется таким образом, чтобы была исключена возможность возникновения конфликта интересов, который мог бы повлиять на принимаемые комиссией решения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Комиссия состоит из председателя, заместителя председателя, секретаря и членов комисси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06:55:00Z</dcterms:created>
  <dc:creator>КомStar Service</dc:creator>
  <dc:description/>
  <cp:keywords/>
  <dc:language>en-US</dc:language>
  <cp:lastModifiedBy>КомStar Service</cp:lastModifiedBy>
  <dcterms:modified xsi:type="dcterms:W3CDTF">2010-08-30T06:55:00Z</dcterms:modified>
  <cp:revision>2</cp:revision>
  <dc:subject/>
  <dc:title/>
</cp:coreProperties>
</file>