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11-4, (ф-1,ф-2,ф-3,ф-4,ф-5,ф-6)</w:t>
      </w:r>
      <w:r>
        <w:rPr>
          <w:bCs/>
          <w:sz w:val="24"/>
          <w:szCs w:val="24"/>
        </w:rPr>
        <w:t xml:space="preserve"> протяженностью 660 метров, состоящей из 6 ветвей идущих от трансформаторной подстанции КТП-10/04кВ БД-11-4, в соответствии с выкопировкой (приложение №1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нежилого здания ул. Центральная, 36а до нежилого здания ул. Центральная, 38, Томской области, Асиновского района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42:00Z</dcterms:created>
  <dc:creator>КомStar Service</dc:creator>
  <dc:description/>
  <cp:keywords/>
  <dc:language>en-US</dc:language>
  <cp:lastModifiedBy>КомStar Service</cp:lastModifiedBy>
  <dcterms:modified xsi:type="dcterms:W3CDTF">2010-08-30T05:43:00Z</dcterms:modified>
  <cp:revision>2</cp:revision>
  <dc:subject/>
  <dc:title/>
</cp:coreProperties>
</file>