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мская область Асин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>13.08.2010                                                                                                                   № 118/1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Главы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№ 116 от 29.07.2010 года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целях приведения нормативно-правовых актов Главы администрации Большедороховского сельского поселения в соответствие  с требованиями действующего законодательства, руководствуясь ч.2 ст.47 Федерального закона от 06.10.2003г. №131-ФЗ «Об общих принципах организации местного самоуправления в Российской Федерации»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изменение в постановление № 116 от 29.07.2010 года « Об утверждении тарифов на сбор и вывоз ТБО по МУП «Большедороховское ЖКХ» в пункт 1. 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Пункт 1 читать в новой редакции: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1.Утвердить тариф на сбор и вывоз ТБО на 2010 год 8,05 руб. за 1 м3»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В приложение №1 к данному постановлению дополнить строку «Тариф 1 м3 отходов = 8,05 руб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Контроль исполнения настоящего постановления возложить на специалиста 1 категории по благоустройству и жизнеобеспечению – Королеву Т.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М.Корол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168</w:t>
      </w:r>
    </w:p>
    <w:p>
      <w:pPr>
        <w:pStyle w:val="Normal"/>
        <w:tabs>
          <w:tab w:val="clear" w:pos="708"/>
          <w:tab w:val="left" w:pos="-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-2268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-2268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к постановлению главы</w:t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ольшедороховского</w:t>
      </w:r>
    </w:p>
    <w:p>
      <w:pPr>
        <w:pStyle w:val="Normal"/>
        <w:tabs>
          <w:tab w:val="clear" w:pos="708"/>
          <w:tab w:val="left" w:pos="-22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-22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т 13.08.2010 года № 118/1</w:t>
      </w:r>
    </w:p>
    <w:p>
      <w:pPr>
        <w:pStyle w:val="Normal"/>
        <w:ind w:left="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ькуляция на вывоз ТБ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МУП «Большедороховское ЖКХ 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/плата тракториста 5 р                         -       166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/плата под. рабочего 1 р                      -         90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сления на з/плату 14,2                   -        36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азочные материалы                           -        56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монт(з/части)                                      -         50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СМ 5,3 * 20                                           -       326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помогательные материалы                -         13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хозяйственные расходы               -         4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                                                            78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табельность                5%                             39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                                                             82028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тив отходов на 1 чел. – 1,1 м3, численность населения – 638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638 х 1,1= 701,8 м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риф на 1 м3 в год состав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82028 руб. : 701,8 м3 = 117,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риф для населения на одного жителя состав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117,0 руб. : 1,1 : 12 мес. = 8,8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8,86 руб. : 18 м2 = 0,49 коп на 1 кв.м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риф 1 м3 отходов = 8,0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4:00Z</dcterms:created>
  <dc:creator>КомStar Service</dc:creator>
  <dc:description/>
  <cp:keywords/>
  <dc:language>en-US</dc:language>
  <cp:lastModifiedBy>КомStar Service</cp:lastModifiedBy>
  <cp:lastPrinted>2010-10-07T15:39:00Z</cp:lastPrinted>
  <dcterms:modified xsi:type="dcterms:W3CDTF">2010-10-07T08:39:00Z</dcterms:modified>
  <cp:revision>4</cp:revision>
  <dc:subject/>
  <dc:title/>
</cp:coreProperties>
</file>