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8.2010                                                                                                                № 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токола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по учету и распределению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снятии с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сновании решения комиссии  по учету и распределению жилья от 30.07.2010 года №8, руководствуясь  Постановлением Главы администрации Большедороховского сельского поселения от 28.08.2008 №98  «О создании комиссии по учету и распределению жилья  при администрации  Большедорох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.Утвердить  протокол заседания комиссии по учету и распределению жилья от 30.07.2010 года №8. (Приложение №1).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2.Утвердить список граждан снятых с  учета в качестве нуждающихся в жилых помещениях. 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02.08.2010 года №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Большедороховского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 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синовского района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мской области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680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тральная ул., д.26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(838241) 47168, 47121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с(838241) 47121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5700545256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 7002011586/7002010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НЫЙ СЧ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0181090000001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6920881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69608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Ф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ФС 1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чету и  распределению ж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0.07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– Казарин В.В. –Глава администрации сельск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-  Астафьева Л.В.     -          ведущий специалист 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экономике  и финансам  Большедорохов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-        Коломажина Н.Г.    -        заместитель Главы администрац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правлению  делами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ольшедороховского сельского 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рина Г.Е.               -       специалист по социальной работе 2 катег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     -     технический работник по работе с населением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инова И.В. -     главный бухгалтер МУП «Большедороховского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това Л.С.              -    директор МДОУ с.Больше-Дорохово,  депутат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ли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.О снятии с учета граждан в качестве нуждающихся в жилом помещении Быковой Е.П., Киселева Н.П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основании предоставленных документов   из районной  администрации Асиновского района от 13.07.2010 года №16-2993/10-02 о том, что наши ветераны приобрели благоустроенное жилье в г.Томске. Быкова Елена Павловна купила квартиру  площадью 42,3 кв.м, Киселев Николай Павлович приобрел квартиру 43,47кв.м. Мы за них очень рады, с чем и поздравляем. Выражаем большое спасибо за ветеранов нашему Правительству за такую заботу о них. Но согласно  действующего законодательства мы должны  Быкову Е.П., и Киселева Н.П., снять с учета  в качестве нуждающихся в улучшении жилищных услови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ЫСТУПИЛИ</w:t>
      </w:r>
      <w:r>
        <w:rPr>
          <w:sz w:val="24"/>
          <w:szCs w:val="24"/>
        </w:rPr>
        <w:t>:  Константинова И.В., Казари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Снять с учета  Быкову Елену Павловну, инвалида ВОВ, Киселева Николая Павловича, инвалида ВОВ, как нуждающихся в улучшении жилищных условий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2.Сделать отметку  о снятии с учета в журнале  учета граждан, нуждающихся  в жилых помеще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Казарин В.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                     Астафьева Л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Коломажина Н.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орина Г.Е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Торгунакова Г.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онстантинова И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атова Л.С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02.08.2010 года №1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, снятых с учета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снятия с   уч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Елена Пав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о жилье в соответствии с постановлением  Администрации  Томской области от 10.07.2006 №9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Николай Павл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о жилье в соответствии с постановлением  Администрации  Томской области от 10.07.2006 №90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2:00Z</dcterms:created>
  <dc:creator>КомStar Service</dc:creator>
  <dc:description/>
  <cp:keywords/>
  <dc:language>en-US</dc:language>
  <cp:lastModifiedBy>КомStar Service</cp:lastModifiedBy>
  <dcterms:modified xsi:type="dcterms:W3CDTF">2010-08-30T05:22:00Z</dcterms:modified>
  <cp:revision>2</cp:revision>
  <dc:subject/>
  <dc:title/>
</cp:coreProperties>
</file>