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0. 08. 2010 № 12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своении нового адрес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нии электропереда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Рассмотрев предоставленную ООО «Контур» информацию,</w:t>
      </w:r>
      <w:r>
        <w:rPr>
          <w:bCs/>
          <w:sz w:val="24"/>
          <w:szCs w:val="24"/>
        </w:rPr>
        <w:t xml:space="preserve"> и результаты визуального обследования объектов, руководствуясь ст.8 Градостроительного Кодекса РФ, Федеральным законом от 06.10.2003 г. №131-ФЗ «Об общих принципах организации местного самоуправления РФ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Я 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Присвоить линии электропередачи ВЛ-0,4кВ, диспетчерское наименование БД-11-2, (ф-2, ф-3)</w:t>
      </w:r>
      <w:r>
        <w:rPr>
          <w:bCs/>
          <w:sz w:val="24"/>
          <w:szCs w:val="24"/>
        </w:rPr>
        <w:t xml:space="preserve"> протяженностью 199 метра, состоящей из 2 ветвей идущих от трансформаторной подстанции КТП-10/04кВ БД-11-2, в соответствии с выкопировкой (приложение №1), новый  адрес по фактическому местонахождению: </w:t>
      </w:r>
      <w:r>
        <w:rPr>
          <w:b/>
          <w:bCs/>
          <w:sz w:val="24"/>
          <w:szCs w:val="24"/>
        </w:rPr>
        <w:t xml:space="preserve">от нежилого здания (гаража) ул. Центральная, 36 до КТП-10/0,4кВ БД-11-2 расположенный порядка 50 метров на юго-запад от нежилого здания ул. Центральная, 36, Томской области, Асиновского района.  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Глава администрации  сельского поселения          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 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39:00Z</dcterms:created>
  <dc:creator>КомStar Service</dc:creator>
  <dc:description/>
  <cp:keywords/>
  <dc:language>en-US</dc:language>
  <cp:lastModifiedBy>КомStar Service</cp:lastModifiedBy>
  <dcterms:modified xsi:type="dcterms:W3CDTF">2010-08-30T05:40:00Z</dcterms:modified>
  <cp:revision>2</cp:revision>
  <dc:subject/>
  <dc:title/>
</cp:coreProperties>
</file>