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08.2010    №1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рядке направления  информации в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шедороховского сельского поселения, лиц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оторыми заключены муниципальные контра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роительство  д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Конституцией Российской Федерации, Гражданским кодексом Российской Федерации, Жилищным кодексом Российской Федерации, Федерального закона от 21.07.2007 № 185-ФЗ «О Фонде содействия реформированию жилищно-коммунального хозяйства»,   условий предоставления финансовой поддержки за счет средств Фонда содействия реформированию жилищно-коммунального хозяйства, с учетом необходимости развития  малоэтажного жилищного строительства,    улучшения жилищных условий населения муниципального образования  «Большедороховское сельское поселение»,  с  целях контроля за ходом строительства 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твердить порядок направления  информации в администрацию Большедороховского сельского  поселения лицами,  с которыми заключены муниципальные контракты на строительство  домов.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Настоящее постановление вступает в силу с даты его опубликования.</w:t>
        <w:br/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Контроль исполнения настоящего постановления возложить на специалиста 1 категории по  благоустройству и  жизнеобеспечению Большедороховского сельского поселения - Королеву Т.М.</w:t>
        <w:br/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лавы администрации Большедороховского сельского поселения от 27.08.2010года №1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я  информации в администрацию Большедороховского сельского поселения  лицами, с которыми заключены муниципальные контрак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троительство  домов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Настоящий Порядок разработан в соответствии с Конституцией Российской Федерации, Гражданским кодексом Российской Федерации, Жилищным кодексом Российской Федерации, Федеральным  законом от 21.07.2007 № 185-ФЗ «О Фонде содействия реформированию жилищно-коммунального хозяйства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Настоящий Порядок  распространяется на отношения, связанные со строительством жилья  на территории муниципального образования  «Большедороховское сельское поселение»  домов муниципального жилищ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1.3. Настоящий  Порядок  устанавливает  сроки предоставления информации лицами, с которыми заключен  муниципальный контракт на строительство домов на территории Большедорохов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срокам предоставления информ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Периодичность представления ежемесячного отчёта о ходе строительства  домов – ежемесячно, нарастающим итогом (до 3 числа месяца, следующего за отчетным периодом), при этом отчёт предоставляется на бумажном и электронном носител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Периодичность представления ежеквартального отчёта о ходе строительства  домов -  ежеквартально, нарастающим итогом (до 3 числа месяца, следующего за отчетным периодом), при этом отчёт предоставляется на бумажном и электронном носителях вместе с ежемесячным отчё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Периодичность представления ежегодного отчёта о ходе строительства  домов –ежегодно, нарастающим  итогом (до 10 января года, следующего за отчетным периодом), при этом отчёт предоставляется на бумажном и электронном носи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Отчет  разрабатывается по форме  согласно приложению № 1 к настоящему Поря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  <w:br/>
        <w:t xml:space="preserve">о ходе  строительства  жилья  </w:t>
        <w:br/>
        <w:t xml:space="preserve">по  переселению граждан </w:t>
        <w:br/>
        <w:t>из аварийного жилищ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стройщтик  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ет представлен по состоянию на 01 ________________ 200______ год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.И.О. контактного лица, ответственного за представление отче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лжность контактного лица, ответственного за представление отче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тактный телефон ____________________________ Факс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лектронная почта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Сведения о ходе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sub_10011"/>
    </w:p>
    <w:p>
      <w:pPr>
        <w:pStyle w:val="Normal"/>
        <w:rPr>
          <w:sz w:val="24"/>
          <w:szCs w:val="24"/>
        </w:rPr>
      </w:pPr>
      <w:bookmarkEnd w:id="0"/>
      <w:r>
        <w:rPr>
          <w:sz w:val="24"/>
          <w:szCs w:val="24"/>
        </w:rPr>
        <w:t>Дата________                                    Руководитель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4:00Z</dcterms:created>
  <dc:creator>КомStar Service</dc:creator>
  <dc:description/>
  <cp:keywords/>
  <dc:language>en-US</dc:language>
  <cp:lastModifiedBy>КомStar Service</cp:lastModifiedBy>
  <dcterms:modified xsi:type="dcterms:W3CDTF">2010-08-30T05:54:00Z</dcterms:modified>
  <cp:revision>2</cp:revision>
  <dc:subject/>
  <dc:title/>
</cp:coreProperties>
</file>