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6. 08. 2010 № 13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 внесении изменений 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 №101 от 09. 07. 2010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местоположение земельного участка и руководствуясь ст. 8 Градостроительного Кодекса РФ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 Внести изменения в постановления  №101 от 09.07.2010 года,  после слов: «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адрес по фактическому месту нахождения»,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итать в новой редакции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 адрес по фактическому месту нахождения: Томская область, Асиновский район,     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. Воронино-Яя, ул. Южная, 1/2»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r>
        <w:rPr/>
        <w:t>Главы администрации сельского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/>
      </w:pPr>
      <w:r>
        <w:rPr>
          <w:sz w:val="22"/>
          <w:szCs w:val="22"/>
        </w:rPr>
        <w:t>4-7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0:00Z</dcterms:created>
  <dc:creator>КомStar Service</dc:creator>
  <dc:description/>
  <cp:keywords/>
  <dc:language>en-US</dc:language>
  <cp:lastModifiedBy>КомStar Service</cp:lastModifiedBy>
  <cp:lastPrinted>2010-10-07T15:24:00Z</cp:lastPrinted>
  <dcterms:modified xsi:type="dcterms:W3CDTF">2010-10-07T08:25:00Z</dcterms:modified>
  <cp:revision>4</cp:revision>
  <dc:subject/>
  <dc:title/>
</cp:coreProperties>
</file>