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БОЛЬШЕДОРОХОВСКОГО СЕЛЬСКОГО ПОСЕЛЕНИЯ  АСИНОВСКОГО РАЙОНА ТОМ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а администрации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16.08.2010                                                                                                      № 120</w:t>
      </w:r>
    </w:p>
    <w:p>
      <w:pPr>
        <w:pStyle w:val="Style15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с.Больше-Дорохово</w:t>
      </w:r>
    </w:p>
    <w:p>
      <w:pPr>
        <w:pStyle w:val="Style15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орядка санкционирован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нежных обязательств по расходам и источникам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ирования дефицита местного бюджет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целях совершенствования порядка санкционирования оплаты денежных обязательств по расходам и источникам финансирования дефицита местного бюджета, на основании п.  5 ст. 219 и ст. 219.2. Бюджетного кодекса Российской Федерации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орядок санкционирования оплаты денежных обязательств по расходам и источникам финансирования дефицита местного бюджета согласно приложению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исполнением настоящего Приказа возложить на ведущего специалиста по экономике и финансам Л.В.Астафьеву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 сельского поселения                                                          В.В.Казарин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стафьева Л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-72-3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/>
        <w:t xml:space="preserve">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/>
        <w:t xml:space="preserve">                          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к Постановлению Главы 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Большедороховского 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6.08.2010 №120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САНКЦИОНИРОВАНИЯ ОПЛАТЫ ДЕНЕЖНЫХ ОБЯЗАТЕЛЬСТ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РАСХОДАМ И ИСТОЧНИКАМ ФИНАНСИРОВАНИЯ ДЕФИЦИТА </w:t>
        <w:br/>
        <w:t>МЕСТНОГО БЮДЖЕ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 Настоящий Порядок санкционирования оплаты денежных обязательств по расходам и источникам финансирования дефицита местного бюджета (далее – Порядок) устанавливает порядок санкционирования оплаты денежных обязательств по расходам и источникам финансирования дефицита местного бюджет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 целях осуществления органом муниципального финансового контроля Администрации Большедороховского сельского поселения санкционирования оплаты денежных обязательств Администрацией Большедороховского сельского поселения (бюджетополучателем) одновременно с заявкой (иным расчетным документом) предоставляются документы, подтверждающие денежные обязательства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  Документами, подтверждающими денежные обязательства, являются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ые контракты и иные договоры с физическими и юридическими лицами, индивидуальными предпринимателями, заключенные в любой предусмотренной для совершения сделок форме, если законом для договоров данного вида не установлена определенная форм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глашения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е документы, предусмотренные муниципальными контрактами (договорами) или соглашениями, подтверждающие возникновение денежных обязательст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ые документы, подтверждающие возникновение денежных обязательств, предусмотренные законодательством, правовыми актами органов государственной власти, правовыми актами органов местного самоуправле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поряжения (постановления) Главы поселения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нительные документы, предусмотренные законодательством об исполнительном производств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едоставление документов, подтверждающих денежные обязательства, не требуется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олучении наличных денежных средст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осуществлении обязательных платежей в бюджетную систему Российской Федераци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осуществлении расходов по оплате труда на основе договоров (контрактов) в соответствии с законодательством Российской Федерации о муниципальной службе, трудовым законодательством, а также расходов по оплате дополнительных выплат и компенсаций, обусловленных условиями трудового договора, статусом должностных лиц в соответствии с законодательством Российской Федерац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и санкционировании оплаты денежных обязательств по расходам и по выплатам по источникам финансирования дефицита бюджета осуществляется проверка составленных заявок (иных расчетных документов) по следующим направлениям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ветствие указанных в заявке (ином расчетном документе) кодов классификации операций сектора государственного управления (далее - КОСГУ), текстовому назначению платежа, в соответствии с утвержденным в установленном порядке Министерством финансов Российской Федерации порядком применения бюджетной классификации Российской Федераци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сть и полнота реквизитов, указанных в заявке (ином расчетном документе), и необходимых для формирования платежных поручени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ответствие подписей и оттиска печати на заявке (ином расчетном документе), образцам в карточке образцов подписей и оттиска печати, составленных бюджетополучателем (администратором источников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ичие приложенных к заявке (иному расчетному документу) документов, подтверждающих денежные обязательства бюджетополучателя (администратора источников), за исключением случаев установленных п. 4. настоящего Порядк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ветствие назначения платежа, указанного в заявке (ином расчетном документе), документам, подтверждающим денежные обязательства бюджетополучателя (администратора источников), приложенным в установленных случаях к заявке (иному расчетному документу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ичие свободного остатка кассового плана, остатка ассигнований, остатка лимитов бюджетных обязательств на соответствующий квартал (месяц), и (или) остатка средств, отраженного на лицевом счет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рган муниципального финансового контроля вправе отказать в исполнении заявки (иного расчетного документа) при следующих условиях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я, указанная в Заявке (ином расчетном документе), не соответствует требованиям, установленным пунктом 5 настоящего Порядк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 факт недостоверности представленных документов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юджетополучателем (администратором источников) не представлены документы, подтверждающие денежные обязательства, за исключением случаев,  предусмотренных п. 4 настоящего Порядк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расходов (выплат), противоречащих законодательству, правовым актам органов государственной власти, правовым актам органов местного самоуправления, приказам Управления финансов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тказанная заявка (иной расчетных документ) подлежит возврату бюджетополучателю (администратору источников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и положительном результате проверки в соответствии с требованиями, установленными настоящим Порядком, в заявке проставляется личная подпись ведущего специалиста по экономике и финансам, осуществляющего полномочия органа муниципального финансового контроля Администрации Большедороховского сельского поселения, которая подтверждает санкционирование оплаты денежных обязательств бюджетополучателя (администратора источников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5:28:00Z</dcterms:created>
  <dc:creator>КомStar Service</dc:creator>
  <dc:description/>
  <cp:keywords/>
  <dc:language>en-US</dc:language>
  <cp:lastModifiedBy>КомStar Service</cp:lastModifiedBy>
  <dcterms:modified xsi:type="dcterms:W3CDTF">2010-08-30T05:28:00Z</dcterms:modified>
  <cp:revision>2</cp:revision>
  <dc:subject/>
  <dc:title/>
</cp:coreProperties>
</file>