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.02.2010                                                                                                                №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ротокола засе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 по учету и распределению жил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остановки на учет в качестве нужд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жилых  помещения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решения комиссии  по учету и распределению жилья от 05.02..2010 года №2, руководствуясь  Постановлением Главы администрации Большедороховского сельского поселения от 28.08.2008 №98  «О создании комиссии по учету и распределению жилья  при администрации  Большедороховского сельского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1.Утвердить  протокол заседания комиссии по учету и распределению жилья от 05.02.2010 года №2. (Приложение №1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2.Утвердить список граждан принятых на учет в качестве нуждающихся в жилых помещениях.  (Приложение №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08.02.2010 года №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Большедороховского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  поселения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синовского района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омской области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36803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Центральная ул., д.26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(838241) 47168, 47121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факс(838241) 47121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ГРН 1057005452569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/КПП 7002011586/700201001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ЕТНЫЙ СЧ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101810900000010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ТО 6920881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69608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ПФ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ФС 14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учету и  распределению жил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дорох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05.02.20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ссии – Казарин В.В. –Глава администрации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 комиссии -  Астафьева Л.В.     -          ведущий специалист 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экономике  и финансам  Большедороховского сельск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поселе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-        Коломажина Н.Г.    -        заместитель Главы администрации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правлению  делами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Большедороховского сельского 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рина Г.Е.               -       специалист по социальной работе 2 категор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гунакова Г.И.     -     технический работник по работе с населением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антинова И.В. -     главный бухгалтер МУП «Большедороховского ЖК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това Л.С.              -    директор МДОУ с.Больше-Дорохово,  депутат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атривали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О постановке на учет граждан в качестве нуждающихся в жилом помещении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основании предоставленных документов   инвалидов участников ВОВ  для улучшения жилищных условий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СЛУШАЛ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ломажину Н.Г.- заместителя  Главы администрации Большедороховского сельского  поселения по управлению дела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редоставленных документов  Быковой Елены Павловны, Киселева Николая Павловича, согласно Федерального Закона «О ветеранах», и Федерального закона от 21.12.2009 года № 327, мы должны рассмотреть заявление от этих граждан  и вынести решение. Квартиры, дома  у этих граждан, хочется заметить не имеют центрального отопления, отопление печное, а также нет канализационной системы. Таких граждан у нас на территории сельского поселения осталось всего двое. Хочется, чтобы эти люди, которые заслужили жить в хороших человеческих отношениях, пожили бы еще в нормальных условия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ЫСТУПИЛИ</w:t>
      </w:r>
      <w:r>
        <w:rPr>
          <w:sz w:val="24"/>
          <w:szCs w:val="24"/>
        </w:rPr>
        <w:t>: Шатова Л.С., Константинова И.В., Казарин В.В., Торгунакова Г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Признать Быкову Елену Павловну, инвалида ВОВ, Киселева Николая Павловича, инвалида ВОВ, нуждающимися в улучшении жилищных условий, как участников и инвалидов ВОВ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2.Занести в журнал  учета граждан, нуждающихся  в жилых помещения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Казарин В.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 комиссии                      Астафьева Л.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                              Коломажина Н.Г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Зорина Г.Е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Торгунакова Г.И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Константинова И.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атова Л.С.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08.02.2010 года №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, принятых  на учет в качестве нуждающихся в жилых помещениях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 для принятия на уч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Елена Пав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51 ЖК РФ, Закон «О ветеранах», Федеральный закон №327 от 21.12.2009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Николай Павл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51 ЖК РФ, Закон «О ветеранах», Федеральный закон №327 от 21.12.2009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37:00Z</dcterms:created>
  <dc:creator>КомStar Service</dc:creator>
  <dc:description/>
  <cp:keywords/>
  <dc:language>en-US</dc:language>
  <cp:lastModifiedBy>КомStar Service</cp:lastModifiedBy>
  <dcterms:modified xsi:type="dcterms:W3CDTF">2010-03-01T09:37:00Z</dcterms:modified>
  <cp:revision>2</cp:revision>
  <dc:subject/>
  <dc:title/>
</cp:coreProperties>
</file>