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2.02. 2010 №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проекта планировк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икрорайона «Западный»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Большедороховское сельское поселение утверждает проект планировки микрорайона «Западный», улица Молодежная, д. Феоктистовка, Асиновского района, Томской области.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36:00Z</dcterms:created>
  <dc:creator>КомStar Service</dc:creator>
  <dc:description/>
  <cp:keywords/>
  <dc:language>en-US</dc:language>
  <cp:lastModifiedBy>КомStar Service</cp:lastModifiedBy>
  <dcterms:modified xsi:type="dcterms:W3CDTF">2010-03-01T09:36:00Z</dcterms:modified>
  <cp:revision>2</cp:revision>
  <dc:subject/>
  <dc:title/>
</cp:coreProperties>
</file>