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08. 02. 2010  № 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  внесении изменений 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становление №60 от 15.05.200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место положение земельных участков, руководствуясь ст. 8 Градостроительного Кодекса РФ, Федерального закона от 06.10.2003 г. №131-ФЗ «Об общих принципах организации местного самоуправления РФ»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остановление №60 от 15.05.2009 «О присвоении адреса садовому товариществу «Энергетик»,  пункт 1 изложить в новой редакции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1. Присвоить адрес садовому товариществу «Энергетик» общей площадью 23,3 га адрес по фактическому месту нахождени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Томская область, Асиновский район,        СТ «Энергетик»  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. Внести изменения в приложение №1, в списке строка 9 следует читать: Крышелович Юрий Николаевич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поселения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8:00Z</dcterms:created>
  <dc:creator>КомStar Service</dc:creator>
  <dc:description/>
  <cp:keywords/>
  <dc:language>en-US</dc:language>
  <cp:lastModifiedBy>КомStar Service</cp:lastModifiedBy>
  <dcterms:modified xsi:type="dcterms:W3CDTF">2010-03-01T09:38:00Z</dcterms:modified>
  <cp:revision>2</cp:revision>
  <dc:subject/>
  <dc:title/>
</cp:coreProperties>
</file>