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02.2010                                                                                                                        № 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 п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ю ЛПХ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С целью увеличения  эффективности проводимой работы по развитию лич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обных хозяйств 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план мероприятий по развитию ЛПХ на территории Большедороховского сельского поселения на 2010-2012 годы, согласно приложению№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Настоящее  Постановление обнародовать и опубликовать в установленном порядке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онтроль исполнения  Постановления возложить на заместителя главы администрации по управлению делами Большедороховского сельского поселения - Коломажину Н.Г.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Глава администрации сельского поселения                                Казарин В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к постановлению Главы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Большедороховского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сельского поселения от 26.02.2010 г №2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ероприятий по развитию ЛПХ на территории Большедорох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2010-2012гг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530"/>
        <w:gridCol w:w="1440"/>
        <w:gridCol w:w="2054"/>
      </w:tblGrid>
      <w:tr>
        <w:trPr>
          <w:trHeight w:val="57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43434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434343"/>
                <w:sz w:val="24"/>
                <w:szCs w:val="24"/>
              </w:rPr>
              <w:t>Сроки исполн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434343"/>
                <w:sz w:val="24"/>
                <w:szCs w:val="24"/>
              </w:rPr>
              <w:t>Ответственные</w:t>
            </w:r>
          </w:p>
        </w:tc>
      </w:tr>
      <w:tr>
        <w:trPr>
          <w:trHeight w:val="162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й переписи хозяйств населения с последующей корректировкой в течение года сведений по количеству ск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2год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главы по управлению делами Коломажина Н.Г., Технический работник по работе с населением Торгунакова Г.И.</w:t>
            </w:r>
          </w:p>
        </w:tc>
      </w:tr>
      <w:tr>
        <w:trPr>
          <w:trHeight w:val="116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мощи пенсионерам и гражданам, вспашка огородов, вывозка с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2 год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Казарин В.В., начальник ЖКХ Филатов С.Г. ИП СеливерстовА.В д.Тихомировка</w:t>
            </w:r>
          </w:p>
        </w:tc>
      </w:tr>
      <w:tr>
        <w:trPr>
          <w:trHeight w:val="7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мощи пенсионерам в использование телеги для вывоза навоза с территории подвор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2 год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МУП «Большедороховское ЖКХ»,  Филатов С.Г.</w:t>
            </w:r>
          </w:p>
        </w:tc>
      </w:tr>
      <w:tr>
        <w:trPr>
          <w:trHeight w:val="9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ие цеха по переработке молока в с. Больше -Дорох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Казарин В.В., ИП Мустафаев Ч. Директор отделения ООО «Аграрная Группа Молоко» Андреев М.В.</w:t>
            </w:r>
          </w:p>
        </w:tc>
      </w:tr>
      <w:tr>
        <w:trPr>
          <w:trHeight w:val="138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орог для прогона скота и проезд граждан к покосам -с. Больше-Дорохово- 1 дорога; -д. Воронино -Яя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1 дорога; -д. Победа - 1 дорог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2 год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Казарин В.В., специалист 1 категории Королева Т.М.</w:t>
            </w:r>
          </w:p>
        </w:tc>
      </w:tr>
      <w:tr>
        <w:trPr>
          <w:trHeight w:val="92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новых личных подсобных хозяйств по программе самозанятость 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Казарин В.В., комиссия  по  содействию  трудоустройства граждан</w:t>
            </w:r>
          </w:p>
        </w:tc>
      </w:tr>
      <w:tr>
        <w:trPr>
          <w:trHeight w:val="70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зъяснительной работы среди населения об организации ЛПХ, увеличении поголовья ск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2 год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Казарин В.В., зам.Главы администрации Коломажина Н.Г.</w:t>
            </w:r>
          </w:p>
        </w:tc>
      </w:tr>
      <w:tr>
        <w:trPr>
          <w:trHeight w:val="210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зъяснительной работы среди неработающего населения об организации предпринимательской деятельности по развитию ЛПХ с получением финансовой поддержки Центра занятости населения и с дальнейшим участием в предпринимательских проектах «Первый шаг», «Бизнес-стар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2 год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Казарин В.В., зам.Главы администрации Коломажина Н.Г., Специалисты ЦЗН, отдела экономического развития Администрации Асин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41:00Z</dcterms:created>
  <dc:creator>КомStar Service</dc:creator>
  <dc:description/>
  <cp:keywords/>
  <dc:language>en-US</dc:language>
  <cp:lastModifiedBy>КомStar Service</cp:lastModifiedBy>
  <dcterms:modified xsi:type="dcterms:W3CDTF">2010-03-01T10:23:00Z</dcterms:modified>
  <cp:revision>3</cp:revision>
  <dc:subject/>
  <dc:title/>
</cp:coreProperties>
</file>