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02.2010                                                                                                       №  21                с.Больше-Дорохо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организации подготов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пропуску паводковых в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0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В соответствии с Федеральными Законами от 6 октября 2003 года №131-ФЗ «Об общих принципах организации местного самоуправления в Российской Федерации», от 21 декабря 1994 года №68-ФЗ «О защите населения и территорий от чрезвычайных ситуаций природного и техногенного характера», Постановлением Главы Асиновского района от 11.02.2010 года №266 «О мероприятиях по организованному пропуску паводковых вод на территории Асиновского района в 2010 году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left="900" w:hanging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  На время проведения необходимых паводковых мероприятий утвердить комиссию                                 по пропуску паводковых вод в количестве семи человек. (Приложение №1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  Разработать план мероприятий по организации пропуска паводковых вод.    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Приложение №2)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Разработать схему размещения жителей, попадающих в зону затопления (Приложение №3).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Директору ООО «Аграрная группа «Молоко»», Андрееву М.В., обеспечить                         выделение машин и  механизмов в необходимом количестве по требованию комиссии, для проведения аварийно-спасатель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 План мероприятий на пропуск паводковых вод принять к исполнению         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уководителям предприятий, имеющих материальные ценности в зоне затопления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инять все меры для их своевременного вывоза или обеспечения сохранности на месте пропуска паводковых в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7. Контроль за исполнение данного постановления возложить на специалиста 1 </w:t>
      </w:r>
    </w:p>
    <w:p>
      <w:pPr>
        <w:pStyle w:val="Normal"/>
        <w:ind w:left="780" w:hanging="0"/>
        <w:rPr/>
      </w:pPr>
      <w:r>
        <w:rPr>
          <w:sz w:val="24"/>
          <w:szCs w:val="24"/>
        </w:rPr>
        <w:t>категории - Королеву Т.М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Большедороховского сельского поселения: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знакомлены:____________Андреев М.В.  «____»_______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М.Королё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1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риложение № 1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администрации Большедороховског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сельского поселения  №  21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от 17.02.2010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О С Т А 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и по пропуску паводковых вод в весенний период 201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642"/>
        <w:gridCol w:w="2345"/>
        <w:gridCol w:w="1754"/>
        <w:gridCol w:w="1748"/>
      </w:tblGrid>
      <w:tr>
        <w:trPr>
          <w:trHeight w:val="8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омаш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рабочий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рин Виктор Викторови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- председатель комисс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5-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1-21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ёва Татьяна Михайл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1-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1-68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тов Сергей Георгиеви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П «Большедороховское ЖКХ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1-8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2-0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ин Владимир Анатольеви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2-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1-42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ина Любовь Его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ФАП с.Б-Дорохов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2-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1-42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а Надежда Владими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ФА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ихомиров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0-9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това Раиса Валентин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ФАП д.Побе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5-0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1-28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ов Андрей Александрови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гаражом ООО «Аграрная группа «Молоко»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1-3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риложение № 2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администрации Большедороховског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сельского поселения  №  21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от 17.02.201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щите населения и объектов эколог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паводковых вод в весенний период 2010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396"/>
        <w:gridCol w:w="1406"/>
        <w:gridCol w:w="1934"/>
        <w:gridCol w:w="80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комиссию по подготовке пропуска паводковых вод и ликвидации последств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поселения Казарин В.В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остановление Главы администрации поселения и разработать мероприятия на пропуск паводковых вод в 2010 го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зарин В.В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сходы граждан д.Победа и д.Тихомировка по вопросам возможного зато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4.20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рин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жина Н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ёва Т.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жилой фонд с целью размещения населения в период возможной эвакуации и также мер для размещения ско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4.20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ёва Т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жина Н.Г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график дежурств медфельдшеров на период эваку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4.20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ина Л.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това Р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а Н.В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надёжную телефонную связь в зонах возможного затопления и на всей территории сельского по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ист РТ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ов Е.Б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технику для возможной эвакуации людей и скота из зон зато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ООО «Аграрная группа «Молоко»» Андреев В.М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уличного освещения в населённых пунктах, попадающих в зону возможного зато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4.20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нов И.В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дамбы в д. Побед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3.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тов С.Г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необходимый запас продовольственных и промышленных товаров в д. Победа, д. Тихомировка на период прохождения павод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3.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В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ёмина Н.Н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сходы граждан в д.Победа, д.Тихомировка по вопросу эвакуации из зон зато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поселения Казарин В.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-т ГО и ЧС Королёва Т.М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3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администрации Большедороховског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сельского поселения  №  21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от 17.02.201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b/>
        </w:rPr>
        <w:t xml:space="preserve">С Х Е М А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эвакуации людей в период возможного затопления д. Победа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0145</wp:posOffset>
                </wp:positionH>
                <wp:positionV relativeFrom="paragraph">
                  <wp:posOffset>83185</wp:posOffset>
                </wp:positionV>
                <wp:extent cx="4000500" cy="5372100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0068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6.55pt" to="406.3pt,4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9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Зона затопления                         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29500</wp:posOffset>
                </wp:positionH>
                <wp:positionV relativeFrom="paragraph">
                  <wp:posOffset>91440</wp:posOffset>
                </wp:positionV>
                <wp:extent cx="457200" cy="10287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2pt" to="620.95pt,88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58200</wp:posOffset>
                </wp:positionH>
                <wp:positionV relativeFrom="paragraph">
                  <wp:posOffset>120650</wp:posOffset>
                </wp:positionV>
                <wp:extent cx="1028700" cy="342900"/>
                <wp:effectExtent l="635" t="1206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9.5pt" to="746.95pt,36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0900</wp:posOffset>
                </wp:positionH>
                <wp:positionV relativeFrom="paragraph">
                  <wp:posOffset>120015</wp:posOffset>
                </wp:positionV>
                <wp:extent cx="2514600" cy="3218180"/>
                <wp:effectExtent l="36195" t="0" r="361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20800">
                          <a:off x="0" y="0"/>
                          <a:ext cx="2514600" cy="32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7pt;margin-top:9.45pt;width:197.95pt;height:253.35pt;mso-wrap-style:none;v-text-anchor:middle;rotation:343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                           </w:t>
      </w:r>
      <w:r>
        <w:rPr>
          <w:b/>
        </w:rPr>
        <w:t xml:space="preserve">С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0</wp:posOffset>
                </wp:positionV>
                <wp:extent cx="1257300" cy="11430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5pt" to="467.95pt,1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29600</wp:posOffset>
                </wp:positionH>
                <wp:positionV relativeFrom="paragraph">
                  <wp:posOffset>224790</wp:posOffset>
                </wp:positionV>
                <wp:extent cx="685800" cy="262890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7.7pt" to="701.95pt,2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66685</wp:posOffset>
                </wp:positionH>
                <wp:positionV relativeFrom="paragraph">
                  <wp:posOffset>96520</wp:posOffset>
                </wp:positionV>
                <wp:extent cx="466725" cy="238760"/>
                <wp:effectExtent l="5715" t="444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376">
                              <a:moveTo>
                                <a:pt x="0" y="376"/>
                              </a:moveTo>
                              <a:cubicBezTo>
                                <a:pt x="5" y="326"/>
                                <a:pt x="0" y="274"/>
                                <a:pt x="15" y="226"/>
                              </a:cubicBezTo>
                              <a:cubicBezTo>
                                <a:pt x="21" y="206"/>
                                <a:pt x="43" y="194"/>
                                <a:pt x="60" y="181"/>
                              </a:cubicBezTo>
                              <a:cubicBezTo>
                                <a:pt x="88" y="159"/>
                                <a:pt x="125" y="146"/>
                                <a:pt x="150" y="121"/>
                              </a:cubicBezTo>
                              <a:cubicBezTo>
                                <a:pt x="204" y="67"/>
                                <a:pt x="258" y="25"/>
                                <a:pt x="330" y="1"/>
                              </a:cubicBezTo>
                              <a:cubicBezTo>
                                <a:pt x="390" y="6"/>
                                <a:pt x="452" y="0"/>
                                <a:pt x="510" y="16"/>
                              </a:cubicBezTo>
                              <a:cubicBezTo>
                                <a:pt x="530" y="21"/>
                                <a:pt x="539" y="47"/>
                                <a:pt x="555" y="61"/>
                              </a:cubicBezTo>
                              <a:cubicBezTo>
                                <a:pt x="594" y="93"/>
                                <a:pt x="600" y="91"/>
                                <a:pt x="645" y="106"/>
                              </a:cubicBezTo>
                              <a:cubicBezTo>
                                <a:pt x="655" y="121"/>
                                <a:pt x="668" y="134"/>
                                <a:pt x="675" y="151"/>
                              </a:cubicBezTo>
                              <a:cubicBezTo>
                                <a:pt x="683" y="170"/>
                                <a:pt x="675" y="196"/>
                                <a:pt x="690" y="211"/>
                              </a:cubicBezTo>
                              <a:cubicBezTo>
                                <a:pt x="701" y="222"/>
                                <a:pt x="720" y="211"/>
                                <a:pt x="735" y="21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5,376" path="m0,376c5,326,0,274,15,226c21,206,43,194,60,181c88,159,125,146,150,121c204,67,258,25,330,1c390,6,452,0,510,16c530,21,539,47,555,61c594,93,600,91,645,106c655,121,668,134,675,151c683,170,675,196,690,211c701,222,720,211,735,211e" stroked="t" o:allowincell="f" style="position:absolute;margin-left:611.55pt;margin-top:7.6pt;width:36.7pt;height:1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464820</wp:posOffset>
                </wp:positionV>
                <wp:extent cx="685800" cy="57150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6.6pt" to="521.95pt,8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29400</wp:posOffset>
                </wp:positionH>
                <wp:positionV relativeFrom="paragraph">
                  <wp:posOffset>464820</wp:posOffset>
                </wp:positionV>
                <wp:extent cx="1257300" cy="11430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6.6pt" to="620.9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86700</wp:posOffset>
                </wp:positionH>
                <wp:positionV relativeFrom="paragraph">
                  <wp:posOffset>251460</wp:posOffset>
                </wp:positionV>
                <wp:extent cx="914400" cy="3429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9.8pt" to="692.95pt,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01100</wp:posOffset>
                </wp:positionH>
                <wp:positionV relativeFrom="paragraph">
                  <wp:posOffset>251460</wp:posOffset>
                </wp:positionV>
                <wp:extent cx="571500" cy="194310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9.8pt" to="737.95pt,1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251460</wp:posOffset>
                </wp:positionV>
                <wp:extent cx="457200" cy="571500"/>
                <wp:effectExtent l="0" t="3175" r="381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.8pt" to="359.95pt,6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72300</wp:posOffset>
                </wp:positionH>
                <wp:positionV relativeFrom="paragraph">
                  <wp:posOffset>350520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7.6pt" to="593.95pt,2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464820</wp:posOffset>
                </wp:positionV>
                <wp:extent cx="342900" cy="342900"/>
                <wp:effectExtent l="0" t="3810" r="381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6.6pt" to="503.95pt,6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464820</wp:posOffset>
                </wp:positionV>
                <wp:extent cx="342900" cy="342900"/>
                <wp:effectExtent l="0" t="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6.6pt" to="458.95pt,63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</wp:posOffset>
                </wp:positionV>
                <wp:extent cx="457200" cy="342900"/>
                <wp:effectExtent l="635" t="0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8pt" to="422.95pt,28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72400</wp:posOffset>
                </wp:positionH>
                <wp:positionV relativeFrom="paragraph">
                  <wp:posOffset>76200</wp:posOffset>
                </wp:positionV>
                <wp:extent cx="800100" cy="2628900"/>
                <wp:effectExtent l="5080" t="1905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6pt" to="674.95pt,2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86900</wp:posOffset>
                </wp:positionH>
                <wp:positionV relativeFrom="paragraph">
                  <wp:posOffset>-3810</wp:posOffset>
                </wp:positionV>
                <wp:extent cx="342900" cy="1600200"/>
                <wp:effectExtent l="5080" t="1270" r="2159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-0.3pt" to="773.95pt,1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29400</wp:posOffset>
                </wp:positionH>
                <wp:positionV relativeFrom="paragraph">
                  <wp:posOffset>40386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1.8pt" to="539.95pt,3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29500</wp:posOffset>
                </wp:positionH>
                <wp:positionV relativeFrom="paragraph">
                  <wp:posOffset>110490</wp:posOffset>
                </wp:positionV>
                <wp:extent cx="342900" cy="800100"/>
                <wp:effectExtent l="4445" t="1905" r="444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.7pt" to="611.95pt,71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-152400</wp:posOffset>
                </wp:positionV>
                <wp:extent cx="342900" cy="914400"/>
                <wp:effectExtent l="5080" t="0" r="952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2pt" to="134.9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68580</wp:posOffset>
                </wp:positionV>
                <wp:extent cx="114300" cy="13716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5.4pt" to="629.95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00900</wp:posOffset>
                </wp:positionH>
                <wp:positionV relativeFrom="paragraph">
                  <wp:posOffset>158750</wp:posOffset>
                </wp:positionV>
                <wp:extent cx="800100" cy="571500"/>
                <wp:effectExtent l="3175" t="4445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2.5pt" to="629.9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</w:t>
      </w:r>
      <w:r>
        <w:rPr>
          <w:b/>
        </w:rPr>
        <w:t xml:space="preserve">Асино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1009650</wp:posOffset>
                </wp:positionV>
                <wp:extent cx="1028700" cy="1257300"/>
                <wp:effectExtent l="3810" t="0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79.5pt" to="323.95pt,1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61950</wp:posOffset>
                </wp:positionV>
                <wp:extent cx="2286000" cy="3200400"/>
                <wp:effectExtent l="4445" t="3175" r="444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8.5pt" to="413.95pt,28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361950</wp:posOffset>
                </wp:positionV>
                <wp:extent cx="457200" cy="571500"/>
                <wp:effectExtent l="0" t="3175" r="381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.5pt" to="305.95pt,7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72400</wp:posOffset>
                </wp:positionH>
                <wp:positionV relativeFrom="paragraph">
                  <wp:posOffset>87630</wp:posOffset>
                </wp:positionV>
                <wp:extent cx="1143000" cy="228600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6.9pt" to="701.95pt,2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15400</wp:posOffset>
                </wp:positionH>
                <wp:positionV relativeFrom="paragraph">
                  <wp:posOffset>87630</wp:posOffset>
                </wp:positionV>
                <wp:extent cx="342900" cy="1371600"/>
                <wp:effectExtent l="5080" t="1270" r="508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6.9pt" to="728.95pt,1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0</wp:posOffset>
                </wp:positionH>
                <wp:positionV relativeFrom="paragraph">
                  <wp:posOffset>87630</wp:posOffset>
                </wp:positionV>
                <wp:extent cx="571500" cy="114300"/>
                <wp:effectExtent l="1270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6.9pt" to="674.95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15300</wp:posOffset>
                </wp:positionH>
                <wp:positionV relativeFrom="paragraph">
                  <wp:posOffset>300990</wp:posOffset>
                </wp:positionV>
                <wp:extent cx="457200" cy="11430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3.7pt" to="674.95pt,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1545</wp:posOffset>
                </wp:positionH>
                <wp:positionV relativeFrom="paragraph">
                  <wp:posOffset>103505</wp:posOffset>
                </wp:positionV>
                <wp:extent cx="457200" cy="1257300"/>
                <wp:effectExtent l="10160" t="190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15pt" to="109.3pt,10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92710</wp:posOffset>
                </wp:positionV>
                <wp:extent cx="1371600" cy="34290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3pt" to="530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0</wp:posOffset>
                </wp:positionH>
                <wp:positionV relativeFrom="paragraph">
                  <wp:posOffset>92710</wp:posOffset>
                </wp:positionV>
                <wp:extent cx="571500" cy="1485900"/>
                <wp:effectExtent l="5080" t="1905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7.3pt" to="656.95pt,1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914400" cy="1257300"/>
                <wp:effectExtent l="0" t="3175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6pt" to="206.95pt,10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43700</wp:posOffset>
                </wp:positionH>
                <wp:positionV relativeFrom="paragraph">
                  <wp:posOffset>45720</wp:posOffset>
                </wp:positionV>
                <wp:extent cx="0" cy="21717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.6pt" to="531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</w:t>
      </w:r>
      <w:r>
        <w:rPr>
          <w:b/>
        </w:rPr>
        <w:t>Ю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914400" cy="57150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pt" to="323.95pt,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1371600" cy="457200"/>
                <wp:effectExtent l="1905" t="12065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9pt" to="431.95pt,4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457200" cy="342900"/>
                <wp:effectExtent l="3175" t="381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9pt" to="314.9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</w:t>
      </w:r>
      <w:r>
        <w:rPr>
          <w:b/>
          <w:u w:val="single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Ул.Центральная 26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 xml:space="preserve">Томск                                                                                               </w:t>
      </w:r>
      <w:r>
        <w:rPr>
          <w:b/>
          <w:u w:val="single"/>
        </w:rPr>
        <w:t>60 чел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57785</wp:posOffset>
                </wp:positionV>
                <wp:extent cx="1371600" cy="114300"/>
                <wp:effectExtent l="635" t="5080" r="0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55pt" to="431.95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172085</wp:posOffset>
                </wp:positionV>
                <wp:extent cx="228600" cy="914400"/>
                <wp:effectExtent l="5080" t="1270" r="190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.55pt" to="449.95pt,8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98755</wp:posOffset>
                </wp:positionV>
                <wp:extent cx="914400" cy="685800"/>
                <wp:effectExtent l="3175" t="381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65pt" to="395.95pt,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</w:t>
      </w:r>
      <w:r>
        <w:rPr>
          <w:b/>
          <w:u w:val="single"/>
        </w:rPr>
        <w:t>Контора САГ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72500</wp:posOffset>
                </wp:positionH>
                <wp:positionV relativeFrom="paragraph">
                  <wp:posOffset>57785</wp:posOffset>
                </wp:positionV>
                <wp:extent cx="363855" cy="313690"/>
                <wp:effectExtent l="5715" t="5080" r="317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494">
                              <a:moveTo>
                                <a:pt x="0" y="219"/>
                              </a:moveTo>
                              <a:cubicBezTo>
                                <a:pt x="5" y="254"/>
                                <a:pt x="5" y="290"/>
                                <a:pt x="15" y="324"/>
                              </a:cubicBezTo>
                              <a:cubicBezTo>
                                <a:pt x="42" y="415"/>
                                <a:pt x="161" y="386"/>
                                <a:pt x="225" y="429"/>
                              </a:cubicBezTo>
                              <a:cubicBezTo>
                                <a:pt x="240" y="439"/>
                                <a:pt x="254" y="452"/>
                                <a:pt x="270" y="459"/>
                              </a:cubicBezTo>
                              <a:cubicBezTo>
                                <a:pt x="299" y="472"/>
                                <a:pt x="360" y="489"/>
                                <a:pt x="360" y="489"/>
                              </a:cubicBezTo>
                              <a:cubicBezTo>
                                <a:pt x="400" y="484"/>
                                <a:pt x="445" y="494"/>
                                <a:pt x="480" y="474"/>
                              </a:cubicBezTo>
                              <a:cubicBezTo>
                                <a:pt x="511" y="456"/>
                                <a:pt x="540" y="384"/>
                                <a:pt x="540" y="384"/>
                              </a:cubicBezTo>
                              <a:cubicBezTo>
                                <a:pt x="545" y="339"/>
                                <a:pt x="548" y="294"/>
                                <a:pt x="555" y="249"/>
                              </a:cubicBezTo>
                              <a:cubicBezTo>
                                <a:pt x="558" y="233"/>
                                <a:pt x="573" y="220"/>
                                <a:pt x="570" y="204"/>
                              </a:cubicBezTo>
                              <a:cubicBezTo>
                                <a:pt x="567" y="190"/>
                                <a:pt x="550" y="184"/>
                                <a:pt x="540" y="174"/>
                              </a:cubicBezTo>
                              <a:lnTo>
                                <a:pt x="5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494" path="m0,219c5,254,5,290,15,324c42,415,161,386,225,429c240,439,254,452,270,459c299,472,360,489,360,489c400,484,445,494,480,474c511,456,540,384,540,384c545,339,548,294,555,249c558,233,573,220,570,204c567,190,550,184,540,174l534,0e" stroked="t" o:allowincell="f" style="position:absolute;margin-left:675pt;margin-top:4.55pt;width:28.6pt;height:24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 xml:space="preserve">Ул.Центральная 22   </w:t>
      </w:r>
      <w:r>
        <w:rPr>
          <w:b/>
          <w:u w:val="single"/>
        </w:rPr>
        <w:t>34 че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u w:val="single"/>
        </w:rPr>
        <w:t>Школа</w:t>
      </w:r>
      <w:r>
        <w:rPr>
          <w:b/>
        </w:rPr>
        <w:t xml:space="preserve">                                                                               д.Победа</w:t>
      </w:r>
      <w:r>
        <w:rPr>
          <w:b/>
          <w:u w:val="single"/>
        </w:rPr>
        <w:t xml:space="preserve">   </w:t>
      </w:r>
    </w:p>
    <w:p>
      <w:pPr>
        <w:pStyle w:val="Normal"/>
        <w:jc w:val="right"/>
        <w:rPr/>
      </w:pPr>
      <w:r>
        <w:rPr>
          <w:b/>
          <w:u w:val="single"/>
        </w:rPr>
        <w:t xml:space="preserve">184 чел                               </w:t>
      </w: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75895</wp:posOffset>
                </wp:positionV>
                <wp:extent cx="1143000" cy="457200"/>
                <wp:effectExtent l="1905" t="4445" r="190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85pt" to="242.95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ул .Сибирская 7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41605</wp:posOffset>
                </wp:positionV>
                <wp:extent cx="1028700" cy="342900"/>
                <wp:effectExtent l="1905" t="5080" r="0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15pt" to="233.95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</w:t>
      </w:r>
      <w:r>
        <w:rPr>
          <w:b/>
          <w:u w:val="single"/>
        </w:rPr>
        <w:t>90 че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Зырянка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с. Больше-Дорохово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39:00Z</dcterms:created>
  <dc:creator>КомStar Service</dc:creator>
  <dc:description/>
  <cp:keywords/>
  <dc:language>en-US</dc:language>
  <cp:lastModifiedBy>КомStar Service</cp:lastModifiedBy>
  <dcterms:modified xsi:type="dcterms:W3CDTF">2010-03-01T09:40:00Z</dcterms:modified>
  <cp:revision>2</cp:revision>
  <dc:subject/>
  <dc:title/>
</cp:coreProperties>
</file>