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. 07. 2010 № 10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>Присвоить земельному участку, предоставленный Ворониной Анне Еремеевне,  Свидетельство о праве на собственность на землю №615523, постановление главы администрации Большедороховского сельского Совета  №48 от 17.10.1994, ранее расположенный по адресе с.Победа, адрес по фактическому месту нахождения: Томская область, Асиновский район, д. Победа, ул. Советская, 30/2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6:00Z</dcterms:created>
  <dc:creator>КомStar Service</dc:creator>
  <dc:description/>
  <cp:keywords/>
  <dc:language>en-US</dc:language>
  <cp:lastModifiedBy>КомStar Service</cp:lastModifiedBy>
  <cp:lastPrinted>2010-08-12T14:05:00Z</cp:lastPrinted>
  <dcterms:modified xsi:type="dcterms:W3CDTF">2010-08-12T07:05:00Z</dcterms:modified>
  <cp:revision>4</cp:revision>
  <dc:subject/>
  <dc:title/>
</cp:coreProperties>
</file>