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4"/>
        </w:rPr>
      </w:pPr>
      <w:r>
        <w:rPr>
          <w:szCs w:val="24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ороховского сель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09. 07. 2010 № 10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троительства и эксплуат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донапорной башни и скваж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МО «Администрации Большедороховского сельского поселения»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МО «Администрации Большедороховского сельского поселения», для обустройства зоны отдыха и детской площадки, адрес по фактическому месту нахождения: Томская область, Асиновский район, д. Воронино-Яя, ул. Южная, 1/2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строительство водонапорной башни и скважины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        В.В. 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19:00Z</dcterms:created>
  <dc:creator>КомStar Service</dc:creator>
  <dc:description/>
  <cp:keywords/>
  <dc:language>en-US</dc:language>
  <cp:lastModifiedBy>КомStar Service</cp:lastModifiedBy>
  <cp:lastPrinted>2010-08-12T13:57:00Z</cp:lastPrinted>
  <dcterms:modified xsi:type="dcterms:W3CDTF">2010-08-12T06:58:00Z</dcterms:modified>
  <cp:revision>4</cp:revision>
  <dc:subject/>
  <dc:title/>
</cp:coreProperties>
</file>