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3. 07. 2010 № 1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для вед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го подсобного хозяй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>, с кадастровым номером 70:02:0200001:0241 ранее расположенный по адресу: с. Больше-Дорохово, ул. Центральная, 16, адрес по фактическому месту нахождения: Томская область, Асиновский район, с. Больше-Дорохово, ул. Центральная,16-1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 Кручининой А. М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32:00Z</dcterms:created>
  <dc:creator>КомStar Service</dc:creator>
  <dc:description/>
  <cp:keywords/>
  <dc:language>en-US</dc:language>
  <cp:lastModifiedBy>КомStar Service</cp:lastModifiedBy>
  <dcterms:modified xsi:type="dcterms:W3CDTF">2010-08-02T04:32:00Z</dcterms:modified>
  <cp:revision>2</cp:revision>
  <dc:subject/>
  <dc:title/>
</cp:coreProperties>
</file>