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14. 07. 2010 № 10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своении нового адреса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у через озеро  в д. Воронино-Я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осмотра объекта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Присвоить мосту протяженностью 10 метров, расположенному в. д. Воронино-Яя, ул, Набережная через реку Большая-Кутатка, адрес по фактическому месту нахождения: д. Воронино-Яя, ул. Набережная, 16/1.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 сельского поселения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24:00Z</dcterms:created>
  <dc:creator>КомStar Service</dc:creator>
  <dc:description/>
  <cp:keywords/>
  <dc:language>en-US</dc:language>
  <cp:lastModifiedBy>КомStar Service</cp:lastModifiedBy>
  <dcterms:modified xsi:type="dcterms:W3CDTF">2010-08-02T04:24:00Z</dcterms:modified>
  <cp:revision>2</cp:revision>
  <dc:subject/>
  <dc:title/>
</cp:coreProperties>
</file>