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4. 07. 2010 № 10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своении нового адреса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у через реку Итат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Cs/>
          <w:sz w:val="24"/>
        </w:rPr>
        <w:t>В  целях упорядочения нумерации и проведении инвентаризации  объектов недвижимости, рассмотрев результаты осмотра объекта, руководствуясь ст.8 Градостроительного Кодекса РФ, Федерального закона от 06.10.2003 г. №131-ФЗ «Об общих принципах организации местного самоуправления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>Присвоить мосту протяженностью 41 метр через реку Итатка, расположенный на 2-х км. участке от автотрассы Асино-Новиковка к д. Тихомировка, адрес по фактическому месту нахождения: д. Итатка  порядка 250 метров на северо-запад от ориентира ул. Дачная, 1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2"/>
        <w:rPr/>
      </w:pPr>
      <w:r>
        <w:rPr/>
        <w:t>Глава администрации  сельского поселения    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22:00Z</dcterms:created>
  <dc:creator>КомStar Service</dc:creator>
  <dc:description/>
  <cp:keywords/>
  <dc:language>en-US</dc:language>
  <cp:lastModifiedBy>КомStar Service</cp:lastModifiedBy>
  <dcterms:modified xsi:type="dcterms:W3CDTF">2010-08-02T04:22:00Z</dcterms:modified>
  <cp:revision>2</cp:revision>
  <dc:subject/>
  <dc:title/>
</cp:coreProperties>
</file>