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4. 07. 2010 № 10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своении нового адреса </w:t>
      </w:r>
    </w:p>
    <w:p>
      <w:pPr>
        <w:pStyle w:val="Heading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у через озеро  в д. Побе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В  целях упорядочения нумерации и проведении инвентаризации  объектов недвижимости, рассмотрев результаты осмотра объекта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Присвоить мосту протяженностью 12 метров, расположенному через озеро между улицами Советская и Заозерная, д. Победа, адрес по фактическому месту нахождения: д. Победа, ул. Советская, 31/1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Глава администрации  сельского поселения   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23:00Z</dcterms:created>
  <dc:creator>КомStar Service</dc:creator>
  <dc:description/>
  <cp:keywords/>
  <dc:language>en-US</dc:language>
  <cp:lastModifiedBy>КомStar Service</cp:lastModifiedBy>
  <dcterms:modified xsi:type="dcterms:W3CDTF">2010-08-02T04:23:00Z</dcterms:modified>
  <cp:revision>2</cp:revision>
  <dc:subject/>
  <dc:title/>
</cp:coreProperties>
</file>