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07.2010 №  10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.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 внесении изменения в Акт выбора</w:t>
      </w:r>
    </w:p>
    <w:p>
      <w:pPr>
        <w:pStyle w:val="Normal"/>
        <w:jc w:val="both"/>
        <w:rPr/>
      </w:pPr>
      <w:r>
        <w:rPr>
          <w:b/>
          <w:sz w:val="24"/>
        </w:rPr>
        <w:t>земельного  участка  для строительст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водонапорной башни и скважины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связи с допущенной ошибкой при оформлении Акта земельного участка для разработки полезных ископаемых (суглинок, суглинок тяжелый) по адресу: Томская область,  Асиновский район, ориентир порядка 750 метров на юг от д. Победа, от 05.05.2010, и руководствуясь ст. 8 Градостроительного кодекса РФ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 О С Т А Н О В Л Я 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нести изменения в п. Выводы:  исправить размер земельного участка  «общая площадь 10000 кв.м.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 сельского  поселения                                         В. В. Казар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Л.И. Филатова</w:t>
      </w:r>
    </w:p>
    <w:p>
      <w:pPr>
        <w:pStyle w:val="Normal"/>
        <w:jc w:val="both"/>
        <w:rPr/>
      </w:pPr>
      <w:r>
        <w:rPr>
          <w:bCs/>
        </w:rPr>
        <w:t>471 68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2:00Z</dcterms:created>
  <dc:creator>КомStar Service</dc:creator>
  <dc:description/>
  <cp:keywords/>
  <dc:language>en-US</dc:language>
  <cp:lastModifiedBy>КомStar Service</cp:lastModifiedBy>
  <dcterms:modified xsi:type="dcterms:W3CDTF">2010-08-02T04:22:00Z</dcterms:modified>
  <cp:revision>2</cp:revision>
  <dc:subject/>
  <dc:title/>
</cp:coreProperties>
</file>