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мская область Асин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>29.07.2010                                                                                                                   № 116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  <w:t xml:space="preserve">с.Больше-Дорохово    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  утверждении тарифов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бор и вывоз ТБО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МУП «Большедороховское ЖКХ»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основании решения тарифной комиссии Большедороховского сельского поселения  от 20.07.2010 года №1,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твердить тариф на сбор и вывоз ТБО на 2010 год в размере 8,86 руб. на одного жителя согласно калькуляции (Приложение №1).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Данное постановление вступает в силу с 01.09.2010 года, но не ранее чем по истечению одного месяца со дня его опубликования и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Контроль за исполнением настоящего постановления возложить на специалиста 1 категории по благоустройству и жизнеобеспечению – Королеву Т.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-2268" w:leader="none"/>
        </w:tabs>
        <w:jc w:val="center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Normal"/>
        <w:tabs>
          <w:tab w:val="clear" w:pos="708"/>
          <w:tab w:val="left" w:pos="-2268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администрации Большедороховского</w:t>
      </w:r>
    </w:p>
    <w:p>
      <w:pPr>
        <w:pStyle w:val="Normal"/>
        <w:tabs>
          <w:tab w:val="clear" w:pos="708"/>
          <w:tab w:val="left" w:pos="-2268" w:leader="none"/>
        </w:tabs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ельского поселения  от 29.07.2010 года № 116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ькуляция на вывоз ТБ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МУП «Большедороховское ЖКХ 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/плата тракториста 5 р.                         -       16604</w:t>
      </w:r>
    </w:p>
    <w:p>
      <w:pPr>
        <w:pStyle w:val="Normal"/>
        <w:rPr/>
      </w:pPr>
      <w:r>
        <w:rPr>
          <w:sz w:val="24"/>
          <w:szCs w:val="24"/>
        </w:rPr>
        <w:t>З/плата под. рабочего 1 р.                      -         90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исления на з/плату 14,2                   -        36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азочные материалы                           -        56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онт(з/части)                                      -         50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СМ 5,3 * 20                                           -       326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помогательные материалы                -         13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хозяйственные расходы               -         4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                                                            781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табельность                5%                             39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                                                             82028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 отходов на 1 чел. – 1,1 м3, численность населения – 638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638 х 1,1= 701,8 м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 на 1 м3 в год состав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82028 руб : 701,8 м3 = 117,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риф для населения на одного жителя состав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117,0 руб : 1,1 : 12 мес = 8,86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8,86 руб : 18 м2 = 0,49 коп на 1 кв.м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33:00Z</dcterms:created>
  <dc:creator>КомStar Service</dc:creator>
  <dc:description/>
  <cp:keywords/>
  <dc:language>en-US</dc:language>
  <cp:lastModifiedBy>КомStar Service</cp:lastModifiedBy>
  <dcterms:modified xsi:type="dcterms:W3CDTF">2010-08-02T04:33:00Z</dcterms:modified>
  <cp:revision>2</cp:revision>
  <dc:subject/>
  <dc:title/>
</cp:coreProperties>
</file>