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3. 07. 2010 № 10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. Больше-Дорох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 внесении изменений 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 №86 от 21. 06. 2010 г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>. Внести изменения в пункты 1 и 2 постановления  № 86 от 21.07.2010 года  изложить в новой редакции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 адрес по фактическому месту нахождения: Томская область, Асиновский район, д. Воронино-Яя, ул. Набережная, 23-1, ЗУ1»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 адрес по фактическому месту нахождения: Томская область, Асиновский район, д. Воронино-Яя, ул. Набережная, 19/1, ЗУ2»;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>Глава администрации сельского поселения                                       В. 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21:00Z</dcterms:created>
  <dc:creator>КомStar Service</dc:creator>
  <dc:description/>
  <cp:keywords/>
  <dc:language>en-US</dc:language>
  <cp:lastModifiedBy>КомStar Service</cp:lastModifiedBy>
  <dcterms:modified xsi:type="dcterms:W3CDTF">2010-08-02T04:21:00Z</dcterms:modified>
  <cp:revision>2</cp:revision>
  <dc:subject/>
  <dc:title/>
</cp:coreProperties>
</file>