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09. 07. 2010 № 10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адовод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Рыбалко Н. В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>, предоставленный Рыбалко Николаю Васильевичу, для садоводства, ранее расположенный по адресу: Томская область, Асиновский район, д. Итатка, адрес по фактическому месту нахождения: Томская область, Асиновский район, д. Итатка, ул. Жасминовая, 18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Основание: заявление Рыбалка Н. В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20:00Z</dcterms:created>
  <dc:creator>КомStar Service</dc:creator>
  <dc:description/>
  <cp:keywords/>
  <dc:language>en-US</dc:language>
  <cp:lastModifiedBy>КомStar Service</cp:lastModifiedBy>
  <dcterms:modified xsi:type="dcterms:W3CDTF">2010-08-02T04:43:00Z</dcterms:modified>
  <cp:revision>3</cp:revision>
  <dc:subject/>
  <dc:title/>
</cp:coreProperties>
</file>