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19. 07. 2010 № 1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новых адресов внов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ным земельным участкам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нее учтенным по адресу: Томская область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синовский район, порядка 50 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юг от д. Воронино-Я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Рассмотрев ходатайство Отдела по имуществу и землям Администрации Асиновского района, материалы территориального землеустройства, руководствуясь ст. 8. Градостроительного кодекса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Адресом земельного участка, общей площадью 37982 кв. м., с условным кадастровым номером 70:02:0200046:1156:ЗУ1, следует считать, ранее присвоенный адрес: </w:t>
      </w:r>
      <w:r>
        <w:rPr>
          <w:b/>
          <w:sz w:val="24"/>
          <w:szCs w:val="24"/>
        </w:rPr>
        <w:t>Томская область, Асиновский район, порядка 50 м. на юг от д. Воронино-Я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1866 кв. м., с условным кадастровым номером 70:02:0200046:1156:ЗУ2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65 лет Победы, 5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1500 кв. м., с условным кадастровым номером 70:02:0200046:1156:ЗУ3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65 лет Победы, 3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1500 кв. м., с условным кадастровым номером 70:02:0200046:1156:ЗУ4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65 лет Победы, 1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381 кв. м., с условным кадастровым номером 70:02:0200046:1156:ЗУ5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65 лет Победы, 6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1891 кв. м., с условным кадастровым номером 70:02:0200046:1156:ЗУ6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65 лет Победы,4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989 кв. м., с условным кадастровым номером 70:02:0200046:1156:ЗУ7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65 лет Победы, 2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317 кв. м., с условным кадастровым номером 70:02:0200046:1156:ЗУ8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Полевой, 5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479 кв. м., с условным кадастровым номером 70:02:0200046:1156:ЗУ9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Полевой, 3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474 кв. м., с условным кадастровым номером 70:02:0200046:1156:ЗУ10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Полевой, 1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495 кв. м., с условным кадастровым номером 70:02:0200046:1156:ЗУ11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Полевой, 6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496 кв. м., с условным кадастровым номером 70:02:0200046:1156:ЗУ12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Полевой, 4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496 кв. м., с условным кадастровым номером 70:02:0200046:1156:ЗУ13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пер. Полевой, 2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435 кв. м., с условным кадастровым номером 70:02:0200046:1156:ЗУ14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22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20 кв. м., с условным кадастровым номером 70:02:0200046:1156:ЗУ15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24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21 кв. м., с условным кадастровым номером 70:02:0200046:1156:ЗУ16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26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7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17 кв. м., с условным кадастровым номером 70:02:0200046:1156:ЗУ17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28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8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16 кв. м., с условным кадастровым номером 70:02:0200046:1156:ЗУ18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3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9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15 кв. м., с условным кадастровым номером 70:02:0200046:1156:ЗУ19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32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0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13 кв. м., с условным кадастровым номером 70:02:0200046:1156:ЗУ20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34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1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14 кв. м., с условным кадастровым номером 70:02:0200046:1156:ЗУ21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36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2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15 кв. м., с условным кадастровым номером 70:02:0200046:1156:ЗУ22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38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3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14 кв. м., с условным кадастровым номером 70:02:0200046:1156:ЗУ23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40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4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20 кв. м., с условным кадастровым номером 70:02:0200046:1156:ЗУ24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42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25. </w:t>
      </w:r>
      <w:r>
        <w:rPr>
          <w:sz w:val="24"/>
          <w:szCs w:val="24"/>
        </w:rPr>
        <w:t xml:space="preserve">Присвоить вновь образованному </w:t>
      </w:r>
      <w:r>
        <w:rPr>
          <w:b/>
          <w:sz w:val="24"/>
          <w:szCs w:val="24"/>
        </w:rPr>
        <w:t>земельному участку</w:t>
      </w:r>
      <w:r>
        <w:rPr>
          <w:sz w:val="24"/>
          <w:szCs w:val="24"/>
        </w:rPr>
        <w:t xml:space="preserve">, общей площадью 2534 кв. м., с условным кадастровым номером 70:02:0200046:1156:ЗУ25, ранее учтенному по адресу: Томская область, Асиновский район, порядка 50 м. на юг от д. Воронино-Яя, новый адрес по фактическому месту нахождения: </w:t>
      </w:r>
      <w:r>
        <w:rPr>
          <w:b/>
          <w:sz w:val="24"/>
          <w:szCs w:val="24"/>
        </w:rPr>
        <w:t>Томская область, Асиновский район, д. Воронино-Яя, ул. Южная, 4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поселения                                                     В.В. Каза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 И. 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 71 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8:00Z</dcterms:created>
  <dc:creator>КомStar Service</dc:creator>
  <dc:description/>
  <cp:keywords/>
  <dc:language>en-US</dc:language>
  <cp:lastModifiedBy>КомStar Service</cp:lastModifiedBy>
  <cp:lastPrinted>2010-08-12T14:06:00Z</cp:lastPrinted>
  <dcterms:modified xsi:type="dcterms:W3CDTF">2010-08-12T07:07:00Z</dcterms:modified>
  <cp:revision>4</cp:revision>
  <dc:subject/>
  <dc:title/>
</cp:coreProperties>
</file>