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 06. 2010 № 8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. Феоктистов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Шишкина Д. В.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твердить градостроительный план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12 на земельный участок, расположенный по адресу: Томская область, Асиновский район, д. Феоктистовка, ул. Дорожная, 6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 71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3:00Z</dcterms:created>
  <dc:creator>КомStar Service</dc:creator>
  <dc:description/>
  <cp:keywords/>
  <dc:language>en-US</dc:language>
  <cp:lastModifiedBy>КомStar Service</cp:lastModifiedBy>
  <dcterms:modified xsi:type="dcterms:W3CDTF">2010-06-23T05:43:00Z</dcterms:modified>
  <cp:revision>2</cp:revision>
  <dc:subject/>
  <dc:title/>
</cp:coreProperties>
</file>