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БОЛЬШЕДОРОХ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СИНОВСКОГО РАЙОНА ТОМ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1.06.2010                                                                                                            № 81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>с.Больше-Дорохово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>О признании Некрасова Виктора Васильевича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 xml:space="preserve">нуждающегося  в древесине для строительства 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 xml:space="preserve">хозяйственных построек 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 основании ч.1 ст.11 Закона Томской области от 9 августа 2007 года №165-ОЗ «Об  установлении порядка и нормативов заготовки гражданами древесины для собственных нужд» и заявления  от 04.06.2010 г   № 14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left="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Признать, проживающего  по адресу: Некрасова Виктора Васильевича д.Феоктистовка, ул.им.Волкова, д.77, Асиновского района ,Томской  области.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>Нуждающегося в древесине для  строительства    хозяйственных построек  по адресу: д.Феоктистовка, ул.им.Волкова, д.77, Асиновского района ,Томской  области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количестве  3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ind w:left="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Основании: Договор дарения земли с жилым домом № 1791 от 30.06.1998 г, технический паспорт 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>2.  Некрасову Виктору Васильевичу  10 дней после окончания  срока действия договора купли-продажи лесных насаждений, или его  досрочного прекращения, представить отчет об использовании  лесов  в учреждение, заключившее договор купли-продажи и в администрацию Большедороховского сельского поселения.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Контроль  за исполнением  данного постановления   возложить на технического работника  по  работе с населением  Г.И.Торгунакову.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дминистрации сельского поселения                            В.В.Казар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5:38:00Z</dcterms:created>
  <dc:creator>КомStar Service</dc:creator>
  <dc:description/>
  <cp:keywords/>
  <dc:language>en-US</dc:language>
  <cp:lastModifiedBy>КомStar Service</cp:lastModifiedBy>
  <dcterms:modified xsi:type="dcterms:W3CDTF">2010-06-23T05:39:00Z</dcterms:modified>
  <cp:revision>2</cp:revision>
  <dc:subject/>
  <dc:title/>
</cp:coreProperties>
</file>