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ИНОВСКОГО РАЙОНА 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1.06.2010                                                                                                             № 85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О признании Шишкина Дмитрия Владимирович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нуждающегося  в древесине для строительства дома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и хозяйственных построек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основании ч.1 ст.11 Закона Томской области от 9 августа 2007 года №165-ОЗ «Об  установлении порядка и нормативов заготовки гражданами древесины для собственных нужд» и заявления  от 17.06.2010 г   № 16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Признать, проживающего Шишкина Дмитрия Владимировича по адресу  г.Асино, ул.Таганская, д.10, Асиновского района ,Томской  области, нуждающегося в древесине для  строительства  дома и   хозяйственных построек  по адресу: д.Феоктистовка, ул.Дорожная, 6, Асиновского района ,Томской  области  в количестве  25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b/>
          <w:sz w:val="24"/>
          <w:szCs w:val="24"/>
        </w:rPr>
        <w:t>Основании: Разрешение на строительство № «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 70502302-08/10» от 18.06. 2010 г, договор аренды земельного участка № 7316 от 07.10.2009 г  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2.   Шишкину Дмитрию Владимировичу 10 дней после окончания  срока действия договора купли-продажи лесных насаждений, или его  досрочного прекращения, представить отчет об использовании  лесов  в учреждение, заключившее договор купли-продажи и в администрацию Большедороховского сельского поселения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 за исполнением  данного постановления   возложить на технического работника  по  работе с населением  Г.И.Торгунакову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Глава администрации сельского поселения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5:48:00Z</dcterms:created>
  <dc:creator>КомStar Service</dc:creator>
  <dc:description/>
  <cp:keywords/>
  <dc:language>en-US</dc:language>
  <cp:lastModifiedBy>КомStar Service</cp:lastModifiedBy>
  <dcterms:modified xsi:type="dcterms:W3CDTF">2010-06-23T05:48:00Z</dcterms:modified>
  <cp:revision>2</cp:revision>
  <dc:subject/>
  <dc:title/>
</cp:coreProperties>
</file>