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5. 06. 2010 № 8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б утверждении градостроительно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лана на земельный участок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. Феоктистов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ассмотрев заявление Громовой Л. А., и руководствуясь ст.44 Градостроительного кодекса Российской Федерации,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твердить градостроительный план №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70502302-000011 на земельный участок, расположенный по адресу: Томская область, Асиновский район, д. Феоктистовка, ул. Дорожная, 7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 xml:space="preserve"> </w:t>
      </w:r>
      <w:r>
        <w:rPr/>
        <w:t>Глава администрации сельского поселения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Л.И.Филатова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4 71 68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40:00Z</dcterms:created>
  <dc:creator>КомStar Service</dc:creator>
  <dc:description/>
  <cp:keywords/>
  <dc:language>en-US</dc:language>
  <cp:lastModifiedBy>КомStar Service</cp:lastModifiedBy>
  <dcterms:modified xsi:type="dcterms:W3CDTF">2010-06-23T05:40:00Z</dcterms:modified>
  <cp:revision>2</cp:revision>
  <dc:subject/>
  <dc:title/>
</cp:coreProperties>
</file>