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июнь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2 листа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Копия решения Совета №101 от 17.06.2010 года «О внесении изменений  в Устав Большедороховского сельского поселения» на 3 лис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Дискету  с реестрами нормативно-правовых актов (решения, распоряжения, постановления), сопроводительное письмо    за   июнь 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4:00Z</dcterms:created>
  <dc:creator>КомStar Service</dc:creator>
  <dc:description/>
  <cp:keywords/>
  <dc:language>en-US</dc:language>
  <cp:lastModifiedBy>КомStar Service</cp:lastModifiedBy>
  <cp:lastPrinted>2010-07-01T15:31:00Z</cp:lastPrinted>
  <dcterms:modified xsi:type="dcterms:W3CDTF">2010-07-01T08:32:00Z</dcterms:modified>
  <cp:revision>4</cp:revision>
  <dc:subject/>
  <dc:title/>
</cp:coreProperties>
</file>