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06.2010                                                                                                               № 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ротокола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 по учету и распределению жил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остановки на учет в качестве нужд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жилых  помещени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решения комиссии  по учету и распределению жилья от  09.06.2010 года №6, руководствуясь  Постановлением Главы администрации Большедороховского сельского поселения от 28.08.2008 №98  «О создании комиссии по учету и распределению жилья  при администрации  Большедороховского сель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1.Утвердить  протокол заседания комиссии по учету и распределению жилья от 09.06.2010 года №6. (Приложение №1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2.Утвердить список граждан принятых на учет в качестве нуждающихся в жилых помещениях.  (Приложение №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10.06.2010 года № 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Большедороховского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  поселения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синовского района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мской области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36803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тральная ул., д.26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(838241) 47168, 47121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с(838241) 47121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ГРН 1057005452569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/КПП 7002011586/700201001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НЫЙ СЧ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101810900000010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ТО 6920881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69608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ПФ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ФС 14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учету и  распределению жил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дорох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09.06.20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ссии – Казарин В.В. –Глава администрации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 комиссии -  Астафьева Л.В.     -          ведущий специалист 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экономике  и финансам  Большедороховского сельск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посел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-        Коломажина Н.Г.    -        заместитель Главы администрации п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правлению  делами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Большедороховского сельского 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рина Г.Е.               -       специалист по социальной работе 2 категори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унакова Г.И.     -     технический работник по работе с населением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нтинова И.В. -     главный бухгалтер МУП «Большедороховского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това Л.С.              -    директор МДОУ с.Больше-Дорохово,  депутат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атривали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О постановке на учет граждан в качестве нуждающихся в жилом помещении несовершеннолетних оставшихся без попечения родителей: Логачевой Анастасии Андреевны 13.08.2008 года рождения; Керженцева Ивана Александровича 30.06.1999 года рождения; Логачевой Галины Александровны 30.05.2004 года рождения; Логачева Максима Михайловича 08.03.1996 года рожд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СЛУШАЛ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ломажину Н.Г.- заместителя  Главы администрации Большедороховского сельского  поселения по управлению дел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 нам  поступили документы на признание нуждающимися  в улучшении жилищных условий Логачевой Анастасии Андреевны 13.08.2008 года рождения; Керженцева Ивана Александровича 30.06.1999 года рождения; Логачевой Галины Александровны 30.05.2004 года рождения; Логачева Максима Михайловича 08.03.1996 года рожд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се вы знаете, что мама их, Логачева Ольга Анатольевна, умерла. Отец с ними не проживал вместе, а и сейчас находится в местах лишения свободы. Дети были помещены в реабилитационный центр г.Асино. В настоящее время  над тремя детьми оформлена опека. Оформила  опеку бабушка,  со стороны отца. Отдел опеки и попечительства предоставил все необходимые документы для постановки детей на учет как нуждающихся в жилом помещ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ИЛИ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орина Г.Е.,Константинова И.В., Казарин В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Признать Логачеву Анастасию Андреевну 13.08.2008 года рождения; Керженцева Ивана Александровича 30.06.1999 года рождения; Логачеву Галину Александровну 30.05.2004 года рождения; Логачева Максима Михайловича 08.03.1996 года рождения нуждающимся в улучшении жилищных условий, как, детей -сирот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2.Занести Логачеву Анастасию Андреевну 13.08.2008 года рождения; Керженцева Ивана Александровича 30.06.1999 года рождения; Логачеву Галину Александровну 30.05.2004 года рождения; Логачева Максима Михайловича 08.03.1996 года рождения в журнал  учета граждан, нуждающихся  в жилых помещен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Казарин В.В</w:t>
      </w:r>
    </w:p>
    <w:p>
      <w:pPr>
        <w:pStyle w:val="Normal"/>
        <w:rPr/>
      </w:pPr>
      <w:r>
        <w:rPr>
          <w:sz w:val="24"/>
          <w:szCs w:val="24"/>
        </w:rPr>
        <w:t xml:space="preserve">Зам. председателя  комиссии                   Астафьева Л.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              Коломажина Н.Г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Зорина Г.Е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Торгунакова Г.И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Константинова И.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атова Л.С.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 10.06.2010 года №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, принятых  на учет в качестве нуждающихся в жилых помещениях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 для принятия на уч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чев Максим Михайл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51 ЖК РФ Закона Томской области №189-ОЗ от 11.09.20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чева Галина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51 ЖК РФ Закона Томской области №189-ОЗ от 11.09.20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женцев Иван Александ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51 ЖК РФ Закона Томской области №189-ОЗ от 11.09.20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чева  Анастасия Андр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51 ЖК РФ Закона Томской области №189-ОЗ от 11.09.200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36:00Z</dcterms:created>
  <dc:creator>КомStar Service</dc:creator>
  <dc:description/>
  <cp:keywords/>
  <dc:language>en-US</dc:language>
  <cp:lastModifiedBy>КомStar Service</cp:lastModifiedBy>
  <cp:lastPrinted>2010-08-12T13:21:00Z</cp:lastPrinted>
  <dcterms:modified xsi:type="dcterms:W3CDTF">2010-08-12T06:22:00Z</dcterms:modified>
  <cp:revision>4</cp:revision>
  <dc:subject/>
  <dc:title/>
</cp:coreProperties>
</file>