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. 06. 2010 № 9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своении нового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му участку предоставл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Алехина М. И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Алехину Михаилу Игоревичу, для индивидуального жилищного строительства, адрес по фактическому месту нахождения: Томская область, Асиновский район, д. Воронино-Яя, переулок Полевой, 3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Алехина М. И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33:00Z</dcterms:created>
  <dc:creator>КомStar Service</dc:creator>
  <dc:description/>
  <cp:keywords/>
  <dc:language>en-US</dc:language>
  <cp:lastModifiedBy>КомStar Service</cp:lastModifiedBy>
  <dcterms:modified xsi:type="dcterms:W3CDTF">2010-06-30T02:33:00Z</dcterms:modified>
  <cp:revision>2</cp:revision>
  <dc:subject/>
  <dc:title/>
</cp:coreProperties>
</file>