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1. 06. 2010 № 8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му участку гр. Васильеву М. С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В  целях упорядочения нумерации и проведении инвентаризации  объектов недвижимости, рассмотрев результаты визуального обследования объектов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 xml:space="preserve">Вновь образованным земельным участкам, после разделения земельного участка с кадастровым номером 70:02:0200005:0089 расположенного по адресу: Томская область, Асиновский район, д. Воронино-Яя, ул. Набережная, 23-1, присвоить адреса по фактическому месту нахождения: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1. Земельный участок, площадью 1500 кв.м., расположен по адресу: Томская область, Асиновский район, д. Воронино-Яя, ул Набережная, 23-1;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2. Земельный участок, площадью 1500 кв.м., расположен по адресу: Томская область, Асиновский район, д. Воронино-Яя, ул. Набережная, 19/1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 Васильева М. С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7:37:00Z</dcterms:created>
  <dc:creator>КомStar Service</dc:creator>
  <dc:description/>
  <cp:keywords/>
  <dc:language>en-US</dc:language>
  <cp:lastModifiedBy>КомStar Service</cp:lastModifiedBy>
  <cp:lastPrinted>2010-08-12T13:31:00Z</cp:lastPrinted>
  <dcterms:modified xsi:type="dcterms:W3CDTF">2010-08-12T06:32:00Z</dcterms:modified>
  <cp:revision>4</cp:revision>
  <dc:subject/>
  <dc:title/>
</cp:coreProperties>
</file>