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 06. 2010 №  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исвоении нового адре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у недвижимости и земельн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Присвоить жилому дому и земельному участку, принадлежащие Васильеву Валерию Валентиновичу, ранее зарегистрированные по адресу: Томская область, Асиновский район, д. Воронино-Яя, адрес по фактическому месту   нахождения: Томская область,   Асиновский район,  д. Воронино-Яя, ул. Набережная, 31. </w:t>
      </w:r>
    </w:p>
    <w:p>
      <w:pPr>
        <w:pStyle w:val="Normal"/>
        <w:jc w:val="both"/>
        <w:rPr/>
      </w:pPr>
      <w:r>
        <w:rPr>
          <w:bCs/>
          <w:sz w:val="24"/>
        </w:rPr>
        <w:t>Основание: заявление Алешина В. А., постановление Большедороховской сельской администрации №19 от 01.06.1999 года. «</w:t>
      </w:r>
      <w:r>
        <w:rPr>
          <w:sz w:val="24"/>
          <w:szCs w:val="24"/>
        </w:rPr>
        <w:t>О наименовании улиц сел Большедороховской сельской администрации и присвоении номеров строений»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Большедороховского  сельского поселения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.И.Филат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-71-6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51:00Z</dcterms:created>
  <dc:creator>КомStar Service</dc:creator>
  <dc:description/>
  <cp:keywords/>
  <dc:language>en-US</dc:language>
  <cp:lastModifiedBy>КомStar Service</cp:lastModifiedBy>
  <dcterms:modified xsi:type="dcterms:W3CDTF">2010-06-23T05:51:00Z</dcterms:modified>
  <cp:revision>2</cp:revision>
  <dc:subject/>
  <dc:title/>
</cp:coreProperties>
</file>