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9.06.2010                                                                                                               № 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 09.06.2010 года №7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28.06.2010 года №7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19.06.2010 года № 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8.06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атривали вопрос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О постановке на учет граждан в качестве нуждающихся в улучшении жилищных условий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>Супрунюк Елены Сергеевны</w:t>
      </w:r>
      <w:r>
        <w:rPr>
          <w:sz w:val="24"/>
          <w:szCs w:val="24"/>
        </w:rPr>
        <w:t>-20.12.1980 года рождения (многодетная семья) с деть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прунюк Кристина Сергеевна 07.01.1998 года рождения, дочь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прунюк Егор Сергеевич-24.04.1999 года рождения, сын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прунюк Мария Сергеевна -16.06.2004 года рождения, дочь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Супрунюк Тамара Сергеевна -07.11.2009 года рождения, дочь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О постановке на учет в качестве нуждающихся в улучшении жилищных условий  семьи  </w:t>
      </w:r>
      <w:r>
        <w:rPr>
          <w:b/>
          <w:sz w:val="24"/>
          <w:szCs w:val="24"/>
        </w:rPr>
        <w:t>Некрасовой Людмилы Сергеевны</w:t>
      </w:r>
      <w:r>
        <w:rPr>
          <w:sz w:val="24"/>
          <w:szCs w:val="24"/>
        </w:rPr>
        <w:t xml:space="preserve"> -27.05.1979 года ро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 нам  поступили документы на признание нуждающимися  в улучшении жилищных условий многодетной семьи Супрунюк Е.С.. Площадь квартиры составляет менее 40кв.м, что позволяет этой семье улучшить свои жилищные условия. Документы подготовлены и собраны все для постановки на уч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азарин В.В., Зорина Г.Е., Константинова И.В.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Признать семью Супрунюк Елены Сергеевны -20.12.1980 года рождения, вместе с ее деть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прунюк Кристина Сергеевна 07.01.1998 года рождения, дочь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прунюк Егор Сергеевич-24.04.1999 года рождения, сын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прунюк Мария Сергеевна -16.06.2004 года рождения, дочь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прунюк Тамара Сергеевна -07.11.2009 года рождения, дочь нуждающимися  в улучшении жилищных условий и занести в журнал  учета граждан, нуждающихся в улучшении жилищных услов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2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 нам  поступили документы на признание нуждающимися  в улучшении жилищных условий  семьи Некрасовой Л.С. Площадь квартиры составляет менее 36,42кв.м, что позволяет этой семье улучшить свои жилищные условия. Документы подготовлены и собраны все для постановки на уч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Зорина Г.Е., Константинова И.В.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Признать семью Некрасовой Людмилы Сергеевны Сергеевны 27.05.1979 года рождения - нуждающейся  в улучшении жилищных условий и занести в журнал  учета граждан, нуждающихся в улучшении жилищных услов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 29.06.2010 года №9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нюк Елена Серге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 ст.51 ЖК РФ, Закон Томской области №213-ОЗ от 07.09.2006год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Людмила Серг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 ст.51 ЖК РФ, Закон Томской области №213-ОЗ от 07.09.2006года </w:t>
            </w:r>
          </w:p>
        </w:tc>
      </w:tr>
    </w:tbl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53:00Z</dcterms:created>
  <dc:creator>КомStar Service</dc:creator>
  <dc:description/>
  <cp:keywords/>
  <dc:language>en-US</dc:language>
  <cp:lastModifiedBy>КомStar Service</cp:lastModifiedBy>
  <dcterms:modified xsi:type="dcterms:W3CDTF">2010-08-02T07:20:00Z</dcterms:modified>
  <cp:revision>3</cp:revision>
  <dc:subject/>
  <dc:title/>
</cp:coreProperties>
</file>