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БОЛЬШЕДОРОХ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СИНОВСКОГО РАЙОНА ТОМ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09.03.2010                                                                                                               № 23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>с.Больше-Дорохово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>О признании Мамонова Александра Васильевича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 xml:space="preserve">нуждающегося в древесине для ремонта 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хозяйственных построек 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 основании ч.1 ст.11 Закона Томской области от 9 августа 2007 года №165-ОЗ «Об  установлении порядка и нормативов заготовки гражданами древесины для собственных нужд» и заявления  от 04.02.2010 г   № 42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left="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Признать, Мамонова Александра Васильевича проживающего по адресу : с.Больше-Дорохово, ул.Центральная, д.14, кв.2,  Асиновского района ,Томской  области.</w:t>
      </w:r>
    </w:p>
    <w:p>
      <w:pPr>
        <w:pStyle w:val="Normal"/>
        <w:rPr/>
      </w:pPr>
      <w:r>
        <w:rPr>
          <w:sz w:val="24"/>
          <w:szCs w:val="24"/>
        </w:rPr>
        <w:t>нуждающегося в древесине для  ремонта  хозяйственных построек  по адресу: с.Больше-Дорохово, ул.Центральная, д14, кв.2, Асиновского района ,Томской  области в количестве  3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ind w:left="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b/>
          <w:sz w:val="24"/>
          <w:szCs w:val="24"/>
        </w:rPr>
        <w:t>Основании: Свидетельство о государственной регистрации права на дом  70 АБ 369949 от 31.12.2009 г, свидетельство о государственной регистрации права на земельный участок 70 АБ 369950 от 31.12.2009 г, технический паспорт  от 15.07.2008г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>2. Мамонову Александру Васильевичу в течении  10 дней после окончания  срока действия договора купли-продажи лесных насаждений, или его  досрочного прекращения, представить отчет об использовании  лесов  в учреждение, заключившее договор купли-продажи и в администрацию Большедороховского сельского поселения.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Контроль  за исполнением  данного постановления   возложить на технического работника  по  работе с населением  Г.И.Торгунакову.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дминистрации сельского поселения                            В.В.Казар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8:00:00Z</dcterms:created>
  <dc:creator>КомStar Service</dc:creator>
  <dc:description/>
  <cp:keywords/>
  <dc:language>en-US</dc:language>
  <cp:lastModifiedBy>КомStar Service</cp:lastModifiedBy>
  <cp:lastPrinted>2010-04-08T10:05:00Z</cp:lastPrinted>
  <dcterms:modified xsi:type="dcterms:W3CDTF">2010-04-08T03:05:00Z</dcterms:modified>
  <cp:revision>4</cp:revision>
  <dc:subject/>
  <dc:title/>
</cp:coreProperties>
</file>