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 ТОМСКОЙ ОБЛАСТ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03.2010                                                                                                               № 26/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едоставлении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му образ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Асиновский район» на реализ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целью  установления  порядка и условий предоставления межбюджетных трансфертов муниципальному образованию «Асиновский район» на реализацию полномочий в соответствии со ст.9 Бюджетного кодекса Российской 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Перечислить межбюджетные трансферты бюджету муниципального образования «Асиновский район»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организацию  библиотечного обслуживания населения, комплектованию библиотечных фондов библиотек 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еляются  в размере определенном решением Совета  Большедороховского сельского поселения «О бюджете Большедороховского  сельского  поселения на 2010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Межбюджетные трансферты  перечисляются  бюджету муниципального образования «Асиновский район» в соответствии со сводной бюджетной роспис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бюджетные трансферты в случае их нецелевого использования, а также в случае не использования  до 25 декабря текущего  года подлежат возврату в бюджет муниципального образования «Большедороховское сельское поселение»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вступает в силу со дня его подписания и действует до 31 декабря 2010 года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Контроль за исполнением постановления возложить  на  Астафьеву Л.В.- ведущего специалиста по экономике  и финан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сельского поселения            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4:00Z</dcterms:created>
  <dc:creator>КомStar Service</dc:creator>
  <dc:description/>
  <cp:keywords/>
  <dc:language>en-US</dc:language>
  <cp:lastModifiedBy>КомStar Service</cp:lastModifiedBy>
  <dcterms:modified xsi:type="dcterms:W3CDTF">2010-04-06T08:05:00Z</dcterms:modified>
  <cp:revision>2</cp:revision>
  <dc:subject/>
  <dc:title/>
</cp:coreProperties>
</file>