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03.2010                                                                                                              №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я в Акт выб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ельного  участка  для  строитель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дивидуального жилого д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вязи с допущенной ошибкой при оформлении Акта выбора земельного участка для строительства индивидуального жилого дома от 17.02.2010 г. расположенного по адресу: Томская область, Асиновский район, с. Больше-Дорохово, ул. Сибирская, 107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ести изменения в Акт выбора земельного участка для строительства индивидуального жилого дома, в выводы п.1 в новой редакции: «Целесообразным использовать его для индивидуального жилищного строительства и просит администрацию Асиновского района резервировать земельный участок, расположенный по адресу: Томская область, Асиновский район, с. Больше-Дорохово, ул. Сибирская, 107/1, площадью 1488 м.кв., для указанных целей за администрацией Большедорохов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администрации сельского  поселения                                            В. В. 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 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4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5:00Z</dcterms:created>
  <dc:creator>КомStar Service</dc:creator>
  <dc:description/>
  <cp:keywords/>
  <dc:language>en-US</dc:language>
  <cp:lastModifiedBy>КомStar Service</cp:lastModifiedBy>
  <cp:lastPrinted>2010-04-08T10:12:00Z</cp:lastPrinted>
  <dcterms:modified xsi:type="dcterms:W3CDTF">2010-04-08T03:13:00Z</dcterms:modified>
  <cp:revision>4</cp:revision>
  <dc:subject/>
  <dc:title/>
</cp:coreProperties>
</file>