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9.03.2010                                                                                                            № 24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Лысенковой Татьяны  Геннадьевны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йся  в древесине для строительства дома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и  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02.03.2010 г   № 43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Лысенкову Татьяну Геннадьевну проживающую по адресу: п.Причулымский, ул.Лесная, д.32, кв.2,  Асиновского района ,Томской  области</w:t>
      </w:r>
    </w:p>
    <w:p>
      <w:pPr>
        <w:pStyle w:val="Normal"/>
        <w:rPr/>
      </w:pPr>
      <w:r>
        <w:rPr>
          <w:sz w:val="24"/>
          <w:szCs w:val="24"/>
        </w:rPr>
        <w:t>нуждающейся в древесине для строительства  дома и  хозяйственных построек  по адресу: д.Феоктистовка, ул.Дорожная, 3, Асиновского района ,Томской  области в количестве  2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Разрешение на строительство № «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70502302-01/10» 11.01.2010 г, градостроительный план земельного участка от 11.01.2010 г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Лысенковой Татьяны  Геннадьевны в течении 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1:00Z</dcterms:created>
  <dc:creator>КомStar Service</dc:creator>
  <dc:description/>
  <cp:keywords/>
  <dc:language>en-US</dc:language>
  <cp:lastModifiedBy>КомStar Service</cp:lastModifiedBy>
  <dcterms:modified xsi:type="dcterms:W3CDTF">2010-04-06T08:01:00Z</dcterms:modified>
  <cp:revision>2</cp:revision>
  <dc:subject/>
  <dc:title/>
</cp:coreProperties>
</file>