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03.2010                                                                                                                    №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Больше-Дорох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мероприятиях по предотвращению Ч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весенний период 201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Томской области от 15.08.2002 № 61-ОЗ «Об основах благоустройства территории городов и других населенных пунктов Томской области», в целях исполнения указания аппаратного совещания губернатора Томской области от 01.03.2010, распоряжения и.о. Главы Асиновского района от 16.03.2010 № 108, в связи с большим снежным покровом и установившимися дневными оттепелями, способствующими самопроизвольным сходам снега с крыш, в целях исключения случаев нарушения целостности кровельных покрытий, обеспечения безопасности населения, подготовки к весеннему половодью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 Руководителям предприятий и учреждений, расположенных на территории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льшедороховского сельского поселения ( САГ с. Б-Дорохово –Андреев М.В.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П Большедороховское ЖКХ – Филатов С.Г., ДК с. Б-Дорохово –Каланжов В.В.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кола с.Б-Дорохово –Понкратьев И.Н.,школа д. Феоктистовка –Овсянникова М.О., АТС связь – Артёмов Е.Б., Ягодное сельпо – Шатохина Л.М.)  в срок до 01.04.2010 г. организовать сброс снега с крыш подведомственных объектов и, в случае необходимости, свободный проезд пожарной техники с любой стороны зд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 Контроль за выполнением  данного постановления возложить на специалиста 1 категории по благоустройству и жизнеобеспечению Королёву Т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администрации сельского поселения                       Казарин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знаком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Андреев М.В.___________ «____»______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Филатов С.Г.___________ «____»______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Каланжов В.В.__________ «____»______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нкратьев И.Н.__________ «____»______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Овсянникова М.О.__________ «____»______2010 </w:t>
      </w:r>
    </w:p>
    <w:p>
      <w:pPr>
        <w:pStyle w:val="Normal"/>
        <w:rPr/>
      </w:pPr>
      <w:r>
        <w:rPr>
          <w:sz w:val="22"/>
          <w:szCs w:val="22"/>
        </w:rPr>
        <w:t xml:space="preserve">Т.М. Королёва                                      </w:t>
      </w:r>
      <w:r>
        <w:rPr>
          <w:sz w:val="24"/>
          <w:szCs w:val="24"/>
        </w:rPr>
        <w:t xml:space="preserve">Артёмов Е.Б.  __________ «____»______2010       </w:t>
      </w:r>
    </w:p>
    <w:p>
      <w:pPr>
        <w:pStyle w:val="Normal"/>
        <w:rPr/>
      </w:pPr>
      <w:r>
        <w:rPr>
          <w:sz w:val="22"/>
          <w:szCs w:val="22"/>
        </w:rPr>
        <w:t>47168</w:t>
      </w:r>
      <w:r>
        <w:rPr>
          <w:sz w:val="24"/>
          <w:szCs w:val="24"/>
        </w:rPr>
        <w:t xml:space="preserve">                                                Шатохина Л.М.__________________ «____»______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03:00Z</dcterms:created>
  <dc:creator>КомStar Service</dc:creator>
  <dc:description/>
  <cp:keywords/>
  <dc:language>en-US</dc:language>
  <cp:lastModifiedBy>КомStar Service</cp:lastModifiedBy>
  <cp:lastPrinted>2010-04-08T10:09:00Z</cp:lastPrinted>
  <dcterms:modified xsi:type="dcterms:W3CDTF">2010-04-08T03:10:00Z</dcterms:modified>
  <cp:revision>4</cp:revision>
  <dc:subject/>
  <dc:title/>
</cp:coreProperties>
</file>