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03.2010                                                                                                                №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10.03.2010 года №3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10.03.2010 года №3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17.03.2010 года №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03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ли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О постановке на учет граждан в качестве нуждающихся в жилом помещении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сновании предоставленных документов   вдов умерших участников ВОВ  для улучшения жилищных условий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редоставленных документов  Засухиной Алевтины Ивановны, Цеденовой Лукерьи Михайловны, Докукиной Марии Арсентьевны, Гонобобовой Александры Николаевны, согласно Федерального Закона «О ветеранах», и Федерального закона от 21.12.2009 года № 327, мы должны рассмотреть заявление от этих граждан  и вынести решение. Квартиры, дома  у этих граждан, хочется заметить,  не имеют центрального отопления, отопление печное, а также нет канализационной системы. К тому же дома старые, перекошенные,  стены, углы в домах промерзают. Сами видели, когда осматривали  жилые помещения. Вдов на нашей территории проживает гораздо больше, но они не прошли регистрацию.  Хочется, чтобы эти люди, которые заслужили жить в хороших человеческих отношениях, пожили бы еще в нормальных условиях оставшиеся годы. Предлагаю всех обратившихся к нам, признать нуждающимися в улучшении жилищных услов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ЫСТУПИЛИ</w:t>
      </w:r>
      <w:r>
        <w:rPr>
          <w:sz w:val="24"/>
          <w:szCs w:val="24"/>
        </w:rPr>
        <w:t>: Казарин В.В., Шатова Л.С., Константинова И.В., Торгунакова Г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Признать вдов умерших участников ВОВ, Засухину Алевтину Ивановну, Цеденову Лукерью Михайловну, Докукину Марию Арсентьевну, Гонобобову Александру Николаевну,   нуждающимися в улучшении жилищных условий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Занести данных граждан в журнал  учета граждан, нуждающихся  в жилых помеще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/>
      </w:pPr>
      <w:r>
        <w:rPr>
          <w:sz w:val="24"/>
          <w:szCs w:val="24"/>
        </w:rPr>
        <w:t xml:space="preserve">Зам. председателя  комиссии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17.03.2010 года №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ухина Алевтина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, Закон «О ветеранах», Федеральный закон №327 от 21.12.2009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денова Лукерья Михайловна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, Закон «О ветеранах», Федеральный закон №327 от 21.12.2009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кина Мария  Арсент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, Закон «О ветеранах», Федеральный закон №327 от 21.12.2009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бобова  Александра 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, Закон «О ветеранах», Федеральный закон №327 от 21.12.2009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2:00Z</dcterms:created>
  <dc:creator>КомStar Service</dc:creator>
  <dc:description/>
  <cp:keywords/>
  <dc:language>en-US</dc:language>
  <cp:lastModifiedBy>КомStar Service</cp:lastModifiedBy>
  <dcterms:modified xsi:type="dcterms:W3CDTF">2010-04-06T08:03:00Z</dcterms:modified>
  <cp:revision>2</cp:revision>
  <dc:subject/>
  <dc:title/>
</cp:coreProperties>
</file>