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03.2010                                                                                                              №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ведении новых сист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ы тру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.135, 144 Трудового кодекса РФ, постановления администрации Томской области от 31.03.2008 года №66а и в целях формирования мотиваций повышения  качества и результативности тру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вести с 01.06.2010 года для работников, исполняющих обязанности по  техническому обеспечению деятельности органов местного самоуправления Большедороховского сельского поселения, а также рабочих, оплата труда которых осуществляется на основе ЕТС по оплате труда работников муниципальных учреждений,   по новой  системе  оплаты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ля проведения работы по переходу на новую систему оплаты труда для работников, исполняющих обязанности по  техническому обеспечению деятельности органов местного самоуправления Большедороховского сельского поселения, а также рабочих, поручить  ответственному по кадрам в сельском поселении- Коломажиной Н.Г. предупредить работников о существенных изменениях оплаты труд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 по исполнению данного постановления возложить на заместителя Главы администрации по управлению делами Большедороховского сельского поселения –Коломажину Н.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администрации сельского  поселения                                            В. В. 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7:00Z</dcterms:created>
  <dc:creator>КомStar Service</dc:creator>
  <dc:description/>
  <cp:keywords/>
  <dc:language>en-US</dc:language>
  <cp:lastModifiedBy>КомStar Service</cp:lastModifiedBy>
  <dcterms:modified xsi:type="dcterms:W3CDTF">2010-04-06T08:08:00Z</dcterms:modified>
  <cp:revision>2</cp:revision>
  <dc:subject/>
  <dc:title/>
</cp:coreProperties>
</file>