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05.2010                                                                                                       № 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безвозмездную передач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ого помещения в собств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жд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статей  6,7 Закона Российской Федерации « О прива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ищного фонда  в Российской Федерации» от 14.07.1991 г. № 15-41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Утвердить договор на безвозмездную передачу жилых помещений в собств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ждан:</w:t>
      </w:r>
    </w:p>
    <w:p>
      <w:pPr>
        <w:pStyle w:val="Normal"/>
        <w:rPr>
          <w:sz w:val="24"/>
        </w:rPr>
      </w:pPr>
      <w:r>
        <w:rPr>
          <w:sz w:val="24"/>
        </w:rPr>
        <w:t>1.1 Муцин Иван Михайлович проживающий , д.Победа, ул.Советская, д.44, кв.1, Асиновского района, То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лава администрации сельского  поселения                                   В.В.Каза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унакова Г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2:00Z</dcterms:created>
  <dc:creator>КомStar Service</dc:creator>
  <dc:description/>
  <cp:keywords/>
  <dc:language>en-US</dc:language>
  <cp:lastModifiedBy>КомStar Service</cp:lastModifiedBy>
  <dcterms:modified xsi:type="dcterms:W3CDTF">2010-06-07T04:52:00Z</dcterms:modified>
  <cp:revision>2</cp:revision>
  <dc:subject/>
  <dc:title/>
</cp:coreProperties>
</file>