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9. 05. 2010 № 6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ля ведения личного подсобного хозяйств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Веретенникову Дмитрию Федоровичу для ведения личного подсобного хозяйства, адрес по фактическому месту нахождения: Томская область, Асиновский район, с. Больше-Дорохово, ул. Центральная, 8/1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Веретенникова Д. Ф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3:00Z</dcterms:created>
  <dc:creator>КомStar Service</dc:creator>
  <dc:description/>
  <cp:keywords/>
  <dc:language>en-US</dc:language>
  <cp:lastModifiedBy>КомStar Service</cp:lastModifiedBy>
  <dcterms:modified xsi:type="dcterms:W3CDTF">2010-06-07T04:54:00Z</dcterms:modified>
  <cp:revision>2</cp:revision>
  <dc:subject/>
  <dc:title/>
</cp:coreProperties>
</file>