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05.2010                                                                                                             № 68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Александрова  Ивана Андрее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ремонт  дома и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7.05.2010 г   № 12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проживающего  Александрова  Ивана Андреевича по адресу: с.Больше-Дорохово, ул.Сибирская, д.3, Асиновского района ,Томской  области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Нуждающегося в древесине для ремонта дома и   хозяйственных построек  по адресу: с.Больше-Дорохово, ул.Сибирская, д.3, Асиновского района ,Томской  области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в количестве  3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Технический паспорт  № 31,государственный акт на землю № ТО-02-09-000050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Александрову  Ивану  Андреевичу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2:00Z</dcterms:created>
  <dc:creator>КомStar Service</dc:creator>
  <dc:description/>
  <cp:keywords/>
  <dc:language>en-US</dc:language>
  <cp:lastModifiedBy>КомStar Service</cp:lastModifiedBy>
  <dcterms:modified xsi:type="dcterms:W3CDTF">2010-06-07T05:02:00Z</dcterms:modified>
  <cp:revision>2</cp:revision>
  <dc:subject/>
  <dc:title/>
</cp:coreProperties>
</file>