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2.05.2010                                                                                                   № 5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 11.05.2010 года №5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11.05.2010 года №5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12.05.2010 года №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05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ли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О постановке на учет граждан в качестве нуждающихся в жилом помещен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удникова Глеба Юрьевича –молодая сем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редоставленных  документов Дудникова Г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оверив их, мы должны принять решение комиссии, признать или нет эту семью нуждающейся в жилом помеще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ЫСТУПИЛИ</w:t>
      </w:r>
      <w:r>
        <w:rPr>
          <w:sz w:val="24"/>
          <w:szCs w:val="24"/>
        </w:rPr>
        <w:t>: Казарин В.В., Шатова Л.С., Константинова И.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Признать семью Дудникова Глеба Юрьевича нуждающейся в улучшении жилищных условий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Занести Дудникова Г.Ю.  в журнал  учета граждан, нуждающихся  в жилых помещениях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/>
      </w:pPr>
      <w:r>
        <w:rPr>
          <w:sz w:val="24"/>
          <w:szCs w:val="24"/>
        </w:rPr>
        <w:t xml:space="preserve">Зам. председателя  комиссии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 12.05.2010 года №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ов Глеб Ю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 ст.51 ЖК РФ, Закон Томской области №213-ОЗ от 07.09.2006год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41:00Z</dcterms:created>
  <dc:creator>КомStar Service</dc:creator>
  <dc:description/>
  <cp:keywords/>
  <dc:language>en-US</dc:language>
  <cp:lastModifiedBy>КомStar Service</cp:lastModifiedBy>
  <cp:lastPrinted>2010-06-08T16:23:00Z</cp:lastPrinted>
  <dcterms:modified xsi:type="dcterms:W3CDTF">2010-06-08T09:24:00Z</dcterms:modified>
  <cp:revision>4</cp:revision>
  <dc:subject/>
  <dc:title/>
</cp:coreProperties>
</file>