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5. 2010 № 6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гр. Скудновой В. 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Вновь образованным земельным участкам, после разделения земельного участка расположенного по адресу: Томская область, Асиновский район, с. Больше-Дорохово, ул. Сибирская, 30, присвоить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1. Томская область, Асиновский район, с. Больше-Дорохово, ул. Сибирская, 30, земельный участок площадью 3000 м.кв.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 Томская область, Асиновский район, с. Больше-Дорохово, ул. Сибирская, 30 а, земельный участок площадью 600 м.кв.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Пищулина С. И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ы администрации сельского  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.И.Фила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71-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0:00Z</dcterms:created>
  <dc:creator>КомStar Service</dc:creator>
  <dc:description/>
  <cp:keywords/>
  <dc:language>en-US</dc:language>
  <cp:lastModifiedBy>КомStar Service</cp:lastModifiedBy>
  <dcterms:modified xsi:type="dcterms:W3CDTF">2010-06-07T05:00:00Z</dcterms:modified>
  <cp:revision>2</cp:revision>
  <dc:subject/>
  <dc:title/>
</cp:coreProperties>
</file>