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БОЛЬШЕДОРОХ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СИНОВСКОГО РАЙОНА ТОМ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8.05.2010                                                                                                             № 78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>с.Больше-Дорохово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>О признании Плосковой Антонины Васильевны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нуждающегося  в древесине для ремонт  дома и строительства 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 xml:space="preserve">хозяйственных построек 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 основании ч.1 ст.11 Закона Томской области от 9 августа 2007 года №165-ОЗ «Об  установлении порядка и нормативов заготовки гражданами древесины для собственных нужд» и заявления  от 20.05.2010 г   № 18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left="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Признать Плоскову Антонину Васильевну, проживающую по адресу: с.Больше-Дорохово, ул. Центральная, д.12, кВ.2 Асиновского района ,Томской  области.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>Нуждающейся  в древесине для ремонта дома и   хозяйственных построек  по адресу: с.Больше-Дорохово, , ул. Центральная, д.12, кв.2 Асиновского района ,Томской  области в количестве 250м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ind w:left="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новании: Свидетельство о государственной регистрации права на жилой дом  70 АБ 36999525.01.2010, свидетельство о государственной регистрации права на земельный участок 70 АБ 369995 от 25.01.2010г 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>2.  Плосковой Антонине Васильевне в течении 10 дней после окончания  срока действия договора купли-продажи лесных насаждений, или его  досрочного прекращения, представить отчет об использовании  лесов  в учреждение, заключившее договор купли-продажи и в администрацию Большедороховского сельского поселения.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Контроль  за исполнением  данного постановления   возложить на технического работника  по  работе с населением  Г.И.Торгунакову.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дминистрации сельского поселения                            В.В.Казар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6:19:00Z</dcterms:created>
  <dc:creator>Пользователь</dc:creator>
  <dc:description/>
  <cp:keywords/>
  <dc:language>en-US</dc:language>
  <cp:lastModifiedBy>Пользователь</cp:lastModifiedBy>
  <dcterms:modified xsi:type="dcterms:W3CDTF">2011-03-01T07:02:00Z</dcterms:modified>
  <cp:revision>5</cp:revision>
  <dc:subject/>
  <dc:title/>
</cp:coreProperties>
</file>