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.05.2010                                                                                                             № 67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>О признании Лимаевой Любови Александровны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йся  в древесине для строительства 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13.05.2010 г   № 11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 Лимаеву  Любовь Александровну, проживающую по адресу: д.Феоктистовка, ул.Новая, д.3, кв.1, Асиновского района ,Томской  области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нуждающейся в древесине для  строительства    хозяйственных построек  по адресу: д.Феоктистовка, ул.Новая, д.3, кв.1, Асиновского района ,Томской  област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личестве  3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и: Технический паспорт от 23.04.2009 г, свидетельство о государственной регистрации на землю от 30.09.2009 г, свидетельство о государственной регистрации на квартиру  от 02.07.2009 г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  Лимаевой Любови Александровне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01:00Z</dcterms:created>
  <dc:creator>КомStar Service</dc:creator>
  <dc:description/>
  <cp:keywords/>
  <dc:language>en-US</dc:language>
  <cp:lastModifiedBy>КомStar Service</cp:lastModifiedBy>
  <dcterms:modified xsi:type="dcterms:W3CDTF">2010-06-07T05:01:00Z</dcterms:modified>
  <cp:revision>2</cp:revision>
  <dc:subject/>
  <dc:title/>
</cp:coreProperties>
</file>