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Администрация  Большедороховского                                       </w:t>
      </w:r>
      <w:r>
        <w:rPr>
          <w:sz w:val="28"/>
          <w:szCs w:val="28"/>
        </w:rPr>
        <w:t>Комитет по государственно-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ельского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оселения                                                                   </w:t>
      </w:r>
      <w:r>
        <w:rPr>
          <w:sz w:val="28"/>
          <w:szCs w:val="28"/>
        </w:rPr>
        <w:t>правовым вопросам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Асиновского района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Томской области                                                                            </w:t>
      </w:r>
      <w:r>
        <w:rPr>
          <w:sz w:val="28"/>
          <w:szCs w:val="28"/>
        </w:rPr>
        <w:t>Томской области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6803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.Больше-Дорохово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Центральная ул., д.26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тел.(838241) 47168,47205, 47121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с(838241) 47121,47205  </w:t>
      </w:r>
    </w:p>
    <w:p>
      <w:pPr>
        <w:pStyle w:val="Normal"/>
        <w:rPr/>
      </w:pPr>
      <w:r>
        <w:rPr>
          <w:sz w:val="20"/>
          <w:szCs w:val="20"/>
          <w:lang w:val="en-US"/>
        </w:rPr>
        <w:t>bdselp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ind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ОГРН 1057005452569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НН/КПП 7002011586/700201001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018109000000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6920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 69608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Ф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КФС 1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овод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Normal"/>
        <w:rPr/>
      </w:pPr>
      <w:r>
        <w:rPr>
          <w:sz w:val="20"/>
          <w:szCs w:val="20"/>
        </w:rPr>
        <w:t>«…..»………2010№………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…………от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Администрация  Большедороховского сельского поселения  направляет Вам</w:t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 за   май  2010 года:</w:t>
      </w:r>
    </w:p>
    <w:p>
      <w:pPr>
        <w:pStyle w:val="Normal"/>
        <w:spacing w:lineRule="auto" w:line="360"/>
        <w:ind w:left="360" w:hanging="0"/>
        <w:rPr/>
      </w:pPr>
      <w:r>
        <w:rPr/>
        <w:t>1. Реестр распоряж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2. Реестр постановл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 3 листах)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.Копия постановления  Главы администрации сельского поселения от 11.05.2010 года №51 «О внесении изменений  в Административный регламент  исполнения Администрацией Большедороховского сельского  поселения  функций по муниципальному земельному  контролю, в том числе  при проведении проверок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х лиц и индивидуальных предпринимателей  утвержденный Постановлением Главы администрации   Большедороховского сельского поселения №144 от 19.10.2009 года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Дискету  с реестрами нормативно-правовых актов (распоряжения, постановления), сопроводительное письмо    за   май    2010 года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Глава  администрации  сельского поселения                          В.В.Казари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Н.Г.Коломаж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(38241)47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4:00Z</dcterms:created>
  <dc:creator>КомStar Service</dc:creator>
  <dc:description/>
  <cp:keywords/>
  <dc:language>en-US</dc:language>
  <cp:lastModifiedBy>КомStar Service</cp:lastModifiedBy>
  <dcterms:modified xsi:type="dcterms:W3CDTF">2010-06-07T07:52:00Z</dcterms:modified>
  <cp:revision>2</cp:revision>
  <dc:subject/>
  <dc:title/>
</cp:coreProperties>
</file>