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05.2010 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Административный регламен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 Администрацией Большедороховского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 функций по муниципальному зем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ю, в том числе  при проведении проверок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х лиц и индивидуальных предпринимател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Главы администрации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ороховского сельского поселения №14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9.10.2009 года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целях приведения  в соответствие  нормативно-правовых актов Большедороховского сельского поселения, руководствуясь Федеральным законом от 26.12.2008 года №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, в связи с вступлением в силу с 01.01.2010 года Федерального закона от 27.12.2009 года №365-ФЗ «О внесении изменений в отдельные законодательные акты Российской Федерации и органов местного самоуправления», а также согласно протеста прокурора г.Асино от 05.03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 в Административный регламент исполнения Администрацией Большедороховского сельского  поселения  функций по муниципальному земельному контролю, в том числе  при проведении проверок  юридических лиц и индивидуальных предпринимателей,  утвержденный Постановлением Главы администрации   Большедороховского сельского поселения №144  от 19.10.2009 года   следующие изменения: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абзац 2 пункта 31 административного регламента изложить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Планы проверок разрабатываются ежегодно. </w:t>
      </w:r>
      <w:r>
        <w:rPr>
          <w:i/>
          <w:sz w:val="24"/>
          <w:szCs w:val="24"/>
        </w:rPr>
        <w:t>В срок до 1 сентября года, предшествующего году проведения плановых проверок, органы государственного контроля (надзора), органы муниципального контроля направляют проекты ежегодных планов проведения плановых проверок в органы прокуратуры Асиновского райо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пункт 36.6 Административного регламента  изложить в следующей реда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36.6</w:t>
      </w:r>
      <w:r>
        <w:rPr>
          <w:i/>
          <w:sz w:val="24"/>
          <w:szCs w:val="24"/>
        </w:rPr>
        <w:t>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»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пункт 39 Административного регламента  изложить  в новой реда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39</w:t>
      </w:r>
      <w:r>
        <w:rPr>
          <w:i/>
          <w:sz w:val="24"/>
          <w:szCs w:val="24"/>
        </w:rPr>
        <w:t>. О проведении плановой проверки юридическое лицо, индивидуальный предприниматель уведомляются органом государственного контроля (надзора),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, заместителя руководителя органа государственного контроля (надзора),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 проведении внеплановой выездной проверки, за исключением внеплановой выездной проверки, основания проведения которой указаны  на предмет соблюдения требований статьи 11 Федерального закона от 26 июля 2006 года N 135-ФЗ "О защите конкуренции", юридическое лицо, индивидуальный предприниматель уведомляются органом государственного контроля (надзора),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случае, 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выездной проверки не требуется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случае проведения внеплановой выездной проверки членов саморегулируемой организации орган государственного контроля (надзора),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»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пункт 42 Административного регламента  изложить  в новой реда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«42</w:t>
      </w:r>
      <w:r>
        <w:rPr>
          <w:i/>
          <w:sz w:val="24"/>
          <w:szCs w:val="24"/>
        </w:rPr>
        <w:t>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государственного контроля (надзора), органа муниципального контроля, проводившие проверку, в пределах полномочий, предусмотренных законодательством Российской Федерации, обязаны: выдать предписание юридическому лицу, индивидуальному предпринимателю об устранении выявленных нарушений с указанием сроков их устранения»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Обнародовать  и опубликовать данные изменения в регламенте  в общественных местах и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Контроль за исполнением данного постановления возложить на заместителя Главы администрации по управлению делами Большедорохов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–Коломажину Н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  сельского поселения             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39:00Z</dcterms:created>
  <dc:creator>КомStar Service</dc:creator>
  <dc:description/>
  <cp:keywords/>
  <dc:language>en-US</dc:language>
  <cp:lastModifiedBy>КомStar Service</cp:lastModifiedBy>
  <dcterms:modified xsi:type="dcterms:W3CDTF">2010-06-07T04:40:00Z</dcterms:modified>
  <cp:revision>2</cp:revision>
  <dc:subject/>
  <dc:title/>
</cp:coreProperties>
</file>