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2. 05. 2010 № 5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 утверждении градостроительн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лана на земельный участок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смотрев заявление Давыденко А. В., и руководствуясь ст.44 Градостроительного кодекса Российской Федерации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твердить градостроительный план №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70502302-000010 на земельный участок, расположенный по адресу: Томская область, Асиновский район, с. Больше-Дорохово, ул. Сибирская, 44/1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 xml:space="preserve"> </w:t>
      </w: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Heading"/>
        <w:jc w:val="left"/>
        <w:rPr>
          <w:sz w:val="28"/>
        </w:rPr>
      </w:pPr>
      <w:r>
        <w:rPr>
          <w:sz w:val="22"/>
          <w:szCs w:val="22"/>
        </w:rPr>
        <w:t>4 71 68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44:00Z</dcterms:created>
  <dc:creator>КомStar Service</dc:creator>
  <dc:description/>
  <cp:keywords/>
  <dc:language>en-US</dc:language>
  <cp:lastModifiedBy>КомStar Service</cp:lastModifiedBy>
  <dcterms:modified xsi:type="dcterms:W3CDTF">2010-06-07T04:44:00Z</dcterms:modified>
  <cp:revision>2</cp:revision>
  <dc:subject/>
  <dc:title/>
</cp:coreProperties>
</file>