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05.2010                                                                                                          № 61/1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Астафьева Геннадия Георгие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строительства дом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 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29.04.2010 г   № 17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Астафьева Геннадия Георгиевича, проживающего по адресу: с.Больше-Дорохово, ул.Центральная, д.28, кв.2 Асиновского района ,Томской  области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нуждающегося в древесине для  строительства дома и   хозяйственных построек  по адресу: с.Больше-Дорохово, ул.Центральная, д.28, кв.2 Асиновского района ,Томской  области,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>Основании: Свидетельство на право собственности на землю серии ТО-02-09№ 059147, технический паспорт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Астафьеву Геннадию Георгиевичу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6:00Z</dcterms:created>
  <dc:creator>Пользователь</dc:creator>
  <dc:description/>
  <cp:keywords/>
  <dc:language>en-US</dc:language>
  <cp:lastModifiedBy>Пользователь</cp:lastModifiedBy>
  <cp:lastPrinted>2011-02-28T14:13:00Z</cp:lastPrinted>
  <dcterms:modified xsi:type="dcterms:W3CDTF">2011-02-28T08:14:00Z</dcterms:modified>
  <cp:revision>3</cp:revision>
  <dc:subject/>
  <dc:title/>
</cp:coreProperties>
</file>