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5.2010                                                                                                             № 77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Арцимович Олеси Сергее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 в древесине для  ремонта дома и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строительства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8.05.2010 г   № 1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 Арцимович Олесю Сергеевну, проживающую   по адресу: с.Больше-Дорохово, ул. Сибирская, д.19,  Асиновского района ,Томской  области.</w:t>
      </w:r>
    </w:p>
    <w:p>
      <w:pPr>
        <w:pStyle w:val="Normal"/>
        <w:rPr/>
      </w:pPr>
      <w:r>
        <w:rPr>
          <w:sz w:val="24"/>
          <w:szCs w:val="24"/>
        </w:rPr>
        <w:t>Нуждающейся в древесине для  ремонта  дома  и строительства хозяйственных построек  по адресу: с.Больше-Дорохово, ул.Сибирская, д.19, Асиновского района ,Томской  области в количестве 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Свидетельство о государственной регистрации права на жилой дом от 03.09.2009 г, свидетельство о государственной регистрации права на земельный участок от 03.09.2009 г, технический паспорт от 28.02.2008 г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 Арцимович Олесе Сергеевне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8:00Z</dcterms:created>
  <dc:creator>КомStar Service</dc:creator>
  <dc:description/>
  <cp:keywords/>
  <dc:language>en-US</dc:language>
  <cp:lastModifiedBy>КомStar Service</cp:lastModifiedBy>
  <dcterms:modified xsi:type="dcterms:W3CDTF">2010-06-07T05:19:00Z</dcterms:modified>
  <cp:revision>2</cp:revision>
  <dc:subject/>
  <dc:title/>
</cp:coreProperties>
</file>