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05.2010                                                                                                          № 53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Дудникова   Глеба  Юрьевич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гося  в древесине для строительства дома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и   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06.04.2010 г   № 9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проживающего Дудникова Глеба Юрьевича по адресу: д.Феоктистовка, им.Волкова, д.86, Асиновского района ,Томской  области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Нуждающегося в древесине для  строительства дома и   хозяйственных построек  по адресу: д.Феоктистовка, им.Волкова, д.76, Асиновского района ,Томской  област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оличестве  2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>Основании: Разрешение на строительство № «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70502302-04\10», договор № 7401 аренды  земельного участка от 26.01.2010 г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 Дудникову   Глебу  Юрьевичу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43:00Z</dcterms:created>
  <dc:creator>КомStar Service</dc:creator>
  <dc:description/>
  <cp:keywords/>
  <dc:language>en-US</dc:language>
  <cp:lastModifiedBy>КомStar Service</cp:lastModifiedBy>
  <dcterms:modified xsi:type="dcterms:W3CDTF">2010-06-07T04:43:00Z</dcterms:modified>
  <cp:revision>2</cp:revision>
  <dc:subject/>
  <dc:title/>
</cp:coreProperties>
</file>