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5. 2010 №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Верозубова М. Н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Верозубову Михаилу Николаевичу, для индивидуального жилищного строительства, адрес по фактическому месту нахождения: Томская область, Асиновский район, д. Воронино-Яя, ул. Южная, 24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Верозубова М. Н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7:00Z</dcterms:created>
  <dc:creator>КомStar Service</dc:creator>
  <dc:description/>
  <cp:keywords/>
  <dc:language>en-US</dc:language>
  <cp:lastModifiedBy>КомStar Service</cp:lastModifiedBy>
  <dcterms:modified xsi:type="dcterms:W3CDTF">2010-06-07T05:07:00Z</dcterms:modified>
  <cp:revision>2</cp:revision>
  <dc:subject/>
  <dc:title/>
</cp:coreProperties>
</file>