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Томская область Асинов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9.05.2010                                                                                                       № 5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Больше-Дорохо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догов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безвозмездную передач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илого помещения в собствен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жд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основании  статей  6,7 Закона Российской Федерации « О приватиз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жилищного фонда  в Российской Федерации» от 14.07.1991 г. № 15-41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Утвердить договор на безвозмездную передачу жилых помещений в собственнос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раждан:</w:t>
      </w:r>
    </w:p>
    <w:p>
      <w:pPr>
        <w:pStyle w:val="Normal"/>
        <w:rPr>
          <w:sz w:val="24"/>
        </w:rPr>
      </w:pPr>
      <w:r>
        <w:rPr>
          <w:sz w:val="24"/>
        </w:rPr>
        <w:t>1.1 Дощинская Рузигул Рустамовна проживающая, с.Больше-Дорохово,ул.Сибирская,д.79, кв.2, Асиновского района, Томской обла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Глава администрации сельского  поселения                                   В.В.Казар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оргунакова Г.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 71 6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4:49:00Z</dcterms:created>
  <dc:creator>КомStar Service</dc:creator>
  <dc:description/>
  <cp:keywords/>
  <dc:language>en-US</dc:language>
  <cp:lastModifiedBy>КомStar Service</cp:lastModifiedBy>
  <dcterms:modified xsi:type="dcterms:W3CDTF">2010-06-07T04:49:00Z</dcterms:modified>
  <cp:revision>2</cp:revision>
  <dc:subject/>
  <dc:title/>
</cp:coreProperties>
</file>