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20. 05. 2010 № 6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земельным участкам, предоставленные Скудновой Валентине Антоновне,  Свидетельство о праве на собственность на землю №4, адреса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собственность на основании постановления №58 от 10.11.1992 года, площадью 3000,0 кв.м., фактически расположен по адресу: Томская область, Асиновский район, д. Тихомировка, ул. Береговая, 49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бессрочное пользование на основании постановления №58 от 10.11.1992 года, площадью 2400,0 кв.м., фактически расположен по адресу: Томская область, Асиновский район, д. Тихомировка, ул. Береговая, 49/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9:00Z</dcterms:created>
  <dc:creator>КомStar Service</dc:creator>
  <dc:description/>
  <cp:keywords/>
  <dc:language>en-US</dc:language>
  <cp:lastModifiedBy>КомStar Service</cp:lastModifiedBy>
  <dcterms:modified xsi:type="dcterms:W3CDTF">2010-06-07T04:59:00Z</dcterms:modified>
  <cp:revision>2</cp:revision>
  <dc:subject/>
  <dc:title/>
</cp:coreProperties>
</file>