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1.11. 2010 № 14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градостроите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а на земельный участок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смотрев заявление МО «Большедороховского сельского поселения», и руководствуясь ст.44 Градостроительного кодекса Российской Федерации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твердить градостроительный план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70502302-000013 на земельный участок, расположенный по адресу: ориентир о точки подключения Т-1, г. Асино, ул. Хвойная в направлении на северо-восток до жилых домов микрорайона «Западный» д. Феоктистовка, Асиновского района, Томской области.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9:00Z</dcterms:created>
  <dc:creator>КомStar Service</dc:creator>
  <dc:description/>
  <cp:keywords/>
  <dc:language>en-US</dc:language>
  <cp:lastModifiedBy>КомStar Service</cp:lastModifiedBy>
  <cp:lastPrinted>2010-12-02T12:47:00Z</cp:lastPrinted>
  <dcterms:modified xsi:type="dcterms:W3CDTF">2010-12-02T06:48:00Z</dcterms:modified>
  <cp:revision>4</cp:revision>
  <dc:subject/>
  <dc:title/>
</cp:coreProperties>
</file>