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. 11. 2010 № 15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земельному участку, предоставленный Туранцеву Ивану Михайлович ,  Государственный акт на право собственности на землю, пожизненно наследуемого владения бессрочного (постоянного) пользования землей № ТО-02-09-000043, ранее расположенный по адресу д.Воронино-Яя, ул. Южная, адрес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собственность по адресу: Томская область, Асиновский район, д.Воронино-Яя, ул. Южная, 10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бессрочное пользование по адресу: Томская область, Асиновский район, д.Воронино-Яя. ул. Южная, 10/1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Основание: заявление  Шатовой Л. М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Главы администрации сельского  поселения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6:00Z</dcterms:created>
  <dc:creator>КомStar Service</dc:creator>
  <dc:description/>
  <cp:keywords/>
  <dc:language>en-US</dc:language>
  <cp:lastModifiedBy>КомStar Service</cp:lastModifiedBy>
  <dcterms:modified xsi:type="dcterms:W3CDTF">2010-12-01T07:46:00Z</dcterms:modified>
  <cp:revision>2</cp:revision>
  <dc:subject/>
  <dc:title/>
</cp:coreProperties>
</file>