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1.11.2010                                                                                                               №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27.08.2010 года №9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29.10.2010 года №11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3.Утвердить список гражд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нятых с учета в качестве нуждающихся в жилых помещениях.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администрации сельского поселения                        Н.Г.Коломаж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1.11.2010 года №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9.10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ли вопро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О постановке на учет граждан в качестве нуждающихся в улучшении жилищных условий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Казакова Нина Его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 снятии с учета  Цеденовой Лукерьи Михайловны и Засухиной Алевтины Иванов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 нам  поступили документы на признание нуждающимися  в улучшении жилищных условий Казаковой Нины Егоровны. Вы знаете, что 13.10.2010 года  у нее случился пожар. Сгорел практически весь дом. Ей необходимо строить новый или  покупать дом. Нина Егоровна  хочет принять участие в программах, поддерживающих работающих  граждан на селе. Другого своего   жилья у нее  нет,  что позволит ей улучшить свои жилищные условия. Документы подготовлены и собраны все для постановки на уч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стафьева Л.В.Зорина Г.Е., Константинова И.В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Казакову Нину Егоровну нуждающейся  в улучшении жилищных условий и занести в журнал  учета граждан, нуждающихся в улучшении жилищных услов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.СЛУШАЛИ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 нам  в администрацию поступило сообщение  о снятии  с учета двух вдов умерших участников  ВОВ, это на Засухину А.И. и Цеденову Л.М. Мы очень рады, что наши вдовы уже купили для себя благоустроенное жилье. Теперь нам необходимо их снять с уче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,  Константинова И.В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Снять с учета нуждающихся в улучшении жилищных условий вдов погибших, умерших участников ВОВ, Засухину Алевтину Ивановну и Цеденову Лукерью Михайловну  т.к. им государство  выделило и они  приобрели  благоустроенные квартиры в г.Асино. В книге регистрации об улучшении жилищных условий сделать отметку о снятии с уче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01.11.2010 года №1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Нина Ег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 ст.51 ЖК РФ, Закон Томской области №30-ОЗ от 19.02.2004года 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Heading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1.11.2010 года №1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, снятых с учета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снятия с   уч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ухина Алевти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 жилье в соответствии с постановлением  Администрации  Томской области от 10.07.2006 №9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денова Лукерья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 жилье в соответствии с постановлением  Администрации  Томской области от 10.07.2006 №90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3:00Z</dcterms:created>
  <dc:creator>КомStar Service</dc:creator>
  <dc:description/>
  <cp:keywords/>
  <dc:language>en-US</dc:language>
  <cp:lastModifiedBy>КомStar Service</cp:lastModifiedBy>
  <cp:lastPrinted>2010-12-02T12:54:00Z</cp:lastPrinted>
  <dcterms:modified xsi:type="dcterms:W3CDTF">2010-12-02T06:56:00Z</dcterms:modified>
  <cp:revision>5</cp:revision>
  <dc:subject/>
  <dc:title/>
</cp:coreProperties>
</file>