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</w:t>
      </w: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. 09. 2010 № 14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едения личного подсобного хозяй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Бурнашовой Ксении Сергеевне для ведения личного подсобного хозяйства, адрес по фактическому месту нахождения: Томская область, Асиновский район, д. Воронино-Яя, ул. Набережная, 31/2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Бурнашовой К.С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5:00Z</dcterms:created>
  <dc:creator>КомStar Service</dc:creator>
  <dc:description/>
  <cp:keywords/>
  <dc:language>en-US</dc:language>
  <cp:lastModifiedBy>КомStar Service</cp:lastModifiedBy>
  <cp:lastPrinted>2010-10-07T14:27:00Z</cp:lastPrinted>
  <dcterms:modified xsi:type="dcterms:W3CDTF">2010-10-07T07:29:00Z</dcterms:modified>
  <cp:revision>4</cp:revision>
  <dc:subject/>
  <dc:title/>
</cp:coreProperties>
</file>