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. 09. 2010 №14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своении нового адреса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му участк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Рассмотрев заявление Курганова А. К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своить  земельному участку, предоставленный для ведения личного подсобного хозяйства,  адрес по фактическому месту нахождения: Томская область, Асиновский район, д. Воронино-Яя, ул. Набережная, 16/2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нование: заявление Курганова А.К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2"/>
        <w:rPr/>
      </w:pPr>
      <w:r>
        <w:rPr/>
        <w:t>И.о. главы администрации сельского поселения                     Н. Г. Коломажина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13:00Z</dcterms:created>
  <dc:creator>КомStar Service</dc:creator>
  <dc:description/>
  <cp:keywords/>
  <dc:language>en-US</dc:language>
  <cp:lastModifiedBy>КомStar Service</cp:lastModifiedBy>
  <dcterms:modified xsi:type="dcterms:W3CDTF">2010-10-04T06:13:00Z</dcterms:modified>
  <cp:revision>2</cp:revision>
  <dc:subject/>
  <dc:title/>
</cp:coreProperties>
</file>