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2. 09. 2010 № 14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му участ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Присвоить земельным участкам, предоставленные Баталину Леониду Аркадьевичу,  Государственный акт на право собственности на землю, пожизненно наследуемого владения бессрочного (постоянного) пользования землей № ТО-02-09-000104, ранее расположенный по адресу с. Тихомировка, адрес по фактическому месту нахождения: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>земельный участок, предоставленный в собственность по адресу: Томская область, Асиновский район, д. Тихомировка, ул. Береговая, 75-1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И. о. главы администрации сельского  поселения                          Н. Г. Коломажина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09:00Z</dcterms:created>
  <dc:creator>КомStar Service</dc:creator>
  <dc:description/>
  <cp:keywords/>
  <dc:language>en-US</dc:language>
  <cp:lastModifiedBy>КомStar Service</cp:lastModifiedBy>
  <dcterms:modified xsi:type="dcterms:W3CDTF">2010-10-04T06:10:00Z</dcterms:modified>
  <cp:revision>2</cp:revision>
  <dc:subject/>
  <dc:title/>
</cp:coreProperties>
</file>