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7. 09. 2010 № 1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, предоставленные в бессрочное пользование Васильеву Михаилу Семеновичу,  Государственный акт на право собственности на землю, пожизненно наследуемого владения бессрочного (постоянного) пользования землей № ТО-02-09-000037, ранее расположенный по адресу д. Воронино-Яя, адрес по фактическому месту нахождения: Томская область, Асиновский район, д. Воронино-Яя, ул. Набережная, 23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И.о.Главы администрации сельского  поселения                            Н. Г. 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1:00Z</dcterms:created>
  <dc:creator>КомStar Service</dc:creator>
  <dc:description/>
  <cp:keywords/>
  <dc:language>en-US</dc:language>
  <cp:lastModifiedBy>КомStar Service</cp:lastModifiedBy>
  <cp:lastPrinted>2010-10-07T14:22:00Z</cp:lastPrinted>
  <dcterms:modified xsi:type="dcterms:W3CDTF">2010-10-07T07:23:00Z</dcterms:modified>
  <cp:revision>4</cp:revision>
  <dc:subject/>
  <dc:title/>
</cp:coreProperties>
</file>