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0. 09. 2010 № 14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Свидетельство о государственной регистрации права №026327 от 02.07.2010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Вновь образованным земельным участкам, после разделения земельного участка с кадастровым номером 70:02:0200005:0085 расположенного по адресу: Томская область, Асиновский район, д. Воронино-Яя, ул. Набережная, 16, присвоить адреса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1. Земельный участок, площадью 2900 кв.м., расположен по адресу: Томская область, Асиновский район, д. Воронино-Яя, ул Набережная, 16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 Земельный участок, площадью 2900 кв.м., расположен по адресу: Томская область, Асиновский район, д. Воронино-Яя, ул. Набережная, 16/3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Курганова А. К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И.о. главы администрации сельского поселения                     Н. Г. 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5:00Z</dcterms:created>
  <dc:creator>КомStar Service</dc:creator>
  <dc:description/>
  <cp:keywords/>
  <dc:language>en-US</dc:language>
  <cp:lastModifiedBy>КомStar Service</cp:lastModifiedBy>
  <dcterms:modified xsi:type="dcterms:W3CDTF">2010-10-04T06:16:00Z</dcterms:modified>
  <cp:revision>2</cp:revision>
  <dc:subject/>
  <dc:title/>
</cp:coreProperties>
</file>