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ых Постановлений Главой администрации Большедороховского сельского поселения  за сентябрь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03"/>
        <w:gridCol w:w="1296"/>
        <w:gridCol w:w="600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тано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токола заседания</w:t>
            </w:r>
          </w:p>
          <w:p>
            <w:pPr>
              <w:pStyle w:val="Normal"/>
              <w:rPr/>
            </w:pPr>
            <w:r>
              <w:rPr/>
              <w:t>комиссии по учету и распределению жилья.</w:t>
            </w:r>
          </w:p>
          <w:p>
            <w:pPr>
              <w:pStyle w:val="Normal"/>
              <w:rPr/>
            </w:pPr>
            <w:r>
              <w:rPr/>
              <w:t>О постановки на учет в качестве нуждающихся</w:t>
            </w:r>
          </w:p>
          <w:p>
            <w:pPr>
              <w:pStyle w:val="Normal"/>
              <w:rPr/>
            </w:pPr>
            <w:r>
              <w:rPr/>
              <w:t xml:space="preserve">в жилых  помещениях.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б утверждении нормы потребл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вердого топлива для отопления жилых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мещений на территории Большедороховского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сельского посел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земельному  участк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чале отопительного сезона</w:t>
            </w:r>
          </w:p>
          <w:p>
            <w:pPr>
              <w:pStyle w:val="Normal"/>
              <w:rPr/>
            </w:pPr>
            <w:r>
              <w:rPr/>
              <w:t>2010 – 2011 го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 xml:space="preserve">земельному участку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мероприятий по предупреждению возникновения и распространения опасных зоонозных заболеваний на территории Большедороховского сельского посел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 xml:space="preserve">земельному участку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 xml:space="preserve">земельному участку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 xml:space="preserve">земельному участку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 xml:space="preserve">земельному участк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сельского поселения                    Н.Г.Коломаж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23:00Z</dcterms:created>
  <dc:creator>КомStar Service</dc:creator>
  <dc:description/>
  <cp:keywords/>
  <dc:language>en-US</dc:language>
  <cp:lastModifiedBy>КомStar Service</cp:lastModifiedBy>
  <dcterms:modified xsi:type="dcterms:W3CDTF">2010-10-04T06:30:00Z</dcterms:modified>
  <cp:revision>4</cp:revision>
  <dc:subject/>
  <dc:title/>
</cp:coreProperties>
</file>