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08.09.2010                                                                                                               № 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токола засе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 по учету и распределению жил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становки на учет в качестве нужд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жилых  помещени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решения комиссии  по учету и распределению жилья от  07.09.2010 года №10, руководствуясь  Постановлением Главы администрации Большедороховского сельского поселения от 28.08.2008 №98  «О создании комиссии по учету и распределению жилья  при администрации  Большедорох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.Утвердить  протокол заседания комиссии по учету и распределению жилья от 07.09.2010 года №10. (Приложение №1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2.Утвердить список граждан принятых на учет в качестве нуждающихся в жилых помещениях. 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 сельского поселения                                  В.В.Каз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07.09.2010 года № 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я  Большедороховского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  поселения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синовского района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мской области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36803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Центральная ул., д.26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(838241) 47168, 47121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факс(838241) 47121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Н 1057005452569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/КПП 7002011586/70020100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НЫЙ С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01810900000010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ТО 69208810001</w:t>
      </w:r>
    </w:p>
    <w:p>
      <w:pPr>
        <w:pStyle w:val="Normal"/>
        <w:rPr/>
      </w:pPr>
      <w:r>
        <w:rPr>
          <w:sz w:val="24"/>
          <w:szCs w:val="24"/>
        </w:rPr>
        <w:t>ОКТМО 696084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ПФ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ФС 14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я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учету и  распределению жил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дорох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07.09.20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ссии – Казарин В.В. –Глава администрации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председателя  комиссии -  Астафьева Л.В.     -          ведущий специалист  п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экономике  и финансам  Большедороховского сельского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посе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-        Коломажина Н.Г.    -        заместитель Главы администрац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управлению  делами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Большедороховского сельского 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рина Г.Е.               -       специалист по социальной работе 2 катег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гунакова Г.И.     -     технический работник по работе с населением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Большедорохо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антинова И.В. -     главный бухгалтер МУП «Большедороховского ЖК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това Л.С.              -    директор МДОУ с.Больше-Дорохово,  депутат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атривали вопрос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О постановке на учет граждан в качестве нуждающихся в улучшении жилищных условий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Баданина Николая Ивано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ЛУШАЛ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ломажину Н.Г.- заместителя  Главы администрации Большедороховского сельского  поселения по управлению делам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 нам  поступили документы на признание нуждающимися  в улучшении жилищных условий Баданина Николая Ивановича. Эта семья не имеет детей. Возраст уже преклонный, здоровье начинает подводить. Эта семья хочет уехать в дом ветеранов и там жить.     Документы для постановки на учет подготовлены и собраны все. Оба они  являются ветеранами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ТУПИЛ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онстантинова И.В., Казарин В.В., Зорина Г.Е.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Признать Баданина Николая Ивановича 17.02.1931 года рождения вместе со своей женой Баданиной Зоей Евдокимовной  08.09.1932 года рождения,  нуждающимися  в улучшении жилищных условий и занести в журнал  учета граждан, нуждающихся в улучшении жилищных услов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 единоглас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Казарин В.В</w:t>
      </w:r>
    </w:p>
    <w:p>
      <w:pPr>
        <w:pStyle w:val="Normal"/>
        <w:rPr/>
      </w:pPr>
      <w:r>
        <w:rPr>
          <w:sz w:val="24"/>
          <w:szCs w:val="24"/>
        </w:rPr>
        <w:t xml:space="preserve">Зам. председателя  комиссии                   Астафьева Л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Коломажина Н.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орина Г.Е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Торгунакова Г.И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Константинова И.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Шатова Л.С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тверждено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Главы Большедорохов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оселения от  08.09.2010 года №1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принятых  на учет в качестве нуждающихся в жилых помещениях 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1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 для принятия на у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анин Николай И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51 ЖК РФ</w:t>
            </w:r>
          </w:p>
        </w:tc>
      </w:tr>
    </w:tbl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p>
      <w:pPr>
        <w:pStyle w:val="Normal"/>
        <w:spacing w:lineRule="auto" w:line="408" w:before="144" w:after="288"/>
        <w:rPr>
          <w:rFonts w:ascii="Verdana" w:hAnsi="Verdana" w:cs="Verdana"/>
          <w:color w:val="494949"/>
          <w:sz w:val="24"/>
          <w:szCs w:val="24"/>
        </w:rPr>
      </w:pPr>
      <w:r>
        <w:rPr>
          <w:rFonts w:cs="Verdana" w:ascii="Verdana" w:hAnsi="Verdana"/>
          <w:color w:val="494949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27:00Z</dcterms:created>
  <dc:creator>КомStar Service</dc:creator>
  <dc:description/>
  <cp:keywords/>
  <dc:language>en-US</dc:language>
  <cp:lastModifiedBy>КомStar Service</cp:lastModifiedBy>
  <cp:lastPrinted>2010-10-07T14:17:00Z</cp:lastPrinted>
  <dcterms:modified xsi:type="dcterms:W3CDTF">2010-10-07T07:19:00Z</dcterms:modified>
  <cp:revision>4</cp:revision>
  <dc:subject/>
  <dc:title/>
</cp:coreProperties>
</file>