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 09. 2010 №  13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му  учас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земельному участку, предоставленный для ведения личного подсобного хозяйства, адрес по фактическому месту   нахождения: Томская область,   Асиновский район,  д.Тихомировка, ул. Береговая, 99/1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Каратун В. Е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  сельского поселения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29:00Z</dcterms:created>
  <dc:creator>КомStar Service</dc:creator>
  <dc:description/>
  <cp:keywords/>
  <dc:language>en-US</dc:language>
  <cp:lastModifiedBy>КомStar Service</cp:lastModifiedBy>
  <dcterms:modified xsi:type="dcterms:W3CDTF">2010-10-04T05:29:00Z</dcterms:modified>
  <cp:revision>2</cp:revision>
  <dc:subject/>
  <dc:title/>
</cp:coreProperties>
</file>