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мская область Асинов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spacing w:lineRule="exact" w:line="259"/>
        <w:rPr>
          <w:sz w:val="24"/>
          <w:szCs w:val="24"/>
        </w:rPr>
      </w:pPr>
      <w:r>
        <w:rPr>
          <w:sz w:val="24"/>
          <w:szCs w:val="24"/>
        </w:rPr>
        <w:t>13.09.2010                                                                                                                   № 139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59"/>
        <w:rPr>
          <w:sz w:val="24"/>
          <w:szCs w:val="24"/>
        </w:rPr>
      </w:pPr>
      <w:r>
        <w:rPr>
          <w:sz w:val="24"/>
          <w:szCs w:val="24"/>
        </w:rPr>
        <w:t>с.Больше-Дорох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начале отопительного сез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0 – 2011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 п. 12 Правил предоставления коммунальных услуг гражданам, утвержденных Постановлением Правительства РФ от 23.05.2006 № 307, а также в связи с естественным понижением среднесуточной температуры наружного возду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чалом отопительного сезона для потребителей с. Больше-Дорохово, подключенных к системе централизованного теплоснабжения, а также к системам муниципальных отопительных котельных, считать 15 сентября 2010 года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уководителям учреждений поселения, обеспечивающим выработку тепловой энергии, рекомендовать обеспечить подачу теплоносителя для подключения внутренних систем отопления потребителям согласно утвержденному графику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уководителю МУП «Большедороховское ЖКХ» (Филатов С.Г.) обеспечить включение систем отопления в жилищном фонде и находящемся в управлении, в соответствии с утвержденным порядком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Ежедневно, в течение периода запуска тепла, предоставлять информацию о ходе работ по включению отопления в отдел ЖКХ администрации Асиновского района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специалиста 1 категории по благоустройству и жизнеобеспечению населения Большедороховского сельского поселения – Королёву Т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администрации сельского поселения:                                     В.В.Каза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.М.Королё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7168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5:30:00Z</dcterms:created>
  <dc:creator>КомStar Service</dc:creator>
  <dc:description/>
  <cp:keywords/>
  <dc:language>en-US</dc:language>
  <cp:lastModifiedBy>КомStar Service</cp:lastModifiedBy>
  <dcterms:modified xsi:type="dcterms:W3CDTF">2010-10-04T05:30:00Z</dcterms:modified>
  <cp:revision>2</cp:revision>
  <dc:subject/>
  <dc:title/>
</cp:coreProperties>
</file>