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  №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Пархомчук Леонид Васильевич, Акимова Татьяна Федоровна, Пархомчук Николай Леонидович, Пархомчук Яна Леонидовна проживающие, с.Больше-Дорохово,ул.Сибирская,д.1а,кв.1, Асиновского района,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3:00Z</dcterms:created>
  <dc:creator>КомStar Service</dc:creator>
  <dc:description/>
  <cp:keywords/>
  <dc:language>en-US</dc:language>
  <cp:lastModifiedBy>КомStar Service</cp:lastModifiedBy>
  <dcterms:modified xsi:type="dcterms:W3CDTF">2010-02-02T06:43:00Z</dcterms:modified>
  <cp:revision>2</cp:revision>
  <dc:subject/>
  <dc:title/>
</cp:coreProperties>
</file>