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.01.2010                                                                                                     №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езвозмездную переда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ого помещения в собств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ж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 статей  6,7 Закона Российской Федерации « О приват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лищного фонда  в Российской Федерации» от 14.07.1991 г. № 15-41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договор на безвозмездную передачу жилых помещений в собствен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Козлов Виталий Викторович, Степкина Наталья Александровна, Степкина Яна Александровна, Козлова Лидия Витальевна   проживающие, д.Победа ул.Советская, д.1, кв.1, Асиновского района Т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 поселения                                   В.В.Каза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ргунакова Г.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39:00Z</dcterms:created>
  <dc:creator>КомStar Service</dc:creator>
  <dc:description/>
  <cp:keywords/>
  <dc:language>en-US</dc:language>
  <cp:lastModifiedBy>КомStar Service</cp:lastModifiedBy>
  <dcterms:modified xsi:type="dcterms:W3CDTF">2010-02-02T06:40:00Z</dcterms:modified>
  <cp:revision>2</cp:revision>
  <dc:subject/>
  <dc:title/>
</cp:coreProperties>
</file>