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7.01.2010 №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ому участ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Рассмотрев заявление Витрук Л. М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своить  земельному участку, принадлежащий на праве собственности Витрук Людмиле Михайловне, Свидетельство  на право собственности на землю № 351236,  адрес по фактическому месту нахождения: Томская область, Асиновский район,         д. Итатка, ул. Жасминовая, 5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ание: заявление Витрук Л. М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rPr/>
      </w:pPr>
      <w:r>
        <w:rPr/>
        <w:t>Глава администрации сельского поселения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36:00Z</dcterms:created>
  <dc:creator>КомStar Service</dc:creator>
  <dc:description/>
  <cp:keywords/>
  <dc:language>en-US</dc:language>
  <cp:lastModifiedBy>КомStar Service</cp:lastModifiedBy>
  <dcterms:modified xsi:type="dcterms:W3CDTF">2010-02-02T06:37:00Z</dcterms:modified>
  <cp:revision>2</cp:revision>
  <dc:subject/>
  <dc:title/>
</cp:coreProperties>
</file>