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01.2010                                                                                                                      № 8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циализированной службы по вопрос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хоронного дела на территории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«Большедорохов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соответствии с правами, предоставленными органам местного самоуправления Федеральным законом от 06.10.2003г № 131-ФЗ «Об общих принципах организации местного самоуправления в Российской Федерации», руководствуясь ст.29 Федерального  закона от 12.01.1996 № 8-ФЗ «О погребении и похоронном деле», с целью  устранения  нарушений законодательства по вопросам похоронного дел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"/>
        <w:jc w:val="left"/>
        <w:rPr/>
      </w:pPr>
      <w:r>
        <w:rPr>
          <w:color w:val="000000"/>
          <w:szCs w:val="24"/>
        </w:rPr>
        <w:t>ПОСТАНОВЛЯЮ:</w:t>
      </w:r>
      <w:r>
        <w:rPr>
          <w:b w:val="false"/>
          <w:color w:val="000000"/>
          <w:szCs w:val="24"/>
        </w:rPr>
        <w:br/>
        <w:t xml:space="preserve">    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1. Утвердить Положение о деятельности специализированной службы по вопросам похоронного дела на территории муниципального образования </w:t>
      </w:r>
      <w:r>
        <w:rPr>
          <w:sz w:val="24"/>
          <w:szCs w:val="24"/>
        </w:rPr>
        <w:t>«Большедороховское сельское поселение».(Приложение №1).</w:t>
      </w:r>
      <w:r>
        <w:rPr>
          <w:color w:val="000000"/>
          <w:sz w:val="24"/>
          <w:szCs w:val="24"/>
        </w:rPr>
        <w:br/>
        <w:t xml:space="preserve">       2. Настоящее постановление вступает в силу с даты его опубликования.</w:t>
        <w:br/>
        <w:t xml:space="preserve">       3. Контроль исполнения настоящего постановления возложить на специалиста 1 категории по  благоустройству и  жизнеобеспечению Большедороховского сельского поселения - Королеву Т.М.</w:t>
        <w:br/>
      </w:r>
      <w:r>
        <w:rPr>
          <w:b/>
          <w:color w:val="000000"/>
          <w:sz w:val="24"/>
          <w:szCs w:val="24"/>
        </w:rPr>
        <w:br/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оселения от 27.01.2010года №8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br/>
        <w:t>ПОЛОЖЕНИЕ</w:t>
        <w:br/>
        <w:t>о деятельности специализированной службы по вопросам похоронного дела на территории муниципального образования «Большедороховское сельское поселение»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Heading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   </w:t>
      </w:r>
      <w:r>
        <w:rPr>
          <w:b w:val="false"/>
          <w:color w:val="000000"/>
          <w:szCs w:val="24"/>
        </w:rPr>
        <w:t>1.1. Настоящее Положение разработано на основании Федерального закона от 12.01.1996 №8-ФЗ «О погребении и похоронном деле».</w:t>
        <w:br/>
        <w:t xml:space="preserve">       1.2. Специализированной службой по вопросам похоронного дела на территории муниципального образования «Большедороховское сельское поселение» (далее</w:t>
        <w:br/>
        <w:t>Специализированная служба) может быть любое юридическое лицо независимо от формы собственности или индивидуальный предприниматель, имеющие право на занятие данным видом деятельности.</w:t>
        <w:br/>
      </w:r>
    </w:p>
    <w:p>
      <w:pPr>
        <w:pStyle w:val="Heading"/>
        <w:rPr>
          <w:b w:val="false"/>
          <w:b w:val="false"/>
          <w:color w:val="000000"/>
          <w:szCs w:val="24"/>
        </w:rPr>
      </w:pPr>
      <w:r>
        <w:rPr>
          <w:color w:val="000000"/>
          <w:szCs w:val="24"/>
        </w:rPr>
        <w:t>2.Обеспечение ответственности,  прав и обязанностей  специализированной службы</w:t>
      </w:r>
    </w:p>
    <w:p>
      <w:pPr>
        <w:pStyle w:val="Heading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     </w:t>
      </w:r>
      <w:r>
        <w:rPr>
          <w:b w:val="false"/>
          <w:color w:val="000000"/>
          <w:szCs w:val="24"/>
        </w:rPr>
        <w:t>2.1. На специализированную службу возлагаются обязанности по осуществлению:</w:t>
      </w:r>
    </w:p>
    <w:p>
      <w:pPr>
        <w:pStyle w:val="Heading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-гарантированного перечня услуг по погребению умерших; </w:t>
      </w:r>
    </w:p>
    <w:p>
      <w:pPr>
        <w:pStyle w:val="Heading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-оказанию сопутствующих ритуальных услуг; </w:t>
      </w:r>
    </w:p>
    <w:p>
      <w:pPr>
        <w:pStyle w:val="Heading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-бронированию мест под захоронение; </w:t>
      </w:r>
    </w:p>
    <w:p>
      <w:pPr>
        <w:pStyle w:val="Heading"/>
        <w:jc w:val="left"/>
        <w:rPr/>
      </w:pPr>
      <w:r>
        <w:rPr>
          <w:b w:val="false"/>
          <w:color w:val="000000"/>
          <w:szCs w:val="24"/>
        </w:rPr>
        <w:t>-благоустройство мест захоронений и поддержание их в санитарном состоянии, не</w:t>
        <w:br/>
        <w:t>противоречащем Санитарным Нормам и Правилам.</w:t>
        <w:br/>
        <w:t xml:space="preserve">          2.2.. Специализированная служба в соответствии с законодательными актами Российской Федерации и нормативными правовыми актами муниципального образования обеспечивает формирование и сохранность архивного фонда, документов по приему и исполнению заказов на услуги по погребению, ведет статистический учет произведенных захоронений по утвержденной форме федерального государственного статистического наблюдения.</w:t>
        <w:br/>
        <w:t xml:space="preserve">         2.3. Специализированная служба несет юридическую ответственность за устройство и содержание мест погребений, осуществление гарантий погребения: исполнение волеизъявления умершего о погребении, предоставление гарантированных Федеральным законом от  12.01.1996 № 8-ФЗ «О погребении и похоронном деле» и нормативными актами муниципального образования перечня услуг по погребению, а также погребение</w:t>
        <w:br/>
        <w:t>умерших (погибших), не имеющих супруга, близких родственников, иных родственников или законного представителя умершего.</w:t>
        <w:br/>
        <w:t xml:space="preserve">       2.4. Специализированная служба обязана выявлять случаи недобросовестного самостоятельного исполнения юридическими и физическими лицами ритуальных услуг и сообщать о них в органы местного самоуправления.</w:t>
        <w:br/>
        <w:t xml:space="preserve">       2.5. Специализированная служба вправе заключать договоры с юридическими и физическими лицами на проведение отдельных видов работ по погребению умершего, по благоустройству и содержанию мест захоронений, озеленению кладбища, ремонтным работам, вывозу ТБО, продаже похоронных принадлежностей и т.п.</w:t>
        <w:br/>
        <w:t xml:space="preserve">        2.6. Специализированная служба обязана предоставить в органы местного самоуправления экономически-обоснованный расчет на предоставление гарантированного перечня услуг по погребению умерших не имеющих супруга, близких или иных родственников в соответствии с п.3 ст.12 Федерального закона от 12.01.1996 № 8-ФЗ «О</w:t>
        <w:br/>
        <w:t>погребении и похоронном деле», для утверждения цен на ритуальные услуги на будущий год.</w:t>
        <w:br/>
      </w:r>
      <w:r>
        <w:rPr>
          <w:color w:val="000000"/>
          <w:szCs w:val="24"/>
        </w:rPr>
        <w:t xml:space="preserve">        2.7. Специализированная служба должна обеспечить:</w:t>
      </w:r>
      <w:r>
        <w:rPr>
          <w:b w:val="false"/>
          <w:color w:val="000000"/>
          <w:szCs w:val="24"/>
        </w:rPr>
        <w:br/>
        <w:t xml:space="preserve">- сезонную подготовку могил с расчетом на год (с мая текущего года по май следующего); </w:t>
      </w:r>
    </w:p>
    <w:p>
      <w:pPr>
        <w:pStyle w:val="Heading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- погребение умерших; </w:t>
      </w:r>
    </w:p>
    <w:p>
      <w:pPr>
        <w:pStyle w:val="Heading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- предоставление гарантированного перечня для погребения умерших, не имеющих супруга, близких или иных родственников;</w:t>
        <w:br/>
        <w:t xml:space="preserve">- соблюдение норм отвода каждого земельного участка на погребение и размеров подготавливаемых могил; </w:t>
      </w:r>
    </w:p>
    <w:p>
      <w:pPr>
        <w:pStyle w:val="Heading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-правил подготовки могил; </w:t>
      </w:r>
    </w:p>
    <w:p>
      <w:pPr>
        <w:pStyle w:val="Heading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- санитарных норм и правил погребения;</w:t>
        <w:br/>
        <w:t>- содержание в надлежащем состоянии и систематическую уборку</w:t>
        <w:br/>
        <w:t>(в зимний период дорог общего пользования, проходов и других участков хозяйственного назначения (кроме участков погребений);</w:t>
      </w:r>
    </w:p>
    <w:p>
      <w:pPr>
        <w:pStyle w:val="Heading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- вывоз мусора, бытовых отходов, благоустройство кладбища;</w:t>
        <w:br/>
        <w:t>- оказание услуг по уходу за участком погребения;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>- установке (замене) надмогильных сооружений и уходу за ними, принятие надгробий на сохранность - при наличии заключенного договора на оказание соответствующих услуг с юридическими и физическими лицами в установленном порядке;</w:t>
        <w:br/>
        <w:t>- поддержание в эстетичном виде захоронений умерших, не имеющих близких родственников, а так же заброшенных захоронений (подсыпка могил, обновление табличек с номером, выравнивание покосившихся тумб с табличками);</w:t>
        <w:br/>
        <w:t>- предоставление гражданам напрокат инвентаря для производства погребения, для ухода за могилой (в случае передачи муниципального имущества специализированной службе, полученные средства расходуются на восстановление предоставляемого инвентаря);</w:t>
        <w:br/>
        <w:t>- содержание в надлежащем порядке братских могил и могил, находящихся под охраной государства;</w:t>
        <w:br/>
        <w:t>- соблюдение правил пожарной безопасности;</w:t>
        <w:br/>
        <w:t>- проведение мероприятий по уходу за зелеными насаждениями общего пользования и внесение предложений по озеленению территории кладбища;</w:t>
        <w:br/>
        <w:t>- содержание в исправном состоянии зданий, инженерного оборудования, машин и механизмов, переданного специализированной службе для оказания услуг.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36:00Z</dcterms:created>
  <dc:creator>КомStar Service</dc:creator>
  <dc:description/>
  <cp:keywords/>
  <dc:language>en-US</dc:language>
  <cp:lastModifiedBy>КомStar Service</cp:lastModifiedBy>
  <dcterms:modified xsi:type="dcterms:W3CDTF">2010-02-02T06:36:00Z</dcterms:modified>
  <cp:revision>2</cp:revision>
  <dc:subject/>
  <dc:title/>
</cp:coreProperties>
</file>