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  <w:br/>
        <w:t xml:space="preserve">                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/>
        <w:t>24.08.2010</w:t>
        <w:tab/>
        <w:t>№ 62</w:t>
      </w:r>
    </w:p>
    <w:p>
      <w:pPr>
        <w:pStyle w:val="Normal"/>
        <w:rPr/>
      </w:pPr>
      <w:r>
        <w:rPr/>
        <w:t>с. 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оектно-</w:t>
      </w:r>
    </w:p>
    <w:p>
      <w:pPr>
        <w:pStyle w:val="Normal"/>
        <w:rPr/>
      </w:pPr>
      <w:r>
        <w:rPr/>
        <w:t>сметной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Рассмотренная проектно-сметная документация по рабочему проекту «Объекты энергетического хозяйства микрорайона «Западный», в д. Феоктистовка, Большедороховского сельского поселения, Асиновского района, Томской области в целом соответствует техническому заданию на проектирование. Технические решения рабочего проекта направлены на создание условий для строительства жилого микрорайона в            д. Феоктистовка, Большедороховского сельского поселения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Рабочий проект «Объекты энергетического хозяйства микрорайона «Западный», в                      д. Феоктистовка, Большедороховского сельского поселения, Асиновского района, Томской области на основании экспертного заключения от 25.03.2010 № 70-1-5-0045-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ТВЕРДИТЬ:</w:t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  <w:t>Протяженность трассы 0,4 кВ,м.                                                           600,0</w:t>
      </w:r>
    </w:p>
    <w:p>
      <w:pPr>
        <w:pStyle w:val="Normal"/>
        <w:jc w:val="both"/>
        <w:rPr/>
      </w:pPr>
      <w:r>
        <w:rPr/>
        <w:t xml:space="preserve">Сметная стоимость в текущих ценах </w:t>
      </w:r>
      <w:r>
        <w:rPr>
          <w:lang w:val="en-US"/>
        </w:rPr>
        <w:t>III</w:t>
      </w:r>
      <w:r>
        <w:rPr/>
        <w:t xml:space="preserve"> кв. 2009 г., тыс. руб.           1292,513</w:t>
      </w:r>
    </w:p>
    <w:p>
      <w:pPr>
        <w:pStyle w:val="Normal"/>
        <w:jc w:val="both"/>
        <w:rPr/>
      </w:pPr>
      <w:r>
        <w:rPr/>
        <w:t>в т.ч. СМР, тыс.руб.                                                                                871,7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ороховского сельского поселения                                   В. В. Казар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36:00Z</dcterms:created>
  <dc:creator>КомStar Service</dc:creator>
  <dc:description/>
  <cp:keywords/>
  <dc:language>en-US</dc:language>
  <cp:lastModifiedBy>КомStar Service</cp:lastModifiedBy>
  <dcterms:modified xsi:type="dcterms:W3CDTF">2010-08-30T07:36:00Z</dcterms:modified>
  <cp:revision>2</cp:revision>
  <dc:subject/>
  <dc:title/>
</cp:coreProperties>
</file>