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.08.2010                                                                                                    №58</w:t>
      </w:r>
    </w:p>
    <w:p>
      <w:pPr>
        <w:pStyle w:val="Normal"/>
        <w:jc w:val="both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едоставлении информ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о исполнение ФЗ от 23.11.2009г. №261 – ФЗ «Об энергосбережении и повышении энергетической эффективности», в соответствии с Программой повышения энергетической эффективности на территории Асиновского района от 23.07.2010г.№ 1633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едущему специалисту по экономике и финансам Астафьевой Л. В., специалисту 1 категории Королёвой Т.М., директору МУП «Большедороховское ЖКХ» Филатову С.Г.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оснащение приборами учёта потребления энергетических ресурсов здания принадлежащего сельской администрации до 01.01.2011г.</w:t>
      </w:r>
    </w:p>
    <w:p>
      <w:pPr>
        <w:pStyle w:val="Normal"/>
        <w:jc w:val="both"/>
        <w:rPr/>
      </w:pPr>
      <w:r>
        <w:rPr/>
        <w:t>- провести мероприятия по энергетическому обследованию здания принадлежащего сельской администрации до 31.12.2012г.</w:t>
      </w:r>
    </w:p>
    <w:p>
      <w:pPr>
        <w:pStyle w:val="Normal"/>
        <w:jc w:val="both"/>
        <w:rPr/>
      </w:pPr>
      <w:r>
        <w:rPr/>
        <w:t>- для осуществления ежеквартального мониторинга параметров энергоэффективности бюджетных учреждений предоставлять ежеквартально в срок до 5 числа месяца следующего за отчётным кварталом информацию в отдел ЖКХ, строительства и транспорта администрации Асиновского района (кааб. 311) в печатном и электронном виде, согласно приложения №1,№2  к распоряжению администрации Асиновского района от 29.07.2010г. № 3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ветственным за проведение мероприятий по энергосбережению и предоставлению информации по энергосбережению назначить Королёву Т.М. </w:t>
      </w:r>
    </w:p>
    <w:p>
      <w:pPr>
        <w:pStyle w:val="Normal"/>
        <w:ind w:firstLine="708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ороховского сельского поселения                     </w:t>
        <w:tab/>
        <w:tab/>
        <w:t xml:space="preserve">          В.В.Каз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1:00Z</dcterms:created>
  <dc:creator>КомStar Service</dc:creator>
  <dc:description/>
  <cp:keywords/>
  <dc:language>en-US</dc:language>
  <cp:lastModifiedBy>КомStar Service</cp:lastModifiedBy>
  <dcterms:modified xsi:type="dcterms:W3CDTF">2010-08-30T07:31:00Z</dcterms:modified>
  <cp:revision>2</cp:revision>
  <dc:subject/>
  <dc:title/>
</cp:coreProperties>
</file>