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20.08.2010                                                                                                         №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Об ответственном  за замену </w:t>
      </w:r>
    </w:p>
    <w:p>
      <w:pPr>
        <w:pStyle w:val="Normal"/>
        <w:ind w:left="60" w:hanging="0"/>
        <w:rPr/>
      </w:pPr>
      <w:r>
        <w:rPr/>
        <w:t>сети водопровода  в с.Больше-Дорохово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>С целью исполнения Федеральной Программы «Питьевая вода»,  в с.Больше-Дорохово подрядными  организациями ведется замена водопровода. С целью контроля  данных работ по соблюдению  технологии, правильной  установки водоразборных  колонок, подсоединение сети водопровода к благоустроенным домам по ул.Центральной,  т.к.  эксплуатировать и  содержать     водопровод в дальнейшем  будет МУП «Большедороховское ЖКХ»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       </w:t>
      </w:r>
      <w:r>
        <w:rPr/>
        <w:t xml:space="preserve">1.Назначить ответственным  за замену сети  водопровода и ходом выполнения  данных работ  </w:t>
      </w:r>
      <w:r>
        <w:rPr>
          <w:b/>
        </w:rPr>
        <w:t>Филатова Сергея Георгиевича</w:t>
      </w:r>
      <w:r>
        <w:rPr/>
        <w:t xml:space="preserve"> – начальника МУП «Большедороховское ЖКХ».</w:t>
      </w:r>
    </w:p>
    <w:p>
      <w:pPr>
        <w:pStyle w:val="Normal"/>
        <w:ind w:left="6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В.В.Казар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33:00Z</dcterms:created>
  <dc:creator>КомStar Service</dc:creator>
  <dc:description/>
  <cp:keywords/>
  <dc:language>en-US</dc:language>
  <cp:lastModifiedBy>КомStar Service</cp:lastModifiedBy>
  <dcterms:modified xsi:type="dcterms:W3CDTF">2010-08-30T07:33:00Z</dcterms:modified>
  <cp:revision>2</cp:revision>
  <dc:subject/>
  <dc:title/>
</cp:coreProperties>
</file>