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1.08.2010                                                                                                         №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О выплате материальной</w:t>
      </w:r>
    </w:p>
    <w:p>
      <w:pPr>
        <w:pStyle w:val="Normal"/>
        <w:ind w:left="60" w:hanging="0"/>
        <w:rPr/>
      </w:pPr>
      <w:r>
        <w:rPr/>
        <w:t>помо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Согласно   порядка оплаты труда муниципальных служащих,  замещающих  должности муниципальной службы  в органах местного самоуправления Большедороховского  сельского поселения,  лиц замещающих муниципальные  должности, а также лиц, замещающих должности  муниципальной службы, учреждаемые </w:t>
      </w:r>
    </w:p>
    <w:p>
      <w:pPr>
        <w:pStyle w:val="Normal"/>
        <w:rPr/>
      </w:pPr>
      <w:r>
        <w:rPr/>
        <w:t xml:space="preserve">для непосредственного обеспечения полномочий,  лица замещающего муниципальную должность, принятого  решением Совета Большедороховского сельского поселения от 26.10.2007 года и штатного расписания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1.Выплатить  материальную помощ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Астафьевой Людмиле Васильевне – ведущему специалисту по экономике и финансам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администрации Большедороховского сельского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В.В.Казар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31:00Z</dcterms:created>
  <dc:creator>КомStar Service</dc:creator>
  <dc:description/>
  <cp:keywords/>
  <dc:language>en-US</dc:language>
  <cp:lastModifiedBy>КомStar Service</cp:lastModifiedBy>
  <dcterms:modified xsi:type="dcterms:W3CDTF">2010-08-30T07:31:00Z</dcterms:modified>
  <cp:revision>2</cp:revision>
  <dc:subject/>
  <dc:title/>
</cp:coreProperties>
</file>