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АДМИНИСТРАЦИЯ БОЛЬШЕДОРОХОВСКОГО СЕЛЬСКОГО ПОСЕЛЕНИЯ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АСИНОВСКОГО РАЙОНА ТОМСКОЙ ОБЛАСТИ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Глава администрации</w:t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ind w:left="-180" w:hanging="0"/>
        <w:rPr/>
      </w:pPr>
      <w:r>
        <w:rPr/>
        <w:t>08.12.2010                                                                                                                № 81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>с. Больше-Дорохово</w:t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ПОЛНИТЕЛЬНЫХ МЕРАХ ПО ОБЕСПЕЧЕНИЮ ПОЖАРНО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СТИ НА ТЕРРИТОРИИ БОЛЬШЕДОРОХОВСКОГО СЕЛЬСКОГО ПОСЕЛЕНИЯ В ПЕРИОД НОВОГОДНИХ И РОЖДЕСТВЕНСКИХ ПРАЗДНИК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 xml:space="preserve">              </w:t>
      </w:r>
      <w:r>
        <w:rPr/>
        <w:t>В целях обеспечения безопасности жизни и здоровья людей, в том числе при проведении культурно-развлекательных (зрелищных) мероприятий с массовым пребыванием людей в домах культуры с.Больше-Дорохово, (Каланжов В.В.) д.Победа (Губин В.А.) в Новогодние и Рождественские праздники</w:t>
      </w:r>
    </w:p>
    <w:p>
      <w:pPr>
        <w:pStyle w:val="Normal"/>
        <w:autoSpaceDE w:val="false"/>
        <w:ind w:firstLine="540"/>
        <w:jc w:val="both"/>
        <w:rPr/>
      </w:pPr>
      <w:r>
        <w:rPr/>
        <w:t>1. Запретить организациям и индивидуальным предпринимателям, оказывающим услуги в сфере культурно-развлекательных (зрелищных) мероприятий, организующим развлекательную программу в помещении домов культуры, а также иным лицам использование открытого огня и пиротехнических средств, в том числе средств, используемых при проведении фейерверков, в закрытых помещениях;</w:t>
      </w:r>
    </w:p>
    <w:p>
      <w:pPr>
        <w:pStyle w:val="Normal"/>
        <w:autoSpaceDE w:val="false"/>
        <w:ind w:firstLine="540"/>
        <w:jc w:val="both"/>
        <w:rPr/>
      </w:pPr>
      <w:r>
        <w:rPr/>
        <w:t>2.Утвердить на территории Большедороховского сельского поселения  место устройства фейерверков:</w:t>
      </w:r>
    </w:p>
    <w:p>
      <w:pPr>
        <w:pStyle w:val="Normal"/>
        <w:autoSpaceDE w:val="false"/>
        <w:ind w:firstLine="540"/>
        <w:jc w:val="both"/>
        <w:rPr/>
      </w:pPr>
      <w:r>
        <w:rPr/>
        <w:t>- с.Больше-Дорохово –  на огороженной территории  административного здания, ул.Центральная,26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д.Победа  - пересечение улиц Советской и въездной дороги в д.Победа.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3. Специалисту по благоустройству и жизнеобеспечению населения Большедороховского сельского поселения (Королева Т.М.), до 20.12.2010 года провести инструктаж с руководителями домов культуры и раздать памятки о пожарной безопасности в местах проведения культурно-развлекательных (зрелищных) мероприятий с массовым пребыванием людей в период празднования новогодних и рождественских праздников;</w:t>
      </w:r>
    </w:p>
    <w:p>
      <w:pPr>
        <w:pStyle w:val="Normal"/>
        <w:autoSpaceDE w:val="false"/>
        <w:ind w:firstLine="540"/>
        <w:jc w:val="both"/>
        <w:rPr/>
      </w:pPr>
      <w:r>
        <w:rPr/>
        <w:t>4.Заместителю Главы администрации по управлению делами Большедороховского сельского поселения (Коломажина Н.Г.) ознакомить  всех ответственных лиц с данным распоряжением.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5. Контроль исполнения  настоящего распоряжения 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сельского поселения                         В.В.Казари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распоряжением ознакомлены:                    Каланжов В.В.________дата_________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Губин В.А.__________дата_________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Королева Т.М.______дата_____________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Коломажина Н.Г.________дата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8:11:00Z</dcterms:created>
  <dc:creator>КомStar Service</dc:creator>
  <dc:description/>
  <cp:keywords/>
  <dc:language>en-US</dc:language>
  <cp:lastModifiedBy>КомStar Service</cp:lastModifiedBy>
  <cp:lastPrinted>2011-01-19T11:01:00Z</cp:lastPrinted>
  <dcterms:modified xsi:type="dcterms:W3CDTF">2011-01-19T05:01:00Z</dcterms:modified>
  <cp:revision>4</cp:revision>
  <dc:subject/>
  <dc:title/>
</cp:coreProperties>
</file>