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3.12.2010                                                                                                № 87</w:t>
      </w:r>
    </w:p>
    <w:p>
      <w:pPr>
        <w:pStyle w:val="Normal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мероприятиях по подготовке</w:t>
      </w:r>
    </w:p>
    <w:p>
      <w:pPr>
        <w:pStyle w:val="Normal"/>
        <w:rPr/>
      </w:pPr>
      <w:r>
        <w:rPr/>
        <w:t xml:space="preserve">и проведению Новогодних и </w:t>
      </w:r>
    </w:p>
    <w:p>
      <w:pPr>
        <w:pStyle w:val="Normal"/>
        <w:rPr/>
      </w:pPr>
      <w:r>
        <w:rPr/>
        <w:t>Рождественских праздни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В целях обеспечения пожарной безопасности в период подготовки и проведения Новогодних и Рождественских праздников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план мероприятий по подготовке и проведению Новогодних и Рождественских праздников (Приложение №1).</w:t>
      </w:r>
    </w:p>
    <w:p>
      <w:pPr>
        <w:pStyle w:val="Normal"/>
        <w:numPr>
          <w:ilvl w:val="0"/>
          <w:numId w:val="1"/>
        </w:numPr>
        <w:rPr/>
      </w:pPr>
      <w:r>
        <w:rPr/>
        <w:t>Утвердить график дежурства специалистов на период праздничных каникул.(Приложение № 2)</w:t>
      </w:r>
    </w:p>
    <w:p>
      <w:pPr>
        <w:pStyle w:val="Normal"/>
        <w:numPr>
          <w:ilvl w:val="0"/>
          <w:numId w:val="1"/>
        </w:numPr>
        <w:rPr/>
      </w:pPr>
      <w:r>
        <w:rPr/>
        <w:t>Контроль за выполнением плана мероприятий  возложить на специалиста 1 категории по благоустройству и жизнеобеспечения Королёву Т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администрации  сельского  поселения :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знакомлен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ролёва Т.М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латов С.Г.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анжов В.В.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убин В.А.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нкратьев И.Н._______________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.М.Корол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распоряжением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Главы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№</w:t>
      </w:r>
      <w:r>
        <w:rPr/>
        <w:t>87 от 23.12.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одготовке и проведению Новогодних и Рождественских праздник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3343"/>
        <w:gridCol w:w="1406"/>
        <w:gridCol w:w="3619"/>
      </w:tblGrid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роприятия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рок 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ять на учёт места проведения массовых мероприяти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12.20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ланжов В.В.-директор большедороховского СДК, Губин В.А.-зав.домом досуга д.Победа, Панкратьев И.Н.-директор МДОУ СОШ с.Б-Дорохово, 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ить проезды в места проведения мероприятий и к местам забора воды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12.20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атов С.Г.-директор МУП «Большедороховское ЖКХ», Каланжов В.В.-директор большедороховского СДК, Губин В.А.-зав.домом досуга д.Победа, Панкратьев И.Н.-директор МДОУ СОШ с.Б-Дорохово,</w:t>
            </w:r>
          </w:p>
        </w:tc>
      </w:tr>
      <w:tr>
        <w:trPr/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овать дежурство специалисто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2.2010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учреждений и организаций, расположенных на территории поселен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1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  <w:r>
        <w:rPr/>
        <w:t>утверждено распоряжением Глав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/>
        <w:t>Администрации Большедороховского</w:t>
      </w:r>
    </w:p>
    <w:p>
      <w:pPr>
        <w:pStyle w:val="Normal"/>
        <w:jc w:val="right"/>
        <w:rPr/>
      </w:pPr>
      <w:r>
        <w:rPr/>
        <w:t>сельского поселения от 23.12.2010г. №8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тверждаю Глава Большедорох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сельского поселения……….В.В.Казар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23.12.2010год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дежур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ециалистов администрации Большедороховского сельского поселения в период Новогодних  празд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 31.12.2010 года по 10.01.2011года</w:t>
      </w:r>
    </w:p>
    <w:tbl>
      <w:tblPr>
        <w:tblW w:w="134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9"/>
        <w:gridCol w:w="1541"/>
        <w:gridCol w:w="748"/>
        <w:gridCol w:w="884"/>
        <w:gridCol w:w="884"/>
        <w:gridCol w:w="765"/>
        <w:gridCol w:w="756"/>
        <w:gridCol w:w="816"/>
        <w:gridCol w:w="816"/>
        <w:gridCol w:w="765"/>
        <w:gridCol w:w="817"/>
        <w:gridCol w:w="756"/>
        <w:gridCol w:w="816"/>
        <w:gridCol w:w="1296"/>
      </w:tblGrid>
      <w:tr>
        <w:trPr>
          <w:trHeight w:val="276" w:hRule="atLeast"/>
        </w:trPr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домашнего  телефона</w:t>
            </w:r>
          </w:p>
        </w:tc>
        <w:tc>
          <w:tcPr>
            <w:tcW w:w="101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месяца</w:t>
            </w:r>
          </w:p>
        </w:tc>
      </w:tr>
      <w:tr>
        <w:trPr/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1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0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01.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1.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1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рин Виктор Викторо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97672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оломажина Наталья Геннадьев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42-39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-72-05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697182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атов Сергей Георги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2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а Людмила Васил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71-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2-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ина Владими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2-00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а Татьяна Михайл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лова Ирина Пет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2-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латова Любовь Ивановна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афьев Геннадий Георгиев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71-0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н Наталья Викторо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унакова Галина Игнатьевн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71-6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7:00Z</dcterms:created>
  <dc:creator>КомStar Service</dc:creator>
  <dc:description/>
  <cp:keywords/>
  <dc:language>en-US</dc:language>
  <cp:lastModifiedBy>КомStar Service</cp:lastModifiedBy>
  <dcterms:modified xsi:type="dcterms:W3CDTF">2010-12-27T08:17:00Z</dcterms:modified>
  <cp:revision>2</cp:revision>
  <dc:subject/>
  <dc:title/>
</cp:coreProperties>
</file>