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  АСИНОВСКОГО РАЙОНА 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6.12.2010                                                                                                              №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.Больше-Дорох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ыделении средст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 резервного фон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Рассмотрев заявления  гр. Акимовой Татьяны Федоровны проживающей  в с.Больше-Дорохово, ул. Сибирская, 1а, кв.1   Асиновского района  Томской области по    оказанию  материальной помощи, в  связи с приватизацией квартиры, для оплаты госпошли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1.Оказать  единовременную материальную помощь из резервного фонда администрации сельского поселения:</w:t>
      </w:r>
    </w:p>
    <w:p>
      <w:pPr>
        <w:pStyle w:val="Normal"/>
        <w:rPr/>
      </w:pPr>
      <w:r>
        <w:rPr>
          <w:b/>
        </w:rPr>
        <w:t>1</w:t>
      </w:r>
      <w:r>
        <w:rPr/>
        <w:t xml:space="preserve">. </w:t>
      </w:r>
      <w:r>
        <w:rPr>
          <w:b/>
        </w:rPr>
        <w:t xml:space="preserve"> Акимовой Татьяне Федоровне  - 1080 рублей (одна тысяча восемьдесят рублей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</w:t>
      </w:r>
      <w:r>
        <w:rPr/>
        <w:t xml:space="preserve">2. Ведущему специалисту  по экономике и финансам сельского  поселения </w:t>
      </w:r>
    </w:p>
    <w:p>
      <w:pPr>
        <w:pStyle w:val="Normal"/>
        <w:rPr/>
      </w:pPr>
      <w:r>
        <w:rPr/>
        <w:t>Астафьевой Л.В. выплатить материальную помощь  из фонда непредвиденных расходов (Резервного фонд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:  заявление Акимовой Т.Ф.  Положение о фонде непредвиденных расходов (Резервном фонд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Глава администрации сельского поселения                                      В.В.Казарин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3:00Z</dcterms:created>
  <dc:creator>КомStar Service</dc:creator>
  <dc:description/>
  <cp:keywords/>
  <dc:language>en-US</dc:language>
  <cp:lastModifiedBy>КомStar Service</cp:lastModifiedBy>
  <dcterms:modified xsi:type="dcterms:W3CDTF">2010-12-27T08:13:00Z</dcterms:modified>
  <cp:revision>2</cp:revision>
  <dc:subject/>
  <dc:title/>
</cp:coreProperties>
</file>