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Глава </w:t>
      </w:r>
      <w:r>
        <w:rPr>
          <w:rFonts w:eastAsia="Arial Unicode MS"/>
          <w:b/>
          <w:lang w:eastAsia="zh-CN"/>
        </w:rPr>
        <w:t>администрации</w:t>
      </w:r>
    </w:p>
    <w:p>
      <w:pPr>
        <w:pStyle w:val="Normal"/>
        <w:jc w:val="center"/>
        <w:rPr>
          <w:rFonts w:eastAsia="Arial Unicode MS"/>
          <w:b/>
          <w:b/>
          <w:lang w:eastAsia="zh-CN"/>
        </w:rPr>
      </w:pPr>
      <w:r>
        <w:rPr>
          <w:rFonts w:eastAsia="Arial Unicode MS"/>
          <w:b/>
          <w:lang w:eastAsia="zh-C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7.12.2010                                                                                                № 8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с.Б-Дорохово</w:t>
      </w:r>
    </w:p>
    <w:p>
      <w:pPr>
        <w:pStyle w:val="Normal"/>
        <w:spacing w:lineRule="auto" w:line="360"/>
        <w:rPr/>
      </w:pPr>
      <w:r>
        <w:rPr/>
        <w:t>О мерах  по предупреждению пожаров</w:t>
      </w:r>
    </w:p>
    <w:p>
      <w:pPr>
        <w:pStyle w:val="Normal"/>
        <w:spacing w:lineRule="auto" w:line="360"/>
        <w:rPr/>
      </w:pPr>
      <w:r>
        <w:rPr/>
        <w:t>в зимний  пожароопасный</w:t>
      </w:r>
    </w:p>
    <w:p>
      <w:pPr>
        <w:pStyle w:val="Normal"/>
        <w:spacing w:lineRule="auto" w:line="360"/>
        <w:rPr/>
      </w:pPr>
      <w:r>
        <w:rPr/>
        <w:t xml:space="preserve">период  2010-2011 г.г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В соответствии  с  Федеральными  законами « О пожарной безопасности»  № 69-ФЗ от 21.12.1994 г, « Об общих  принципах  организации  местного самоуправления» №131-ФЗ в целях предупреждения  и ликвидации пожаров  на территории  Большедороховского сельского поселения  в зимний  пожароопасный  период  2010-2011  г.г.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С наступлением  зимнего пожароопасного периода  руководителям  учреждений, предприятий, организаций  всех форм  собственности, индивидуальным предпринимателям, гражданам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1.Убрать  из противопожарных  разрывов склады лесоматериалов, сена, дров и других  горючих материалов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2. Директору МУП « Большедороховское ЖКХ» Филатову С.Г.: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а) следить за исправностью технического состояния  и готовностью к эксплуатации электрооборудования, теплогенерирующих установок и  котлов, источников  наружного противопожарного водоснабжения (пожарные водоемы, водонапорные башни)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б)организовать постоянную очистку от снега и льда источников противопожарного  водоснабжения и подъездов к ним  до момента схода снегового покрова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в) осуществлять постоянный контроль за исправностью пожарных гидрантов в течение всего пожароопасного периода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г) обеспечить подъезды и проезды  к зданиям и сооружениям, источникам противопожарного  водоснабжения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д) не допускать нахождение посторонних лиц в помещении котельных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3. Руководителям учреждений, предприятий ,организаций, индивидуальным предпринимателям организовать обучение сотрудников и работников   мерам пожарной безопасности на производстве и в быту 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4. Директору «Большедороховской МОУ СОШ» Понкратьеву И.Н.организовать проведение профилактических занятий, бесед, классных часов на тему  пожарной безопасност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5. Организовать  информирование населения о мерах  пожарной безопасност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6.  Организовать комиссионные проверки населённых пунктов поселения с участием участкового инспектора, особое внимание обратить на проверку мест проживания неблагополучных семей и инвалидов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7.  Провести сходы граждан с целью проведения разъяснительной работы по предупреждению пожаров в зимний пожароопасный период, предупреждению несчастных случаев на льду (Приложение № 1)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8.  Контроль  за  исполнением данного постановления 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Глава  администрации  сельского поселения                          В.В.Казарин      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Т.М.Королёва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47168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>Утверждено распоряжением Главы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</w:t>
      </w:r>
      <w:r>
        <w:rPr/>
        <w:t>Большедорохов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№ </w:t>
      </w:r>
      <w:r>
        <w:rPr/>
        <w:t>85 от 17.12. 2010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дения сходов граждан Большедороховск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8"/>
        <w:gridCol w:w="311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/врем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Больше-Дорохово,             д. Воронино-Я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.12.10</w:t>
            </w:r>
          </w:p>
          <w:p>
            <w:pPr>
              <w:pStyle w:val="Normal"/>
              <w:jc w:val="center"/>
              <w:rPr/>
            </w:pPr>
            <w:r>
              <w:rPr/>
              <w:t>16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льшедороховский СДК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Феоктистов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.12.10</w:t>
            </w:r>
          </w:p>
          <w:p>
            <w:pPr>
              <w:pStyle w:val="Normal"/>
              <w:jc w:val="center"/>
              <w:rPr/>
            </w:pPr>
            <w:r>
              <w:rPr/>
              <w:t>12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кола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Тихомировка, д. Итат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.12.10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газин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Побе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1.12.10</w:t>
            </w:r>
          </w:p>
          <w:p>
            <w:pPr>
              <w:pStyle w:val="Normal"/>
              <w:jc w:val="center"/>
              <w:rPr/>
            </w:pPr>
            <w:r>
              <w:rPr/>
              <w:t>14-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досуг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5:00Z</dcterms:created>
  <dc:creator>КомStar Service</dc:creator>
  <dc:description/>
  <cp:keywords/>
  <dc:language>en-US</dc:language>
  <cp:lastModifiedBy>КомStar Service</cp:lastModifiedBy>
  <cp:lastPrinted>2011-01-19T11:03:00Z</cp:lastPrinted>
  <dcterms:modified xsi:type="dcterms:W3CDTF">2011-01-19T05:04:00Z</dcterms:modified>
  <cp:revision>4</cp:revision>
  <dc:subject/>
  <dc:title/>
</cp:coreProperties>
</file>