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</w:t>
        <w:br/>
        <w:t xml:space="preserve">                   АСИНОВСКОГО РАЙОНА Т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08.12.2010                                                                                                           №8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. Больше-Дорохо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 введении режима чрезвычайной</w:t>
      </w:r>
    </w:p>
    <w:p>
      <w:pPr>
        <w:pStyle w:val="Normal"/>
        <w:rPr>
          <w:b/>
          <w:b/>
        </w:rPr>
      </w:pPr>
      <w:r>
        <w:rPr>
          <w:b/>
        </w:rPr>
        <w:t>ситуации по очистке снега на</w:t>
      </w:r>
    </w:p>
    <w:p>
      <w:pPr>
        <w:pStyle w:val="Normal"/>
        <w:rPr>
          <w:b/>
          <w:b/>
        </w:rPr>
      </w:pPr>
      <w:r>
        <w:rPr>
          <w:b/>
        </w:rPr>
        <w:t>дорогах  Большедорох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В связи с аномально высоким уровнем осадков, выпавшим на территории Большедороховского сельского поселения  в период с 04 по 07 декабря 2010 года и сложной обстановкой с расчисткой и вывозом снега на дорога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.Ввести с 08.12.2010 года на территории Большедороховского сельского поселения режим чрезвычайной ситуации по очистке и вывозке снега на дорогах  Большедороховского сельского поселения</w:t>
      </w:r>
    </w:p>
    <w:p>
      <w:pPr>
        <w:pStyle w:val="Normal"/>
        <w:rPr/>
      </w:pPr>
      <w:r>
        <w:rPr/>
        <w:t xml:space="preserve">     </w:t>
      </w:r>
      <w:r>
        <w:rPr/>
        <w:t>2.Задействовать все возможные ресурсы для дополнительного привлечения техники по очистке снега на дорогах, для беспрепятственного проезда экстренных служб и предупреждения чрезвычайных ситуаций.</w:t>
      </w:r>
    </w:p>
    <w:p>
      <w:pPr>
        <w:pStyle w:val="Normal"/>
        <w:rPr/>
      </w:pPr>
      <w:r>
        <w:rPr/>
        <w:t xml:space="preserve">    </w:t>
      </w:r>
      <w:r>
        <w:rPr/>
        <w:t>3.Специалисту  1 категории по благоустройству и жизнеобеспечению Большедороховского сельского поселения (Королева Т.М.) информировать каждый день в 17.00  до 08.12.2010 года   администрацию Асиновского района по обстановке дел с расчисткой и вывозом снега на дорогах.</w:t>
      </w:r>
    </w:p>
    <w:p>
      <w:pPr>
        <w:pStyle w:val="Normal"/>
        <w:rPr/>
      </w:pPr>
      <w:r>
        <w:rPr/>
        <w:t xml:space="preserve">     </w:t>
      </w:r>
      <w:r>
        <w:rPr/>
        <w:t>4.Контроль исполнения данного решения оставляю за собой.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лава администрации  сельского поселения                               В.В.Казари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2:00Z</dcterms:created>
  <dc:creator>КомStar Service</dc:creator>
  <dc:description/>
  <cp:keywords/>
  <dc:language>en-US</dc:language>
  <cp:lastModifiedBy>КомStar Service</cp:lastModifiedBy>
  <dcterms:modified xsi:type="dcterms:W3CDTF">2010-12-27T08:12:00Z</dcterms:modified>
  <cp:revision>2</cp:revision>
  <dc:subject/>
  <dc:title/>
</cp:coreProperties>
</file>