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0" w:leader="none"/>
        </w:tabs>
        <w:ind w:left="900" w:hanging="900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СИНОВ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02.2010                                                                                                                       №14</w:t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верждении  перспективного</w:t>
      </w:r>
    </w:p>
    <w:p>
      <w:pPr>
        <w:pStyle w:val="Normal"/>
        <w:jc w:val="both"/>
        <w:rPr/>
      </w:pPr>
      <w:r>
        <w:rPr/>
        <w:t xml:space="preserve">плана работы администрации </w:t>
      </w:r>
    </w:p>
    <w:p>
      <w:pPr>
        <w:pStyle w:val="Normal"/>
        <w:jc w:val="both"/>
        <w:rPr/>
      </w:pPr>
      <w:r>
        <w:rPr/>
        <w:t>Большедороховского сельского поселения</w:t>
      </w:r>
    </w:p>
    <w:p>
      <w:pPr>
        <w:pStyle w:val="Normal"/>
        <w:jc w:val="both"/>
        <w:rPr/>
      </w:pPr>
      <w:r>
        <w:rPr/>
        <w:t>на 2010год</w:t>
      </w:r>
      <w:r>
        <w:rPr>
          <w:b/>
          <w:sz w:val="28"/>
        </w:rPr>
        <w:tab/>
        <w:tab/>
      </w:r>
      <w:r>
        <w:rPr>
          <w:sz w:val="22"/>
          <w:szCs w:val="22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Большедороховского сельского  поселения, Регламентом работы администрации сель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ерспективный план работы администрации Большедороховского сельского поселения на 2010 год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ботникам  администрации  сельского поселения  при формировании  ежемесячных  планов работы в 2010 году руководствоваться Перспективным планом работы администрации  Большедороховского сельского поселения на 2010 г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Глава администрации сельского поселения                                             В. В. Каза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</w:t>
      </w:r>
      <w:r>
        <w:rPr>
          <w:b/>
          <w:sz w:val="20"/>
          <w:szCs w:val="20"/>
        </w:rPr>
        <w:t>Приложение №1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к распоряжению Главы Большедороховского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сельского поселения от 18.02.2009 №14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 xml:space="preserve">Утвержда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>
          <w:b/>
        </w:rPr>
        <w:t>Глава Большедорохов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</w:t>
      </w:r>
      <w:r>
        <w:rPr>
          <w:b/>
        </w:rPr>
        <w:t>_________В.В.Казарин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спективный план работы Большедороховского сельского поселения на 2010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906"/>
        <w:gridCol w:w="2957"/>
        <w:gridCol w:w="2957"/>
        <w:gridCol w:w="23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 xml:space="preserve">мероприятий  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реализации 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исполнитель 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</w:t>
              <w:br/>
              <w:t xml:space="preserve">исполнения </w:t>
            </w:r>
          </w:p>
        </w:tc>
      </w:tr>
      <w:tr>
        <w:trPr/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ОСНОВНЫЕ НАПРАВЛЕНИЯ РАБОТЫ СЕЛЬСКОГО ПОСЕЛЕН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Социально-экономическое развитие муниципа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       </w:t>
              <w:br/>
              <w:t xml:space="preserve">Программы          </w:t>
              <w:br/>
              <w:t xml:space="preserve">социально-         </w:t>
              <w:br/>
              <w:t xml:space="preserve">экономического     </w:t>
              <w:br/>
              <w:t xml:space="preserve">развития Большедороховского сельского поселения до 2010 г.       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Стратегии</w:t>
              <w:br/>
              <w:t>развития  сельского поселения</w:t>
              <w:br/>
              <w:t xml:space="preserve">        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  <w:br/>
              <w:t xml:space="preserve">сельского поселения  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         </w:t>
              <w:br/>
              <w:t xml:space="preserve">реализации         </w:t>
              <w:br/>
              <w:t xml:space="preserve">национальных       </w:t>
              <w:br/>
              <w:t xml:space="preserve">проектов,          </w:t>
              <w:br/>
              <w:t xml:space="preserve">разрабатываемых в  </w:t>
              <w:br/>
              <w:t xml:space="preserve">рамках инициатив   </w:t>
              <w:br/>
              <w:t xml:space="preserve">Президента РФ, в   </w:t>
              <w:br/>
              <w:t>пределах полномоч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   </w:t>
              <w:br/>
              <w:t xml:space="preserve">обеспеченности      </w:t>
              <w:br/>
              <w:t xml:space="preserve">населения           </w:t>
              <w:br/>
              <w:t>социальными услуга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  <w:br/>
              <w:t xml:space="preserve">сельского поселения  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 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      </w:t>
              <w:br/>
              <w:t xml:space="preserve">Паспорта           </w:t>
              <w:br/>
              <w:t xml:space="preserve">муниципального     </w:t>
              <w:br/>
              <w:t xml:space="preserve">образования  «Большедороховское сельское поселение» по итогам   </w:t>
              <w:br/>
              <w:t xml:space="preserve">работы за 2009год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       </w:t>
              <w:br/>
              <w:t xml:space="preserve">статистических      </w:t>
              <w:br/>
              <w:t xml:space="preserve">показателей,        </w:t>
              <w:br/>
              <w:t>отражающих состояние</w:t>
              <w:br/>
              <w:t xml:space="preserve">и динамику развития </w:t>
              <w:br/>
              <w:t xml:space="preserve">муниципального      </w:t>
              <w:br/>
              <w:t xml:space="preserve">образования       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ы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ртал  </w:t>
              <w:br/>
              <w:t xml:space="preserve">2010    </w:t>
            </w:r>
          </w:p>
        </w:tc>
      </w:tr>
      <w:tr>
        <w:trPr/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Укрепление финансовой основы функционирования муниципального          </w:t>
              <w:br/>
              <w:t>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       </w:t>
              <w:br/>
              <w:t xml:space="preserve">мероприятий по     </w:t>
              <w:br/>
              <w:t xml:space="preserve">реформированию     </w:t>
              <w:br/>
              <w:t xml:space="preserve">муниципальных      </w:t>
              <w:br/>
              <w:t xml:space="preserve">финансов         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а  </w:t>
              <w:br/>
              <w:t>муниципальных услуг.</w:t>
              <w:br/>
              <w:t xml:space="preserve">Повышение           </w:t>
              <w:br/>
              <w:t xml:space="preserve">эффективности       </w:t>
              <w:br/>
              <w:t xml:space="preserve">использования       </w:t>
              <w:br/>
              <w:t xml:space="preserve">бюджетных средств 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  <w:br/>
              <w:t xml:space="preserve">сельского поселения  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водного</w:t>
              <w:br/>
              <w:t xml:space="preserve">плана мероприятий  </w:t>
              <w:br/>
              <w:t xml:space="preserve">по работе с        </w:t>
              <w:br/>
              <w:t xml:space="preserve">налогооблагаемой   </w:t>
              <w:br/>
              <w:t xml:space="preserve">базой территории и </w:t>
              <w:br/>
              <w:t xml:space="preserve">доходными          </w:t>
              <w:br/>
              <w:t>источниками бюджета</w:t>
              <w:br/>
              <w:t xml:space="preserve">сельского поселения    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плана по </w:t>
              <w:br/>
              <w:t xml:space="preserve">доходной части      </w:t>
              <w:br/>
              <w:t xml:space="preserve">бюджета, </w:t>
              <w:br/>
              <w:t xml:space="preserve">утвержденного на    </w:t>
              <w:br/>
              <w:t xml:space="preserve">2010 г.           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по финансам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ртал  </w:t>
              <w:br/>
              <w:t xml:space="preserve">2010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лана и </w:t>
              <w:br/>
              <w:t xml:space="preserve">реализация         </w:t>
              <w:br/>
              <w:t xml:space="preserve">мероприятий для    </w:t>
              <w:br/>
              <w:t xml:space="preserve">получения          </w:t>
              <w:br/>
              <w:t xml:space="preserve">финансирования из  </w:t>
              <w:br/>
              <w:t>регионального фонда</w:t>
              <w:br/>
              <w:t xml:space="preserve">стимулирования     </w:t>
              <w:br/>
              <w:t xml:space="preserve">муниципальных      </w:t>
              <w:br/>
              <w:t xml:space="preserve">образований      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олнение          </w:t>
              <w:br/>
              <w:t xml:space="preserve">  бюджета  сельского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по финансам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действие с  Советом Большедороховского  сельского поселения  </w:t>
              <w:br/>
              <w:t>по  тарифному           регулированию услуг</w:t>
              <w:br/>
              <w:t xml:space="preserve">организаций        коммунального      </w:t>
              <w:br/>
              <w:t xml:space="preserve">комплекса в        соответствии с     </w:t>
              <w:br/>
              <w:t>требованиями        Федерального закона</w:t>
              <w:br/>
              <w:t xml:space="preserve">от 30.12.2004       №210-ФЗ «Об       </w:t>
              <w:br/>
              <w:t xml:space="preserve">основах             регулирования      тарифов организаций коммунального      </w:t>
              <w:br/>
              <w:t xml:space="preserve">комплекса"       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          </w:t>
              <w:br/>
              <w:t xml:space="preserve">эффективности       </w:t>
              <w:br/>
              <w:t xml:space="preserve">муниципальной       </w:t>
              <w:br/>
              <w:t xml:space="preserve">экономики         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по финансам, МУП «Большедороховское ЖКХ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  рамках             казначейского      </w:t>
              <w:br/>
              <w:t xml:space="preserve">исполнения бюджета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        </w:t>
              <w:br/>
              <w:t xml:space="preserve">Федерального закона </w:t>
              <w:br/>
              <w:t xml:space="preserve">от 21.07.2005       </w:t>
              <w:br/>
              <w:t xml:space="preserve">№ 94-ФЗ «О          </w:t>
              <w:br/>
              <w:t xml:space="preserve">размещении заказов  </w:t>
              <w:br/>
              <w:t>на поставки товаров,</w:t>
              <w:br/>
              <w:t xml:space="preserve">выполнение работ,   </w:t>
              <w:br/>
              <w:t xml:space="preserve">оказание услуг для  </w:t>
              <w:br/>
              <w:t xml:space="preserve">государственных,    </w:t>
              <w:br/>
              <w:t>муниципальных нужд».</w:t>
              <w:br/>
              <w:t xml:space="preserve">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по финансам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администрации  сельского поселения, ориентированной на </w:t>
              <w:br/>
              <w:t xml:space="preserve">результат        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          </w:t>
              <w:br/>
              <w:t>эффективности работы</w:t>
              <w:br/>
              <w:t xml:space="preserve">органов          администрации сельского поселения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  <w:br/>
              <w:t xml:space="preserve">сельского поселения  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   </w:t>
            </w:r>
          </w:p>
        </w:tc>
      </w:tr>
      <w:tr>
        <w:trPr/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Управление муниципальной собственность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 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       мероприятий по     </w:t>
              <w:br/>
              <w:t xml:space="preserve">повышению           эффективности      </w:t>
              <w:br/>
              <w:t xml:space="preserve">деятельности в     сфере              </w:t>
              <w:br/>
              <w:t xml:space="preserve">землеустройства и  землепользования 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        </w:t>
              <w:br/>
              <w:t xml:space="preserve">Земельного кодекса  </w:t>
              <w:br/>
              <w:t xml:space="preserve">РФ от 25.10.2001    </w:t>
              <w:br/>
              <w:t>№136-ФЗ. Реализация</w:t>
              <w:br/>
              <w:t xml:space="preserve">Федерального закона </w:t>
              <w:br/>
              <w:t xml:space="preserve">от 18.06.2001       </w:t>
              <w:br/>
              <w:t xml:space="preserve">№ 78-ФЗ «О          </w:t>
              <w:br/>
              <w:t xml:space="preserve">землеустройстве».   </w:t>
              <w:br/>
              <w:t>Усиление контроля за</w:t>
              <w:br/>
              <w:t xml:space="preserve">использованием      </w:t>
              <w:br/>
              <w:t xml:space="preserve">земли.              </w:t>
              <w:br/>
              <w:t xml:space="preserve">Реализация          </w:t>
              <w:br/>
              <w:t xml:space="preserve">Федерального закона </w:t>
              <w:br/>
              <w:t xml:space="preserve">от 06.10.2003       </w:t>
              <w:br/>
              <w:t xml:space="preserve">№ 131-ФЗ          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землеустройству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      реестра            муниципального      имущества в        </w:t>
              <w:br/>
              <w:t xml:space="preserve">  в том    числе реестр       объектов           </w:t>
              <w:br/>
              <w:t xml:space="preserve">незавершенного     строительства   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е         </w:t>
              <w:br/>
              <w:t xml:space="preserve">использование       </w:t>
              <w:br/>
              <w:t xml:space="preserve">имущества         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по финансам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землеустройству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     проведение         приватизации       муниципального     </w:t>
              <w:br/>
              <w:t xml:space="preserve">имущества сельского поселения </w:t>
              <w:br/>
              <w:t>(ФЗ РФ от          21.12.2001 № 178-ФЗ</w:t>
              <w:br/>
              <w:t xml:space="preserve"> «О приватизации    государственного и </w:t>
              <w:br/>
              <w:t xml:space="preserve">муниципального      имущества)      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        </w:t>
              <w:br/>
              <w:t xml:space="preserve">Федерального закона </w:t>
              <w:br/>
              <w:t xml:space="preserve">РФ от 06.10.2003    </w:t>
              <w:br/>
              <w:t xml:space="preserve">№131-ФЗ «Об общих  </w:t>
              <w:br/>
              <w:t xml:space="preserve">принципах           </w:t>
              <w:br/>
              <w:t>организации местного</w:t>
              <w:br/>
              <w:t>самоуправления в РФ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ий работник по работе с населением, ответственный по вопросам  приватизации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   </w:t>
            </w:r>
          </w:p>
        </w:tc>
      </w:tr>
      <w:tr>
        <w:trPr/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Градостроительство и охрана объектов культурного и исторического      наследия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документов  для сметной документации на  генеральный план сельского поселения, документации  по планировке территории, выдаче разрешений на строительство, ввод объектов в эксплуатацию при осуществлении строительства, осуществления контроля  за использованием земель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        требований          </w:t>
              <w:br/>
              <w:t xml:space="preserve">федерального        </w:t>
              <w:br/>
              <w:t xml:space="preserve">законодательства.   </w:t>
              <w:br/>
              <w:t xml:space="preserve">Создание основы для </w:t>
              <w:br/>
              <w:t xml:space="preserve">дальнейшего         </w:t>
              <w:br/>
              <w:t xml:space="preserve">планирования   и      </w:t>
              <w:br/>
              <w:t>развития территории сельского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землеустройству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 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        земельных участков </w:t>
              <w:br/>
              <w:t>под строительство  (в т.ч. жилищное) с</w:t>
              <w:br/>
              <w:t xml:space="preserve">проведением        последующих торгов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</w:t>
              <w:br/>
              <w:t xml:space="preserve">формирования рынка  </w:t>
              <w:br/>
              <w:t xml:space="preserve">доступного жилья  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по финансам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землеустройству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  </w:t>
            </w:r>
          </w:p>
        </w:tc>
      </w:tr>
      <w:tr>
        <w:trPr/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Организация и осуществление мероприятий по гражданской обороне, защите  населения и территории сельского поселения от чрезвычайных ситуаций природного и техногенного характе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й</w:t>
              <w:br/>
              <w:t xml:space="preserve">целевой программе  </w:t>
              <w:br/>
              <w:t xml:space="preserve"> «Обеспечение       </w:t>
              <w:br/>
              <w:t xml:space="preserve">безопасности       </w:t>
              <w:br/>
              <w:t xml:space="preserve">гидротехнических   </w:t>
              <w:br/>
              <w:t xml:space="preserve">сооружений на      </w:t>
              <w:br/>
              <w:t xml:space="preserve">территории Томской </w:t>
              <w:br/>
              <w:t>области на 2009-2011годы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</w:t>
              <w:br/>
              <w:t xml:space="preserve">безаварийного       </w:t>
              <w:br/>
              <w:t>пропуска половодья и</w:t>
              <w:br/>
              <w:t xml:space="preserve"> воздействия водной  </w:t>
              <w:br/>
              <w:t>среды д.Побе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  <w:br/>
              <w:t xml:space="preserve">сельского поселения  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Организация благоустройства и озеленение  поселения, воспроизводство лесов, особо  охраняемых природных территорий, расположенных в границах населенных пун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участие в  мероприятиях лесопосадке  кедра</w:t>
            </w:r>
          </w:p>
          <w:p>
            <w:pPr>
              <w:pStyle w:val="Normal"/>
              <w:jc w:val="center"/>
              <w:rPr/>
            </w:pPr>
            <w:r>
              <w:rPr/>
              <w:t>на территории сельского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 сохранности лесов, его воспроизводство, оставляя  след для своих потомк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</w:t>
              <w:br/>
              <w:t xml:space="preserve">сельского поселения  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мероприятий и подведения итогов по благоустройств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санитарного порядка населенных пунктов и противопожарного состояния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</w:t>
              <w:br/>
              <w:t xml:space="preserve">сельского поселения  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по участию в районном       </w:t>
              <w:br/>
              <w:t xml:space="preserve">конкурсе           «Благоустроенное сельское поселение   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       </w:t>
              <w:br/>
              <w:t xml:space="preserve">положительного      </w:t>
              <w:br/>
              <w:t xml:space="preserve">имиджа  сельского поселения    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</w:t>
              <w:br/>
              <w:t xml:space="preserve">сельского поселения  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квартал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. Организация ритуальных услуг и содержание мест захоронения.           </w:t>
              <w:br/>
              <w:t xml:space="preserve">Организация сбора, вывоза,  бытовых отходов                                            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НПА по организации ритуальных услуг на территории сельского поселения       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        </w:t>
              <w:br/>
              <w:t xml:space="preserve">требований          </w:t>
              <w:br/>
              <w:t xml:space="preserve">федерального        </w:t>
              <w:br/>
              <w:t xml:space="preserve">законодательства РФ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  <w:br/>
              <w:t xml:space="preserve">сельского поселения  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 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НПА по ТБО и внедрение их в  действие    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          </w:t>
              <w:br/>
              <w:t xml:space="preserve">санитарного         </w:t>
              <w:br/>
              <w:t>состояния территории</w:t>
              <w:br/>
              <w:t xml:space="preserve">муниципального      </w:t>
              <w:br/>
              <w:t xml:space="preserve">образования       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  сельского поселения    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Создание условий для организации досуга  и обеспечение жителей услугами организации культу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         организации и      проведении         </w:t>
              <w:br/>
              <w:t xml:space="preserve">социально значимых  праздничных        </w:t>
              <w:br/>
              <w:t xml:space="preserve">мероприятий,       юбилеев,  дат         </w:t>
              <w:br/>
              <w:t xml:space="preserve">             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и</w:t>
              <w:br/>
              <w:t xml:space="preserve">обеспечение жителей </w:t>
              <w:br/>
              <w:t xml:space="preserve">сельского поселения услугами  </w:t>
              <w:br/>
              <w:t>организаций культур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администрация сельского поселе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места </w:t>
              <w:br/>
              <w:t xml:space="preserve">массового отдыха   </w:t>
              <w:br/>
              <w:t xml:space="preserve">жителей на пляже   </w:t>
              <w:br/>
              <w:t xml:space="preserve">реки Яя с.Больше-Дорохово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</w:t>
              <w:br/>
              <w:t xml:space="preserve">массового летнего   </w:t>
              <w:br/>
              <w:t xml:space="preserve">отдыха жителей      </w:t>
              <w:br/>
              <w:t xml:space="preserve">сельского поселения   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, МУП ЖКХ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3      </w:t>
              <w:br/>
              <w:t xml:space="preserve">кварталы   </w:t>
              <w:br/>
              <w:t xml:space="preserve">2010 </w:t>
            </w:r>
          </w:p>
        </w:tc>
      </w:tr>
      <w:tr>
        <w:trPr/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Организация работы аппарата управления  сельского поселения  с население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дить график и организовать выезды в села, расположенные на территории сельского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населения в услугах оформления субсидий, получение справок, регистрации по  месту жи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сельского поселе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Главы сельского поселения  перед  населением  жителей сел сельского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власти с население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 в соответствии с федеральным  законом  опеки и попечительства над нуждающимися жителями 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а о населен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, управляющий делами, специалист по соц.защите населе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о с Большедороховской средней школой и  центром ОГУ вести  работу комиссии  содействия семье и учебным учреждением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в воспитании детей, помощь семьям в воспитании дете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/поселения, Комисс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необходимости, поступления сигналов, не реже 1 раз в месяц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о службой занятости населения г.Асино вести работу  по трудоустройству  населения  жителей сел сельского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их мест, забота о населен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/поселения, Комисс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2 месяц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публичных  слушаний 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ект  муниципального правового акта о внесении изменений и дополнений  в Устав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ект местного бюджета  и отчет об его исполнени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 исполнение  Федеральных Законов и Законов Томской обла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, специалисты сельского поселе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декабрь 20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браний граждан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       </w:t>
              <w:br/>
              <w:t xml:space="preserve">положительного      </w:t>
              <w:br/>
              <w:t xml:space="preserve">имиджа  сельского поселения, связь с населением    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, специалисты сельского поселе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8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ходов граждан:</w:t>
            </w:r>
          </w:p>
          <w:p>
            <w:pPr>
              <w:pStyle w:val="Normal"/>
              <w:rPr/>
            </w:pPr>
            <w:r>
              <w:rPr/>
              <w:t>1)По возможному затоплению д.Победа;</w:t>
            </w:r>
          </w:p>
          <w:p>
            <w:pPr>
              <w:pStyle w:val="Normal"/>
              <w:rPr/>
            </w:pPr>
            <w:r>
              <w:rPr/>
              <w:t>2)По организации пастьбы частного ско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По благоустройству сел;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а о населении, помощь в решении пробле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, специалисты сельского поселе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июнь 20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9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работу с социально-опасными семьями, оказывая моральную и материальную помощь остро нуждающимся малообеспеченным граждана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а о населен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, специалисты сельского поселения, соц.защит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ь договоры  с подрядчиками на очистку дорог, находящихся  в ведении сельского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проезда транспорта населенных пунктов и противопожарного состоя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, специалисты сельского поселе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Главы администрации сельского поселения перед депутатами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 исполнение  Федеральных Законов и Законов Томской обла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кого поселения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0</w:t>
            </w:r>
          </w:p>
        </w:tc>
      </w:tr>
      <w:tr>
        <w:trPr/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Работа с кадровым резерво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 заседания, планерки аппарата  сельского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работы аппарата управления, слаженность в работ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понедельни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ть  график отпусков аппарата управ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работников аппара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Главы администрации по управлению делам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 программу обучения и повышения квалификации, в т.ч. и дистанционную   работников аппарата сельского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          </w:t>
              <w:br/>
              <w:t>эффективности работы</w:t>
              <w:br/>
              <w:t>органов          администрации сельского поселения, повышение профессионального  опыта рабо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Главы администрации по управлению делам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0</w:t>
            </w:r>
          </w:p>
        </w:tc>
      </w:tr>
      <w:tr>
        <w:trPr/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Делопроизводств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равка НПА в комитет  по государственно-правовым вопроса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Главы администрации по управлению делам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 до 10 числ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правка НПА в прокуратуру г.Асино для составления правового заключения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Главы администрации по управлению делам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требует заключ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исьмами, обращениями, заявлениями  и жалобами граждан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/поселения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Главы администрации по управлению делам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о всеми вышестоящими организация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, специалисты сельского поселе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охозяйственной книгой в программ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сельского поселе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6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ать деятельность сельской администрации через С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/поселения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Главы администрации по управлению делам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Организационно-массовая рабо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население для участия в районных, областных  ярмарках, празднованиях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/поселе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праздников:</w:t>
            </w:r>
          </w:p>
          <w:p>
            <w:pPr>
              <w:pStyle w:val="Normal"/>
              <w:rPr/>
            </w:pPr>
            <w:r>
              <w:rPr/>
              <w:t>1)Проводы Русской Зимы;</w:t>
            </w:r>
          </w:p>
          <w:p>
            <w:pPr>
              <w:pStyle w:val="Normal"/>
              <w:rPr/>
            </w:pPr>
            <w:r>
              <w:rPr/>
              <w:t>2)Митинг 9 Мая;</w:t>
            </w:r>
          </w:p>
          <w:p>
            <w:pPr>
              <w:pStyle w:val="Normal"/>
              <w:rPr/>
            </w:pPr>
            <w:r>
              <w:rPr/>
              <w:t>3)День старшего поколения;</w:t>
            </w:r>
          </w:p>
          <w:p>
            <w:pPr>
              <w:pStyle w:val="Normal"/>
              <w:rPr/>
            </w:pPr>
            <w:r>
              <w:rPr/>
              <w:t>4)Проведение декады инвалида;</w:t>
            </w:r>
          </w:p>
          <w:p>
            <w:pPr>
              <w:pStyle w:val="Normal"/>
              <w:rPr/>
            </w:pPr>
            <w:r>
              <w:rPr/>
              <w:t>5)Новый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/поселения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ющий делами специалисты сельского поселения, работники культуры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Март </w:t>
            </w:r>
          </w:p>
          <w:p>
            <w:pPr>
              <w:pStyle w:val="Normal"/>
              <w:rPr/>
            </w:pPr>
            <w:r>
              <w:rPr/>
              <w:t>9Мая</w:t>
            </w:r>
          </w:p>
          <w:p>
            <w:pPr>
              <w:pStyle w:val="Normal"/>
              <w:rPr/>
            </w:pPr>
            <w:r>
              <w:rPr/>
              <w:t>1 октября</w:t>
            </w:r>
          </w:p>
          <w:p>
            <w:pPr>
              <w:pStyle w:val="Normal"/>
              <w:rPr/>
            </w:pPr>
            <w:r>
              <w:rPr/>
              <w:t>октябрь-ноябр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25:00Z</dcterms:created>
  <dc:creator>КомStar Service</dc:creator>
  <dc:description/>
  <cp:keywords/>
  <dc:language>en-US</dc:language>
  <cp:lastModifiedBy>КомStar Service</cp:lastModifiedBy>
  <dcterms:modified xsi:type="dcterms:W3CDTF">2010-03-02T10:31:00Z</dcterms:modified>
  <cp:revision>3</cp:revision>
  <dc:subject/>
  <dc:title/>
</cp:coreProperties>
</file>