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02.2010                                                                                                           № 13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ответственного</w:t>
      </w:r>
    </w:p>
    <w:p>
      <w:pPr>
        <w:pStyle w:val="Normal"/>
        <w:rPr/>
      </w:pPr>
      <w:r>
        <w:rPr/>
        <w:t>за ведение информационной базы</w:t>
      </w:r>
    </w:p>
    <w:p>
      <w:pPr>
        <w:pStyle w:val="Normal"/>
        <w:rPr/>
      </w:pPr>
      <w:r>
        <w:rPr/>
        <w:t>по аварийному жи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вязи с формированием  информационной базы по аварийному жилищному фонду в Российской Федерации, на основании которой ГК «Фонд содействия реформирования ЖКХ» в дальнейшем будет осуществлять распределение средств  для целей расселения аварийных дом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 xml:space="preserve">Назначить  ответственной за ведение информационной базы по аварийному жилищному фонду по муниципальному образованию «Большедороховское сельское поселение» - </w:t>
      </w:r>
      <w:r>
        <w:rPr>
          <w:b/>
        </w:rPr>
        <w:t>Королеву Татьяну Михайловну-</w:t>
      </w:r>
      <w:r>
        <w:rPr/>
        <w:t xml:space="preserve"> специалиста 1 категории  по благоустройству и жизнеобеспечению  администрации Большедороховского сельского поселения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Уполномоченное должностное лицо  (Королева Т.М.) несет ответственность  за достоверность информации в  информационной системе «Реформа ЖКХ» на Интернет-сайте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nitori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администрации сельского поселения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toring.cf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7:00Z</dcterms:created>
  <dc:creator>КомStar Service</dc:creator>
  <dc:description/>
  <cp:keywords/>
  <dc:language>en-US</dc:language>
  <cp:lastModifiedBy>КомStar Service</cp:lastModifiedBy>
  <dcterms:modified xsi:type="dcterms:W3CDTF">2010-03-01T09:57:00Z</dcterms:modified>
  <cp:revision>2</cp:revision>
  <dc:subject/>
  <dc:title/>
</cp:coreProperties>
</file>