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01.07.2010                                                                                                         №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нятии в собственность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жилых, нежилых помещений, зданий  и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вязи с безвозмездной передачей сооружения – противопаводковой дамбы из муниципального образования «Асиновский район» в Большедороховское сельское поселение на основании договора пожертвования от 30.04.2010:</w:t>
      </w:r>
    </w:p>
    <w:p>
      <w:pPr>
        <w:pStyle w:val="Normal"/>
        <w:rPr/>
      </w:pPr>
      <w:r>
        <w:rPr/>
        <w:t xml:space="preserve">    </w:t>
      </w:r>
      <w:r>
        <w:rPr/>
        <w:t xml:space="preserve">1.Ведущему специалисту  по экономике и финансам администрации Большедороховского сельского поселения </w:t>
      </w:r>
      <w:r>
        <w:rPr>
          <w:b/>
        </w:rPr>
        <w:t>(Л.В.Астафьева</w:t>
      </w:r>
      <w:r>
        <w:rPr/>
        <w:t>) принять в казну  муниципального образования «Большедороховское  сельское поселение» и включить в реестр муниципальной собственности сооружения:</w:t>
      </w:r>
    </w:p>
    <w:p>
      <w:pPr>
        <w:pStyle w:val="Normal"/>
        <w:rPr/>
      </w:pPr>
      <w:r>
        <w:rPr>
          <w:b/>
        </w:rPr>
        <w:t xml:space="preserve">-сооружение  противопаводковая дамба (площадь застройки по основанию 35810,70 кв.м., высота 0,5-304 м., инв. № 69:208:0030:01:11196, согласно техническому паспорту от 01.06.2006 г., расположенного по адресу : Томская область, Асиновский район, ориентир в направлении Юго – Восток 0,75 км. От д. победа, сооружение «1 (условный номер 70-70-06/103/2006-880). </w:t>
      </w:r>
    </w:p>
    <w:p>
      <w:pPr>
        <w:pStyle w:val="Normal"/>
        <w:rPr>
          <w:b/>
          <w:b/>
        </w:rPr>
      </w:pPr>
      <w:r>
        <w:rPr>
          <w:b/>
        </w:rPr>
        <w:t>Сооружение расположено на земельном участке площадью 35810 кв.м., с кадастровым номером 70:02:020004660864 расположенного по адресу: порядка 0,75 км. На Юго – Восток от ориентира д. Победа, Асиновского района, Томской области.</w:t>
      </w:r>
    </w:p>
    <w:p>
      <w:pPr>
        <w:pStyle w:val="Normal"/>
        <w:rPr/>
      </w:pPr>
      <w:r>
        <w:rPr>
          <w:b/>
        </w:rPr>
        <w:t xml:space="preserve">Свидетельство о государственной регистрации права: серия 70 АВ 015112 от 04.06.2010 г., запись о регистрации № 70-70-06/110/2010-203  </w:t>
      </w:r>
      <w:r>
        <w:rPr/>
        <w:t>а также осуществлять ведение учета и выполнение иных обязательств в отношении принимаемого  жилого,  нежилых помещений, зданий, сооружений.</w:t>
      </w:r>
    </w:p>
    <w:p>
      <w:pPr>
        <w:pStyle w:val="Normal"/>
        <w:rPr/>
      </w:pPr>
      <w:r>
        <w:rPr/>
        <w:t xml:space="preserve">   </w:t>
      </w:r>
      <w:r>
        <w:rPr/>
        <w:t>2.Контроль за исполнением настоящего Распоряжения возложить на  специалиста  по экономике и финансам администрации Большедороховского сельского поселения Астафьеву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  В.В.Казар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20:00Z</dcterms:created>
  <dc:creator>КомStar Service</dc:creator>
  <dc:description/>
  <cp:keywords/>
  <dc:language>en-US</dc:language>
  <cp:lastModifiedBy>КомStar Service</cp:lastModifiedBy>
  <dcterms:modified xsi:type="dcterms:W3CDTF">2010-08-11T06:04:00Z</dcterms:modified>
  <cp:revision>4</cp:revision>
  <dc:subject/>
  <dc:title/>
</cp:coreProperties>
</file>