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1.07.2010                                                                                                       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расчете платы за  воду</w:t>
      </w:r>
    </w:p>
    <w:p>
      <w:pPr>
        <w:pStyle w:val="Normal"/>
        <w:rPr/>
      </w:pPr>
      <w:r>
        <w:rPr/>
        <w:t>в благоустроенных домах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связи с несистематической подачи холодной воды в благоустроенные квартиры граждан, проживающих  по ул.Центральной с.Больше-Дорохово, Асиновск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МУП «Большедороховское ЖКХ» (Филатов С.Г.), сделать перерасчет за  подачу холодной воды, гражданам, проживающим   в благоустроенных квартирах на 50%, за май, июнь 2010 года.</w:t>
      </w:r>
    </w:p>
    <w:p>
      <w:pPr>
        <w:pStyle w:val="Normal"/>
        <w:rPr/>
      </w:pPr>
      <w:r>
        <w:rPr/>
        <w:t xml:space="preserve">    </w:t>
      </w:r>
      <w:r>
        <w:rPr/>
        <w:t>2.Контроль исполнения данного постановления  возложить на ведущего специалиста по экономике и финансам –Астафьев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19:00Z</dcterms:created>
  <dc:creator>КомStar Service</dc:creator>
  <dc:description/>
  <cp:keywords/>
  <dc:language>en-US</dc:language>
  <cp:lastModifiedBy>КомStar Service</cp:lastModifiedBy>
  <dcterms:modified xsi:type="dcterms:W3CDTF">2010-08-02T05:20:00Z</dcterms:modified>
  <cp:revision>2</cp:revision>
  <dc:subject/>
  <dc:title/>
</cp:coreProperties>
</file>