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2.07.2010                                                                                                        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рабочим по благоустрой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нять Бурнашова  Владимира Васильевича с 13 июля 2010 года рабочим по благоустройству населенных пунктов без оплаты для отработки обязательных работ в количестве 14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1:00Z</dcterms:created>
  <dc:creator>КомStar Service</dc:creator>
  <dc:description/>
  <cp:keywords/>
  <dc:language>en-US</dc:language>
  <cp:lastModifiedBy>КомStar Service</cp:lastModifiedBy>
  <dcterms:modified xsi:type="dcterms:W3CDTF">2010-08-02T05:21:00Z</dcterms:modified>
  <cp:revision>2</cp:revision>
  <dc:subject/>
  <dc:title/>
</cp:coreProperties>
</file>