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01.07.2010                                                                                                         №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ответственного за использование</w:t>
      </w:r>
    </w:p>
    <w:p>
      <w:pPr>
        <w:pStyle w:val="Normal"/>
        <w:rPr/>
      </w:pPr>
      <w:r>
        <w:rPr/>
        <w:t>источников  нецентрализованного водоснаб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гласно СанПиН 2.1.4.1175-02 «Гигиенические  требования к качеству воды нецентрализованного водоснабжения. Санитарная охрана источников», Предписания должностного лица, уполномоченного осуществлять государственный санитарно-эпидемиологический надзор, в целях контроля питьевой воды из источников нецентрализованного  водоснабжения (колодцы)</w:t>
      </w:r>
    </w:p>
    <w:p>
      <w:pPr>
        <w:pStyle w:val="Normal"/>
        <w:rPr/>
      </w:pPr>
      <w:r>
        <w:rPr/>
        <w:t>1. Назначить  ответственным по Большедороховскому сельскому поселению за использованием источников нецентрализованного водоснабжения (ремонт, исследование питьевой воды, водоснабжения населения доброкачественной водой  из источников  нецентрализованного водоснабжения), МУП «Большедороховское ЖКХ (начальник Филатов С.Г.)</w:t>
      </w:r>
    </w:p>
    <w:p>
      <w:pPr>
        <w:pStyle w:val="Normal"/>
        <w:rPr/>
      </w:pPr>
      <w:r>
        <w:rPr/>
        <w:t>2.МУП «Большедороховское ЖКХ» разработать программу производственного контроля за исследованием питьевой воды из источников нецентрализованного водоснабжения до 01.08.2010 года.</w:t>
      </w:r>
    </w:p>
    <w:p>
      <w:pPr>
        <w:pStyle w:val="Normal"/>
        <w:rPr/>
      </w:pPr>
      <w:r>
        <w:rPr/>
        <w:t>3.Землеустроителю Большедороховского сельского поселения (Филатова Л.И.) и ведущему специалисту по экономике и финансам  (Астафьева Л.В.), ответственной за муниципальное имущество Большедороховского сельского поселения, поставит на учет  бесхозные колодцы в срок до  01.09.2010 года.</w:t>
      </w:r>
    </w:p>
    <w:p>
      <w:pPr>
        <w:pStyle w:val="Normal"/>
        <w:rPr/>
      </w:pPr>
      <w:r>
        <w:rPr/>
        <w:t>4.Контроль исполнения данного распоряжения возложить на специалиста 1 категории по благоустройству и жизнеобеспечению сельского поселения –Королеву Т.М.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В.В.Казар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17:00Z</dcterms:created>
  <dc:creator>КомStar Service</dc:creator>
  <dc:description/>
  <cp:keywords/>
  <dc:language>en-US</dc:language>
  <cp:lastModifiedBy>КомStar Service</cp:lastModifiedBy>
  <cp:lastPrinted>2010-08-12T15:24:00Z</cp:lastPrinted>
  <dcterms:modified xsi:type="dcterms:W3CDTF">2010-08-12T08:24:00Z</dcterms:modified>
  <cp:revision>4</cp:revision>
  <dc:subject/>
  <dc:title/>
</cp:coreProperties>
</file>