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0.06.2010                                                                                                         №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выплате материальной</w:t>
      </w:r>
    </w:p>
    <w:p>
      <w:pPr>
        <w:pStyle w:val="Normal"/>
        <w:ind w:left="60" w:hanging="0"/>
        <w:rPr/>
      </w:pPr>
      <w:r>
        <w:rPr/>
        <w:t>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но   порядка оплаты труда муниципальных служащих,  замещающих  должности муниципальной службы  в органах местного самоуправления Большедороховского  сельского поселения,  лиц замещающих муниципальные  должности, а также лиц, замещающих должности  муниципальной службы, учреждаемые </w:t>
      </w:r>
    </w:p>
    <w:p>
      <w:pPr>
        <w:pStyle w:val="Normal"/>
        <w:rPr/>
      </w:pPr>
      <w:r>
        <w:rPr/>
        <w:t>для непосредственного обеспечения полномочий,  лица замещающего муниципальную должность, принятого  решением Совета Большедороховского сельского поселения от 26.10.2007 года и штатного расписания и   Положения «О материальном стимулировании  работников, занимающих должности,  не отнесенные к муниципальным  должностям и осуществляющих  техническое обеспечение деятельности  органов местного самоуправления  Большедороховского сельского поселения, а также рабочих данных органов», принятого постановлением  Главы сельского поселения №3 от 15.01.2008 года,  и штатного распис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Выплатить  материальную помощ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Астафьеву Геннадию Георгиевичу – водителю администрации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ольшедороховского сельского поселения;</w:t>
      </w:r>
    </w:p>
    <w:p>
      <w:pPr>
        <w:pStyle w:val="Normal"/>
        <w:rPr/>
      </w:pPr>
      <w:r>
        <w:rPr/>
        <w:t xml:space="preserve">2.Коломажиной Наталье Геннадьевне- заместителю Главы  администрации по управлению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елами  Большедороховского сельского поселения;</w:t>
      </w:r>
    </w:p>
    <w:p>
      <w:pPr>
        <w:pStyle w:val="Normal"/>
        <w:rPr/>
      </w:pPr>
      <w:r>
        <w:rPr/>
        <w:t xml:space="preserve">3.Королевой Татьяне Михайловне –специалисту 1 категории  по благоустройству и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жизнеобеспечению Большедороховского сельского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8:00Z</dcterms:created>
  <dc:creator>КомStar Service</dc:creator>
  <dc:description/>
  <cp:keywords/>
  <dc:language>en-US</dc:language>
  <cp:lastModifiedBy>КомStar Service</cp:lastModifiedBy>
  <dcterms:modified xsi:type="dcterms:W3CDTF">2010-07-01T08:18:00Z</dcterms:modified>
  <cp:revision>2</cp:revision>
  <dc:subject/>
  <dc:title/>
</cp:coreProperties>
</file>