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  АСИНОВСКОГО РАЙОНА 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7.06.2010                                                                                                              №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Больше-Дорохов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 снятии  режима чрезвычайной</w:t>
      </w:r>
    </w:p>
    <w:p>
      <w:pPr>
        <w:pStyle w:val="Normal"/>
        <w:rPr>
          <w:b/>
          <w:b/>
        </w:rPr>
      </w:pPr>
      <w:r>
        <w:rPr>
          <w:b/>
        </w:rPr>
        <w:t>ситуации локального характера на территории</w:t>
      </w:r>
    </w:p>
    <w:p>
      <w:pPr>
        <w:pStyle w:val="Normal"/>
        <w:rPr>
          <w:b/>
          <w:b/>
        </w:rPr>
      </w:pPr>
      <w:r>
        <w:rPr>
          <w:b/>
        </w:rPr>
        <w:t>Большедорох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В связи   со снятием  угрозы затопления д.Победа д.Тихомировка  Асиновского района Томской област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Чрезвычайную ситуацию  локального характера на территории Большедороховского сельского поселения  в связи с наводнением и  подтоплением  д.Победа, д.Тихомировка, введенную  распоряжением Главы  администрации Большедороховского сельского поселения от 11.05.2010 года №30/1, снять с 17.06.2010 года.</w:t>
      </w:r>
    </w:p>
    <w:p>
      <w:pPr>
        <w:pStyle w:val="Normal"/>
        <w:rPr/>
      </w:pPr>
      <w:r>
        <w:rPr/>
        <w:t xml:space="preserve">     </w:t>
      </w:r>
      <w:r>
        <w:rPr/>
        <w:t>2.Комиссии по обследованию объектов поврежденных (разрушенных) в результате чрезвычайной ситуации  локального характера (весеннего) паводка, провести оценку ущерба.</w:t>
      </w:r>
    </w:p>
    <w:p>
      <w:pPr>
        <w:pStyle w:val="Normal"/>
        <w:rPr/>
      </w:pPr>
      <w:r>
        <w:rPr/>
        <w:t xml:space="preserve">     </w:t>
      </w:r>
      <w:r>
        <w:rPr/>
        <w:t>3.Специалисту 1 категории по благоустройству и жизнеобеспечению  Большедороховского сельского поселения (Королева Т.М.) подготовить необходимый  пакет  документов для возмещения суммы ущерба в период наводнения, согласно методических рекоменд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4.Контроль исполнения данно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t>Глава администрации сельского поселения                                             В.В.Казарин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2:21:00Z</dcterms:created>
  <dc:creator>КомStar Service</dc:creator>
  <dc:description/>
  <cp:keywords/>
  <dc:language>en-US</dc:language>
  <cp:lastModifiedBy>КомStar Service</cp:lastModifiedBy>
  <dcterms:modified xsi:type="dcterms:W3CDTF">2010-06-24T02:21:00Z</dcterms:modified>
  <cp:revision>2</cp:revision>
  <dc:subject/>
  <dc:title/>
</cp:coreProperties>
</file>