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 АСИНОВСКОГО РАЙОНА 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06.2010                                                                                                              №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ыделении средств</w:t>
      </w:r>
    </w:p>
    <w:p>
      <w:pPr>
        <w:pStyle w:val="Normal"/>
        <w:rPr/>
      </w:pPr>
      <w:r>
        <w:rPr/>
        <w:t>из резервного фо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Рассмотрев заявления  гр. Нигматулиной  Тамары Филипповны,  проживающей  в д.Феоктистовка, ул.имени Волкова,75,  Асиновского района  Томской области по    оказанию  материальной помощи, на услуги спиливания тополя, растущего в палисаднике  около ее дома,</w:t>
      </w:r>
    </w:p>
    <w:p>
      <w:pPr>
        <w:pStyle w:val="Normal"/>
        <w:rPr/>
      </w:pPr>
      <w:r>
        <w:rPr/>
        <w:t xml:space="preserve">    </w:t>
      </w:r>
      <w:r>
        <w:rPr/>
        <w:t>1.Оказать  единовременную материальную помощь из резервного фонда администрации сельского поселения: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. </w:t>
      </w:r>
      <w:r>
        <w:rPr>
          <w:b/>
        </w:rPr>
        <w:t xml:space="preserve"> Нигматулиной Тамаре Филипповне - 1800 рублей (одна тысяча восемьсот рубле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/>
        <w:t xml:space="preserve">2. Ведущему специалисту  по экономике и финансам сельского  поселения </w:t>
      </w:r>
    </w:p>
    <w:p>
      <w:pPr>
        <w:pStyle w:val="Normal"/>
        <w:rPr/>
      </w:pPr>
      <w:r>
        <w:rPr/>
        <w:t>Астафьевой Л.В. выплатить материальную помощь  из фонда непредвиденных расходов (Резервного фон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ние:  заявление Нигматулиной Т.Ф.,  Положение о фонде непредвиденных расходов (Резервном фонд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сельского поселения                                       В.В.Казарин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2:17:00Z</dcterms:created>
  <dc:creator>КомStar Service</dc:creator>
  <dc:description/>
  <cp:keywords/>
  <dc:language>en-US</dc:language>
  <cp:lastModifiedBy>КомStar Service</cp:lastModifiedBy>
  <dcterms:modified xsi:type="dcterms:W3CDTF">2010-06-24T02:17:00Z</dcterms:modified>
  <cp:revision>2</cp:revision>
  <dc:subject/>
  <dc:title/>
</cp:coreProperties>
</file>