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06.2010                                                                                                              №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ыделении средств</w:t>
      </w:r>
    </w:p>
    <w:p>
      <w:pPr>
        <w:pStyle w:val="Normal"/>
        <w:rPr/>
      </w:pPr>
      <w:r>
        <w:rPr/>
        <w:t>из резервного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В связи с чествованием юбиляра, самого старейшего  жителя с.Больше-Дорохово и чествование многодетной семьи, с рождением двойни, приуроченным к проведению праздника «День сел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ыделить единовременно из резервного фонда сельского поселения для чествования:</w:t>
      </w:r>
    </w:p>
    <w:p>
      <w:pPr>
        <w:pStyle w:val="Normal"/>
        <w:rPr/>
      </w:pPr>
      <w:r>
        <w:rPr/>
        <w:t xml:space="preserve">                </w:t>
      </w:r>
      <w:r>
        <w:rPr/>
        <w:t>1</w:t>
      </w:r>
      <w:r>
        <w:rPr>
          <w:b/>
        </w:rPr>
        <w:t>. Быковой Елене Павловне с юбилеем 85 лет, проживающей  в с.Больше-Дорохово, 500(пятьсот рублей)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2.Лукашевой Елене Геннадьевне, многодетной семье, с рождением двойни, проживающей с.Больше-Дорохово -5000(пять тысяч рубле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Ведущему специалисту по экономике и финансам сельского поселения Астафьевой Л.В. произвести расч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/>
        <w:t>Глава администрации сельского поселения                                             В.В.Казар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2:20:00Z</dcterms:created>
  <dc:creator>КомStar Service</dc:creator>
  <dc:description/>
  <cp:keywords/>
  <dc:language>en-US</dc:language>
  <cp:lastModifiedBy>КомStar Service</cp:lastModifiedBy>
  <dcterms:modified xsi:type="dcterms:W3CDTF">2010-06-24T02:20:00Z</dcterms:modified>
  <cp:revision>2</cp:revision>
  <dc:subject/>
  <dc:title/>
</cp:coreProperties>
</file>