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ороховск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>15.06.2010                                                                                                      №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 утверждении  нового состава  комиссии по </w:t>
      </w:r>
    </w:p>
    <w:p>
      <w:pPr>
        <w:pStyle w:val="Normal"/>
        <w:rPr/>
      </w:pPr>
      <w:r>
        <w:rPr/>
        <w:t xml:space="preserve">наименованию и переименованию территориальных </w:t>
      </w:r>
    </w:p>
    <w:p>
      <w:pPr>
        <w:pStyle w:val="Normal"/>
        <w:rPr/>
      </w:pPr>
      <w:r>
        <w:rPr/>
        <w:t xml:space="preserve">единиц, улиц,  и других внутри сельских объектов </w:t>
      </w:r>
    </w:p>
    <w:p>
      <w:pPr>
        <w:pStyle w:val="Normal"/>
        <w:rPr/>
      </w:pPr>
      <w:r>
        <w:rPr/>
        <w:t xml:space="preserve">Большедороховского сельского поселения </w:t>
      </w:r>
    </w:p>
    <w:p>
      <w:pPr>
        <w:pStyle w:val="Normal"/>
        <w:rPr/>
      </w:pPr>
      <w:r>
        <w:rPr/>
        <w:t>(комиссия по топонимике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В связи с кадровыми изменениями в администрации Большедороховского сельского поселения,  в целях организации работ по наименованию и переименованию внутри сельских  объектов Большедороховского сельского поселения на основании п. 2 решения Совета Большедороховского сельского поселения от 24.06.2008 года «Об утверждении Положения «О порядке наименования и переименования улиц и других  сельских объектов Большедороховского сельского поселения»   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Утвердить   новый состав комиссии  по наименованию и переименованию территориальных единиц, улиц,  и других внутри сельских объектов Большедороховского сельского поселения (комиссия по топонимике) согласно приложению №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Распоряжение  Главы администрации Большедороховского сельского №22 от 24.06.2008 года  признать утратившим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распоряжения возложить на заместителя Главы администрации по управлению делами Большедороховского сельского поселения (Коломажину Н.Г.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hanging="0"/>
        <w:rPr/>
      </w:pPr>
      <w:r>
        <w:rPr/>
        <w:t xml:space="preserve">Глава администрации сельского поселения                                    В.В.Казарин 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№1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Большедорохов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5.06.2010 № 4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НАИМЕНОВАНИЮ И ПЕРЕИМЕНОВАНИ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Х ЕДИНИЦ, УЛИЦ, И ДРУГИ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ИХ ОБЪЕКТОВ  БОЛЬШЕДОРОХ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ССИЯ ПО ТОПОНИМИК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олоков Виктор Федосеевич – депутат Большедороховского сельского поселения, председатель комиссии по топоними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ломажина Наталья Геннадьевна  - управляющий делами Большедороховского сельского поселения, секретарь комиссии по топоними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зарин Виктор Викторович - Глава администрации Большедорох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ролева Татьяна Михайловна – специалист по благоустройству и жизнеобеспечению Большедорох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Шатова Любовь Сергеевна – председатель Совета Большедороховского сельского поселения, депутат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яткина Ирина Евгеньевна – главный архитектор  администрации Асиновского района (по согласованию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Филатова Любовь Ивановна – землеустроитель Большедорох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Глава администрации сельского поселения                                             В.В.Казарин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2:18:00Z</dcterms:created>
  <dc:creator>КомStar Service</dc:creator>
  <dc:description/>
  <cp:keywords/>
  <dc:language>en-US</dc:language>
  <cp:lastModifiedBy>КомStar Service</cp:lastModifiedBy>
  <dcterms:modified xsi:type="dcterms:W3CDTF">2010-06-24T02:18:00Z</dcterms:modified>
  <cp:revision>2</cp:revision>
  <dc:subject/>
  <dc:title/>
</cp:coreProperties>
</file>