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ДОРОХОВСКОГО СЕЛЬСКОГО ПОСЕЛЕНИЯ  АСИНОВСКОГО РАЙОНА  Т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7.06.2010                                                                                                              №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Больше-Дорохово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Об утверждении порядка предоставления</w:t>
      </w:r>
    </w:p>
    <w:p>
      <w:pPr>
        <w:pStyle w:val="Normal"/>
        <w:rPr/>
      </w:pPr>
      <w:r>
        <w:rPr/>
        <w:t>ежегодного дополнительного оплачиваемого</w:t>
      </w:r>
    </w:p>
    <w:p>
      <w:pPr>
        <w:pStyle w:val="Normal"/>
        <w:rPr/>
      </w:pPr>
      <w:r>
        <w:rPr/>
        <w:t>отпуска работникам администрации</w:t>
      </w:r>
    </w:p>
    <w:p>
      <w:pPr>
        <w:pStyle w:val="Normal"/>
        <w:rPr/>
      </w:pPr>
      <w:r>
        <w:rPr/>
        <w:t>Большедороховского сельского поселения</w:t>
      </w:r>
    </w:p>
    <w:p>
      <w:pPr>
        <w:pStyle w:val="Normal"/>
        <w:rPr/>
      </w:pPr>
      <w:r>
        <w:rPr/>
        <w:t>с ненормированным рабочим дн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Руководствуясь статьей 119 Трудового кодекса Российской Федерации, пунктом 5 статьи 10 Закона Томской области от 11.09.2007 года №198-ОЗ «О муниципальной  службе в Томской области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Утвердить Порядок  предоставления  ежегодного дополнительного оплачиваемого отпуска работникам администрации Большедороховского сельского поселения с ненормированным рабочим днем, согласно приложению №1.</w:t>
      </w:r>
    </w:p>
    <w:p>
      <w:pPr>
        <w:pStyle w:val="Normal"/>
        <w:rPr/>
      </w:pPr>
      <w:r>
        <w:rPr/>
        <w:t>2.Контроль исполнения данного распоряжения возложить на  ведущего специалиста по экономике и финансам Астафьеву Л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>Глава администрации сельского поселения                                             В.В.Казар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аспоряж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ы Большедороховско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7.06.2010 № 4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ежегодного дополнительного оплачиваемого отпуска работникам администрации Большедороховского сельского поселения с ненормированным рабочим дн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Порядок предоставления ежегодного дополнительного оплачиваемого отпуска работникам  администрации Большедороховского сельского поселения с ненормированным рабочим днем (далее- Порядок) разработан в соответствии с требованиями Трудового кодекса Российской Федерации.</w:t>
      </w:r>
    </w:p>
    <w:p>
      <w:pPr>
        <w:pStyle w:val="Normal"/>
        <w:rPr/>
      </w:pPr>
      <w:r>
        <w:rPr/>
        <w:t>2. Ежегодный дополнительный оплачиваемый отпуск за ненормированный рабочий день (далее дополнительный отпуск) предоставляется за работу в условиях ненормированного рабочего дня отдельным категориям работников администрации Большедороховского сельского поселения, которые при необходимости эпизодически привлекаются  по письменному или устному распоряжению Главы Большедороховского сельского поселения к выполнению своих должностных обязанностей и служебных заданий за пределами нормальной продолжительности рабочего времени.</w:t>
      </w:r>
    </w:p>
    <w:p>
      <w:pPr>
        <w:pStyle w:val="Normal"/>
        <w:rPr/>
      </w:pPr>
      <w:r>
        <w:rPr/>
        <w:t>3.Перечень должностей работников с ненормированным рабочим днем, имеющих право на дополнительный  отпуск, устанавливается правилами внутреннего трудового распорядка администрации сельского поселения.</w:t>
      </w:r>
    </w:p>
    <w:p>
      <w:pPr>
        <w:pStyle w:val="Normal"/>
        <w:rPr/>
      </w:pPr>
      <w:r>
        <w:rPr/>
        <w:t>4.Продолжительность  дополнительного отпуска не может быть менее  трех календарных дней и не более 8 календарных дней.</w:t>
      </w:r>
    </w:p>
    <w:p>
      <w:pPr>
        <w:pStyle w:val="Normal"/>
        <w:rPr/>
      </w:pPr>
      <w:r>
        <w:rPr/>
        <w:t>5.Продолжительность дополнительного отпуска зависит  от объема работы, степени напряженности труда, возможности работника выполнять свои должностные обязанности и служебные задания за пределами нормальной продолжительности рабочего времени и других условий и составляет: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должностей муниципальной  службы, должн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алендарных дней дополнительного отпус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жность, Глава сельского посел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ая муниципальная должность муниципальной службы, заместитель Главы администрации по управлению делам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ая муниципальная должность муниципальной службы, ведущий специалист по экономике и финанса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адшая муниципальная  должность муниципальной службы, специалист 1 категории по благоустройству и жизнеобеспечению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итель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Право  на дополнительный отпуск возникает у работника независимо от продолжительности работы в условиях ненормированного рабочего  дня.</w:t>
      </w:r>
    </w:p>
    <w:p>
      <w:pPr>
        <w:pStyle w:val="Normal"/>
        <w:rPr/>
      </w:pPr>
      <w:r>
        <w:rPr/>
        <w:t>В случае если такой отпуск не предоставляется, переработка за пределами нормальной продолжительности рабочего времени компенсируется с письменного согласия работника как сверхурочная работа.</w:t>
      </w:r>
    </w:p>
    <w:p>
      <w:pPr>
        <w:pStyle w:val="Normal"/>
        <w:rPr/>
      </w:pPr>
      <w:r>
        <w:rPr/>
        <w:t>7.Дополнительный отпуск суммируется с ежегодным основным оплачиваемым отпуском, а также с другими ежегодными дополнительными оплачиваемыми отпусками.</w:t>
      </w:r>
    </w:p>
    <w:p>
      <w:pPr>
        <w:pStyle w:val="Normal"/>
        <w:rPr/>
      </w:pPr>
      <w:r>
        <w:rPr/>
        <w:t>8. В случае переноса либо не использования дополнительного отпуска, а также увольнения право на указанный отпуск  реализуется в соответствии  с трудовым законодательством РФ.</w:t>
      </w:r>
    </w:p>
    <w:p>
      <w:pPr>
        <w:pStyle w:val="Normal"/>
        <w:rPr/>
      </w:pPr>
      <w:r>
        <w:rPr/>
        <w:t>9.Оплата дополнительного отпуска производится в пределах фонда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8:17:00Z</dcterms:created>
  <dc:creator>КомStar Service</dc:creator>
  <dc:description/>
  <cp:keywords/>
  <dc:language>en-US</dc:language>
  <cp:lastModifiedBy>КомStar Service</cp:lastModifiedBy>
  <dcterms:modified xsi:type="dcterms:W3CDTF">2010-07-01T08:17:00Z</dcterms:modified>
  <cp:revision>2</cp:revision>
  <dc:subject/>
  <dc:title/>
</cp:coreProperties>
</file>