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6.2010                                                                                                              №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 внесении изменений  в распоряжение</w:t>
      </w:r>
    </w:p>
    <w:p>
      <w:pPr>
        <w:pStyle w:val="Normal"/>
        <w:rPr/>
      </w:pPr>
      <w:r>
        <w:rPr/>
        <w:t>Главы администрации Большедороховского</w:t>
      </w:r>
    </w:p>
    <w:p>
      <w:pPr>
        <w:pStyle w:val="Normal"/>
        <w:rPr/>
      </w:pPr>
      <w:r>
        <w:rPr/>
        <w:t xml:space="preserve">сельского поселения  от 20.07.2008 года №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целях приведения  в соответствие  нормативно-правовых актов администрации Большедороховского сельского поселения, руководствуясь решением Совета Большедороховского сельского поселения от 06.03.2009 года №56. «О внесении изменения  в Приложение к решению Совета  Большедороховского сельского поселения от 26.02.2008 года №13 «Об утверждении структуры Администрации Большедороховского  сельского поселения»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Внести  следующие изменения в приложение № 1 к правилам внутреннего трудового распорядка в администрации Большедороховского сельского поселения, утвержденные  распоряжением  Главы администрации Большедороховского сельского поселения  от 20.07.2008 года №32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 читать в новой редакции.</w:t>
      </w:r>
    </w:p>
    <w:p>
      <w:pPr>
        <w:pStyle w:val="Normal"/>
        <w:rPr/>
      </w:pPr>
      <w:r>
        <w:rPr/>
        <w:t>«2. Главная муниципальная должность муниципальной службы, заместитель Главы администрации по управлению делами»</w:t>
      </w:r>
    </w:p>
    <w:p>
      <w:pPr>
        <w:pStyle w:val="Normal"/>
        <w:rPr/>
      </w:pPr>
      <w:r>
        <w:rPr/>
        <w:t xml:space="preserve">         </w:t>
      </w:r>
      <w:r>
        <w:rPr/>
        <w:t>2. Контроль исполнения данного распоряжения возложить на заместителя Главы администрации по управлению делами сельского поселения –Коломажину Н.Г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Глава администрации сельского поселения  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08:00Z</dcterms:created>
  <dc:creator>КомStar Service</dc:creator>
  <dc:description/>
  <cp:keywords/>
  <dc:language>en-US</dc:language>
  <cp:lastModifiedBy>КомStar Service</cp:lastModifiedBy>
  <dcterms:modified xsi:type="dcterms:W3CDTF">2010-07-01T08:16:00Z</dcterms:modified>
  <cp:revision>3</cp:revision>
  <dc:subject/>
  <dc:title/>
</cp:coreProperties>
</file>