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>29.03.2010</w:t>
        <w:tab/>
        <w:t>№ 18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градостроитель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а на земельный участ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крорайон «Западный», ул. Молодеж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. Феоктистовка Асино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заявление Администрации Большедороховского сельского поселения, и руководствуясь ст. 44 Градостроительного кодекса Российской Федерац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твердить градостроительный план № </w:t>
      </w:r>
      <w:r>
        <w:rPr>
          <w:lang w:val="en-US"/>
        </w:rPr>
        <w:t>RU</w:t>
      </w:r>
      <w:r>
        <w:rPr/>
        <w:t xml:space="preserve"> 70502302-000007 на земельный участок, расположенный по адресу: микрорайон «Западный», ул. Молодежная д. Феоктистовка Асиновский рай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В.В. Казарин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4:00Z</dcterms:created>
  <dc:creator>КомStar Service</dc:creator>
  <dc:description/>
  <cp:keywords/>
  <dc:language>en-US</dc:language>
  <cp:lastModifiedBy>КомStar Service</cp:lastModifiedBy>
  <dcterms:modified xsi:type="dcterms:W3CDTF">2010-04-06T09:14:00Z</dcterms:modified>
  <cp:revision>2</cp:revision>
  <dc:subject/>
  <dc:title/>
</cp:coreProperties>
</file>