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й принятых  Главой администрации Большедороховского сельского поселения  за    март   2010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849"/>
        <w:gridCol w:w="1785"/>
        <w:gridCol w:w="5067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 распоря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споряж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ж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граждении почетной</w:t>
            </w:r>
          </w:p>
          <w:p>
            <w:pPr>
              <w:pStyle w:val="Normal"/>
              <w:rPr/>
            </w:pPr>
            <w:r>
              <w:rPr/>
              <w:t>грамотой Главы Большедороховского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овещении насел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фика дежурств</w:t>
            </w:r>
          </w:p>
          <w:p>
            <w:pPr>
              <w:pStyle w:val="Normal"/>
              <w:rPr/>
            </w:pPr>
            <w:r>
              <w:rPr/>
              <w:t>на период прохождения паводковых вод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градостроитель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а на земельный участок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крорайон «Западный», ул. Молодеж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Феоктистовка Асиновский район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ответственных при электронном обмене платежными документами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лава администрации сельского поселения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19:00Z</dcterms:created>
  <dc:creator>КомStar Service</dc:creator>
  <dc:description/>
  <cp:keywords/>
  <dc:language>en-US</dc:language>
  <cp:lastModifiedBy>КомStar Service</cp:lastModifiedBy>
  <dcterms:modified xsi:type="dcterms:W3CDTF">2010-04-06T09:06:00Z</dcterms:modified>
  <cp:revision>2</cp:revision>
  <dc:subject/>
  <dc:title/>
</cp:coreProperties>
</file>