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0" w:leader="none"/>
        </w:tabs>
        <w:ind w:left="900" w:hanging="90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03.2010                                                                                                                       №15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награждении почетной</w:t>
      </w:r>
    </w:p>
    <w:p>
      <w:pPr>
        <w:pStyle w:val="Normal"/>
        <w:rPr/>
      </w:pPr>
      <w:r>
        <w:rPr/>
        <w:t>грамотой Главы Большедорох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вязи с приближающимся праздником  Дня работников торговли, бытового обслуживания населения и жилищно-коммунального хозя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Наградить Почетной грамотой Главы администрации Большедороховского сельского поселения  и объявить благодарность за  добросовестную и качественную работу следующим  работникам МУП «Большедороховское ЖКХ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Долгих Виктор Васильевич – </w:t>
      </w:r>
      <w:r>
        <w:rPr/>
        <w:t xml:space="preserve">оператор котельной  МУП «Большедороховское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ЖКХ»;</w:t>
      </w:r>
    </w:p>
    <w:p>
      <w:pPr>
        <w:pStyle w:val="Normal"/>
        <w:rPr>
          <w:b/>
          <w:b/>
        </w:rPr>
      </w:pPr>
      <w:r>
        <w:rPr>
          <w:b/>
        </w:rPr>
        <w:t xml:space="preserve">2.Ладан Наталья  Викторовна – </w:t>
      </w:r>
      <w:r>
        <w:rPr/>
        <w:t>мастер кассир МУП «Большедороховское ЖКХ»;</w:t>
      </w:r>
    </w:p>
    <w:p>
      <w:pPr>
        <w:pStyle w:val="Normal"/>
        <w:rPr>
          <w:b/>
          <w:b/>
        </w:rPr>
      </w:pPr>
      <w:r>
        <w:rPr>
          <w:b/>
        </w:rPr>
        <w:t xml:space="preserve">3.Малых Сергей Викторович  -  </w:t>
      </w:r>
      <w:r>
        <w:rPr/>
        <w:t>тракторист МУП «Большедороховское ЖКХ»;</w:t>
      </w:r>
    </w:p>
    <w:p>
      <w:pPr>
        <w:pStyle w:val="Normal"/>
        <w:rPr/>
      </w:pPr>
      <w:r>
        <w:rPr>
          <w:b/>
        </w:rPr>
        <w:t xml:space="preserve">4.Филатов Сергей Георгиевич – </w:t>
      </w:r>
      <w:r>
        <w:rPr/>
        <w:t>начальник МУП «Большедороховское ЖК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Ответственному работнику по кадрам МУП «Большедороховское ЖКХ» занести  благодарность вышеперечисленным  работникам в  трудовую книжку и личн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Контроль  исполнения распоряжения возложить на заместителя Главы администрации  по управлению делами Большедороховского  сельского поселения –Коломажину Н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08:00Z</dcterms:created>
  <dc:creator>КомStar Service</dc:creator>
  <dc:description/>
  <cp:keywords/>
  <dc:language>en-US</dc:language>
  <cp:lastModifiedBy>КомStar Service</cp:lastModifiedBy>
  <cp:lastPrinted>2010-04-08T10:25:00Z</cp:lastPrinted>
  <dcterms:modified xsi:type="dcterms:W3CDTF">2010-04-08T03:25:00Z</dcterms:modified>
  <cp:revision>4</cp:revision>
  <dc:subject/>
  <dc:title/>
</cp:coreProperties>
</file>