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3.05.2010                                                                                                   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Об окончании отопительного </w:t>
      </w:r>
    </w:p>
    <w:p>
      <w:pPr>
        <w:pStyle w:val="Normal"/>
        <w:rPr/>
      </w:pPr>
      <w:r>
        <w:rPr/>
        <w:t>сез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 основании п.12 Правил предоставления  коммунальных услуг гражданам, утвержденных Постановлением Правительства РФ №307 от 23 мая 2006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кончанием отопительного сезона для потребителей  тепла с.Больше-Дорохово, считать 15мая 2010 года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аспоряжения  возложить на специалиста 1 категории  по благоустройству и жизнеобеспечению администрации Большедороховского  сельского поселения - Королеву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                            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23:00Z</dcterms:created>
  <dc:creator>КомStar Service</dc:creator>
  <dc:description/>
  <cp:keywords/>
  <dc:language>en-US</dc:language>
  <cp:lastModifiedBy>КомStar Service</cp:lastModifiedBy>
  <dcterms:modified xsi:type="dcterms:W3CDTF">2010-06-07T02:24:00Z</dcterms:modified>
  <cp:revision>2</cp:revision>
  <dc:subject/>
  <dc:title/>
</cp:coreProperties>
</file>