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1.05.2010                                                                        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выплате материальной</w:t>
      </w:r>
    </w:p>
    <w:p>
      <w:pPr>
        <w:pStyle w:val="Normal"/>
        <w:ind w:left="60" w:hanging="0"/>
        <w:rPr/>
      </w:pPr>
      <w:r>
        <w:rPr/>
        <w:t>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гласно   Положения «О материальном стимулировании  работников, занимающих должности,  не отнесенные к муниципальным  должностям и осуществляющих  техническое обеспечение деятельности  органов местного самоуправления  Большедороховского сельского поселения, а также рабочих данных органов», принятого постановлением  Главы сельского поселения №3 от 15.01.2008 года,  и штатного распис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Выплатить  материальную помощ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Бурнашовой Ольге Андреевне</w:t>
      </w:r>
      <w:r>
        <w:rPr/>
        <w:t xml:space="preserve"> – уборщику помещений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Большедороховского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 заявление рабо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0" w:after="840"/>
        <w:ind w:left="19" w:firstLine="365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8:00Z</dcterms:created>
  <dc:creator>КомStar Service</dc:creator>
  <dc:description/>
  <cp:keywords/>
  <dc:language>en-US</dc:language>
  <cp:lastModifiedBy>КомStar Service</cp:lastModifiedBy>
  <dcterms:modified xsi:type="dcterms:W3CDTF">2010-06-07T02:28:00Z</dcterms:modified>
  <cp:revision>2</cp:revision>
  <dc:subject/>
  <dc:title/>
</cp:coreProperties>
</file>