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19.05.2010                                                                                                         №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инятии в собственность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жилых, нежилых помещений, зданий  и соору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В связи с государственной  регистрацией права на жилые, нежилые помещение </w:t>
      </w:r>
    </w:p>
    <w:p>
      <w:pPr>
        <w:pStyle w:val="Normal"/>
        <w:rPr/>
      </w:pPr>
      <w:r>
        <w:rPr/>
        <w:t xml:space="preserve"> </w:t>
      </w:r>
      <w:r>
        <w:rPr/>
        <w:t>сооружения, зд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1.Ведущему специалисту  по экономике и финансам администрации Большедороховского сельского поселения </w:t>
      </w:r>
      <w:r>
        <w:rPr>
          <w:b/>
        </w:rPr>
        <w:t>(Л.В.Астафьева</w:t>
      </w:r>
      <w:r>
        <w:rPr/>
        <w:t>) принять в собственность  муниципального образования «Большедороховское  сельское поселение» и включить в реестр муниципальной собственности нежилые помещения, здания, сооружения  –</w:t>
      </w:r>
    </w:p>
    <w:p>
      <w:pPr>
        <w:pStyle w:val="Normal"/>
        <w:rPr>
          <w:b/>
          <w:b/>
        </w:rPr>
      </w:pPr>
      <w:r>
        <w:rPr>
          <w:b/>
        </w:rPr>
        <w:t>-нежилое здание общей площадью 385,6кв.м, кадастровый(условный)номер:70-70-06/008/2008-307 по адресу: д.Победа, ул.Советская, 22Асиновского района Томской области;</w:t>
      </w:r>
    </w:p>
    <w:p>
      <w:pPr>
        <w:pStyle w:val="Normal"/>
        <w:rPr>
          <w:b/>
          <w:b/>
        </w:rPr>
      </w:pPr>
      <w:r>
        <w:rPr>
          <w:b/>
        </w:rPr>
        <w:t>-земельный участок  для обслуживания  водонапорной башни, площадью 324,1кв.м,  кадастровый(условный)номер:70:02:0200005:0017, по адресу: д.Воронино-Яя, ул.Набережная,3/1 Асиновского района Томской области;</w:t>
      </w:r>
    </w:p>
    <w:p>
      <w:pPr>
        <w:pStyle w:val="Normal"/>
        <w:rPr>
          <w:b/>
          <w:b/>
        </w:rPr>
      </w:pPr>
      <w:r>
        <w:rPr>
          <w:b/>
        </w:rPr>
        <w:t>-сооружение  водонапорной башни, площадь застройки 0,95кв.м,  кадастровый(условный)номер:70-70-06/058/2008-089 по адресу: д.Воронино-Яя, ул.Набережная,3/1 Асиновского района Томской области;</w:t>
      </w:r>
    </w:p>
    <w:p>
      <w:pPr>
        <w:pStyle w:val="Normal"/>
        <w:rPr>
          <w:b/>
          <w:b/>
        </w:rPr>
      </w:pPr>
      <w:r>
        <w:rPr>
          <w:b/>
        </w:rPr>
        <w:t>-нежилое здание, площадью 203,3кв.м, кадастровый(условный)номер:70-70-06/112/2009-040 по адресу6 .Больше-Дорохово, ул.Сибирская,79 Асиновского района Томской области;</w:t>
      </w:r>
    </w:p>
    <w:p>
      <w:pPr>
        <w:pStyle w:val="Normal"/>
        <w:rPr>
          <w:b/>
          <w:b/>
        </w:rPr>
      </w:pPr>
      <w:r>
        <w:rPr>
          <w:b/>
        </w:rPr>
        <w:t>-нежилое здание, площадью 1874,70кв.м,  кадастровый(условный)номер:70-70-06/008/2007-764 по адресу: с.Больше-Дорохово, ул.Центральная,26, Асиновского района Томской области;</w:t>
      </w:r>
    </w:p>
    <w:p>
      <w:pPr>
        <w:pStyle w:val="Normal"/>
        <w:rPr>
          <w:b/>
          <w:b/>
        </w:rPr>
      </w:pPr>
      <w:r>
        <w:rPr>
          <w:b/>
        </w:rPr>
        <w:t>-земельный участок для обслуживания административного здания общей площадью 8516,70кв.м,  кадастровый(условный)номер 70:02:020000:0024 по адресу: с.Больше-Дорохово, ул.Центральная,26, Асиновского района Томской области;</w:t>
      </w:r>
    </w:p>
    <w:p>
      <w:pPr>
        <w:pStyle w:val="Normal"/>
        <w:rPr>
          <w:b/>
          <w:b/>
        </w:rPr>
      </w:pPr>
      <w:r>
        <w:rPr>
          <w:b/>
        </w:rPr>
        <w:t>- нежилое помещение, общей площадью 87кв.м кадастровый(условный)номер:70-70-06/133/2007-759 по адресу: с.Больше-Дорохово, ул.Центральная,24 офис 1, Асиновского района Томской области;</w:t>
      </w:r>
    </w:p>
    <w:p>
      <w:pPr>
        <w:pStyle w:val="Normal"/>
        <w:rPr>
          <w:b/>
          <w:b/>
        </w:rPr>
      </w:pPr>
      <w:r>
        <w:rPr>
          <w:b/>
        </w:rPr>
        <w:t>-нежилое здание общей площадью 24,56кв.м кадастровый(условный)номер 70-70-06/008/2009-786, по адресу: .Больше-Дорохово, ул.Центральная,26а Асиновского района Томской области;</w:t>
      </w:r>
    </w:p>
    <w:p>
      <w:pPr>
        <w:pStyle w:val="Normal"/>
        <w:rPr>
          <w:b/>
          <w:b/>
        </w:rPr>
      </w:pPr>
      <w:r>
        <w:rPr>
          <w:b/>
        </w:rPr>
        <w:t>- нежилое помещение общей площадью 141,9кв.м,  кадастровый(условный)номер 70-70-06/058/2008-265, по адресу: .Больше-Дорохово, ул.Центральная,1 офис 1, Асиновского района Томской области;</w:t>
      </w:r>
    </w:p>
    <w:p>
      <w:pPr>
        <w:pStyle w:val="Normal"/>
        <w:rPr/>
      </w:pPr>
      <w:r>
        <w:rPr>
          <w:b/>
        </w:rPr>
        <w:t>-земельный участок для обслуживания водопровода  общей площадью 28,62кв.м,  кадастровый(условный)номер 70:02:0200000381,  по адресу: .Больше-Дорохово, ориентир от водонапорной башни ул.Центральная,21/1 вдоль улиц Центральная, Сибирская, Асиновского района Томской области;</w:t>
      </w:r>
    </w:p>
    <w:p>
      <w:pPr>
        <w:pStyle w:val="Normal"/>
        <w:rPr>
          <w:b/>
          <w:b/>
        </w:rPr>
      </w:pPr>
      <w:r>
        <w:rPr>
          <w:b/>
        </w:rPr>
        <w:t>-сооружение-сеть холодного водоснабжения, протяженность водопроводной сети -3418,5 пог.м; водоразборные колонки и колодца -20шт., водопроводных вводов-12шт. кадастровый(условный)номер 70-70-06/058/2008-383,  по адресу: с.Больше-Дорохово, ул.Центральная,21/1 вдоль улиц Центральная, Сибирская, Асиновского района Томской области;</w:t>
      </w:r>
    </w:p>
    <w:p>
      <w:pPr>
        <w:pStyle w:val="Normal"/>
        <w:rPr>
          <w:b/>
          <w:b/>
        </w:rPr>
      </w:pPr>
      <w:r>
        <w:rPr>
          <w:b/>
        </w:rPr>
        <w:t>- нежилое здание общей площадью 256,4кв.м, кадастровый(условный)номер 70-70-06/073/2008-254,  по адресу: д.Феоктистовка, ул.им.Волкова,52 Асиновского района Томской области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 земельный участок для обслуживания здания котельной, общей площадью 711,5кв.м кадастровый(условный)номер 70:02:0200001:0023,  по адресу: с.Больше-Дорохово, ул.Центральная,10а Асиновского района Томской области;</w:t>
      </w:r>
    </w:p>
    <w:p>
      <w:pPr>
        <w:pStyle w:val="Normal"/>
        <w:rPr>
          <w:b/>
          <w:b/>
        </w:rPr>
      </w:pPr>
      <w:r>
        <w:rPr>
          <w:b/>
        </w:rPr>
        <w:t>-здание котельной, общей площадью 124,81 кадастровый(условный)номер 70-70-06/058/2008-090,  по адресу: с.Больше-Дорохово, ул.Центральная,10а,  Асиновского района Томской области;</w:t>
      </w:r>
    </w:p>
    <w:p>
      <w:pPr>
        <w:pStyle w:val="Normal"/>
        <w:rPr>
          <w:b/>
          <w:b/>
        </w:rPr>
      </w:pPr>
      <w:r>
        <w:rPr>
          <w:b/>
        </w:rPr>
        <w:t>-земельный участок , для обслуживания водонапорной башни и водоразборной скважины, общей площадью 3725,9кв.м кадастровый(условный)номер 70:02:0200001:0022,  по адресу: с.Больше-Дорохово, ул.Центральная,21/1, Асиновского района Томской области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водонапорная башня общей площадью 6,6кв.м,  кадастровый(условный)номер 70-70-06/058/2008-088,  по адресу: с.Больше-Дорохово, ул.Центральная,21/1,  Асиновского района Томской области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жилая квартира общей площадью 67,1кв.м, кадастровый(условный)номер 70-70-06/008/2009-535,  по адресу: д.Победа ул.Советская,44кв.1,  Асиновского района Томской области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 также осуществлять ведение учета и выполнение иных обязательств в отношении принимаемого  жилого,  нежилых помещений, зданий, сооружений.</w:t>
      </w:r>
    </w:p>
    <w:p>
      <w:pPr>
        <w:pStyle w:val="Normal"/>
        <w:rPr/>
      </w:pPr>
      <w:r>
        <w:rPr/>
        <w:t xml:space="preserve">   </w:t>
      </w:r>
      <w:r>
        <w:rPr/>
        <w:t>2.Контроль за исполнением настоящего Распоряжения возложить на  специалиста  по экономике и финансам администрации Большедороховского сельского поселения Астафьеву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                                        В.В.Казар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25:00Z</dcterms:created>
  <dc:creator>КомStar Service</dc:creator>
  <dc:description/>
  <cp:keywords/>
  <dc:language>en-US</dc:language>
  <cp:lastModifiedBy>КомStar Service</cp:lastModifiedBy>
  <dcterms:modified xsi:type="dcterms:W3CDTF">2010-06-07T02:25:00Z</dcterms:modified>
  <cp:revision>2</cp:revision>
  <dc:subject/>
  <dc:title/>
</cp:coreProperties>
</file>