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19.05.2010                                                                                                                № 34</w:t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О переводе нежилого помещения </w:t>
      </w:r>
    </w:p>
    <w:p>
      <w:pPr>
        <w:pStyle w:val="Normal"/>
        <w:ind w:left="-180" w:hanging="0"/>
        <w:rPr/>
      </w:pPr>
      <w:r>
        <w:rPr/>
        <w:t>в жилое, в с. Больше-Дорохово, ул.Центральная,1</w:t>
      </w:r>
    </w:p>
    <w:p>
      <w:pPr>
        <w:pStyle w:val="Normal"/>
        <w:ind w:left="-180" w:hanging="0"/>
        <w:rPr/>
      </w:pPr>
      <w:r>
        <w:rPr/>
        <w:t>офис 1, Асиновского района Том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>Согласно   Жилищного кодекса РФ, действующего Гражданского законодательства, Распоряжения Главы администрации Большедороховского сельского поселения  от 22.05.2009 года  №32 «Об утверждении состава комиссии по переводу жилого в нежилое помещение, из нежилого в жилое помещение, по приемке  помещений после  переустройства и (или) перепланировки, переведенных жилых  (нежилых) помещений»</w:t>
      </w:r>
    </w:p>
    <w:p>
      <w:pPr>
        <w:pStyle w:val="Normal"/>
        <w:rPr/>
      </w:pPr>
      <w:r>
        <w:rPr/>
        <w:t>а также с целью увеличения  облагаемой налоговой базы, сохранности строений на территории сельского поселения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 xml:space="preserve">1. Нежилое здание, принадлежащее муниципальному образованию «Большедороховское сельское поселение»,  расположенное </w:t>
      </w:r>
      <w:r>
        <w:rPr>
          <w:b/>
        </w:rPr>
        <w:t>по адресу: с.Больше-Дорохово, ул.Центральная,1,  офис 1, Асиновского района Томской области, общей площадью 141,9 кв.м  кадастровый(условный)номер 70-70-06/058/2008-265</w:t>
      </w:r>
      <w:r>
        <w:rPr/>
        <w:t>,  перевести в жилое помещение</w:t>
      </w:r>
    </w:p>
    <w:p>
      <w:pPr>
        <w:pStyle w:val="Normal"/>
        <w:ind w:left="-180" w:hanging="0"/>
        <w:rPr/>
      </w:pPr>
      <w:r>
        <w:rPr/>
        <w:t xml:space="preserve">    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>2.Контроль за исполнением данного распоряжения возложить на землеустроителя Большедороховского сельского поселения – Филатову Л.И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6:00Z</dcterms:created>
  <dc:creator>КомStar Service</dc:creator>
  <dc:description/>
  <cp:keywords/>
  <dc:language>en-US</dc:language>
  <cp:lastModifiedBy>КомStar Service</cp:lastModifiedBy>
  <dcterms:modified xsi:type="dcterms:W3CDTF">2010-06-07T02:26:00Z</dcterms:modified>
  <cp:revision>2</cp:revision>
  <dc:subject/>
  <dc:title/>
</cp:coreProperties>
</file>