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БОЛЬШЕДОРОХОВСКОГО СЕЛЬСКОГО ПОСЕЛЕНИЯ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СИНОВСКОГО РАЙОНА ТОМСКОЙ ОБЛАСТИ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ЛАВА АДМИНИСТРАЦИИ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ОРЯЖЕНИЕ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.05.2010                                                                                                                   № 38 с.Больше-Дорохо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before="125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О выделении средств </w:t>
      </w:r>
    </w:p>
    <w:p>
      <w:pPr>
        <w:pStyle w:val="Normal"/>
        <w:autoSpaceDE w:val="false"/>
        <w:spacing w:before="125" w:after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з резервного фонда</w:t>
      </w:r>
    </w:p>
    <w:p>
      <w:pPr>
        <w:pStyle w:val="Normal"/>
        <w:autoSpaceDE w:val="false"/>
        <w:spacing w:lineRule="exact" w:line="240"/>
        <w:ind w:left="715" w:firstLine="653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Для проведения  культмассовых мероприятий на «Последний звонок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ить 1016 (одна тысяча шестнадцать) рублей из резервного фонда на приобретение тортов для выпускных кла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ущему специалисту по экономике и финансам Астафьевой Л.В. произвести оплату из резервного фонда.</w:t>
      </w:r>
    </w:p>
    <w:p>
      <w:pPr>
        <w:pStyle w:val="Normal"/>
        <w:autoSpaceDE w:val="false"/>
        <w:spacing w:lineRule="auto" w:line="360"/>
        <w:ind w:left="715" w:firstLine="65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715" w:firstLine="653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lineRule="exact" w:line="240"/>
        <w:ind w:left="715" w:firstLine="653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 администрации сельского поселения                                                      В.В.Казар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тафь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72-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06:00Z</dcterms:created>
  <dc:creator>КомStar Service</dc:creator>
  <dc:description/>
  <cp:keywords/>
  <dc:language>en-US</dc:language>
  <cp:lastModifiedBy>КомStar Service</cp:lastModifiedBy>
  <dcterms:modified xsi:type="dcterms:W3CDTF">2010-06-07T03:06:00Z</dcterms:modified>
  <cp:revision>2</cp:revision>
  <dc:subject/>
  <dc:title/>
</cp:coreProperties>
</file>