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БОЛЬШЕДОРОХОВСКОГО СЕЛЬСКОГО ПОСЕЛЕНИЯ</w:t>
        <w:br/>
        <w:t xml:space="preserve">                  АСИНОВСКОГО РАЙОНА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Р А С П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 xml:space="preserve"> </w:t>
      </w:r>
      <w:r>
        <w:rPr/>
        <w:t>17.11.2010</w:t>
        <w:tab/>
        <w:t>№ 76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>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 начале проектирования водовода для микрорайона  «Западный» в</w:t>
      </w:r>
    </w:p>
    <w:p>
      <w:pPr>
        <w:pStyle w:val="Normal"/>
        <w:rPr/>
      </w:pPr>
      <w:r>
        <w:rPr/>
        <w:t xml:space="preserve">                          </w:t>
      </w:r>
      <w:r>
        <w:rPr/>
        <w:t>д. Феоктистовка, Асиновского района, Т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Администрации Большедороховского сельского поселения разработать в срок до 22.11.2010года техническое задание для размещения муниципального заказа на выполнение работ по изготовлению проектно-сметной документации на строительство водовода для микрорайона «Западный» д.Феоктистовка, Большедороховского сельского поселения, Асиновского района, Томской обла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Возложить обязанности по разработке технического задания  для проектирования водовода по адресу: ориентир от точки подключения Т-1, г. Асино, ул. Хвойная в направлении на северо-восток до жилых домов микрорайона «Западный»,  на землеустроителя Большедороховского сельского поселения Филатову Л. И., в срок до 22.11.2010 год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ороховского сельского поселения                                   В. В. Казар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3:00Z</dcterms:created>
  <dc:creator>КомStar Service</dc:creator>
  <dc:description/>
  <cp:keywords/>
  <dc:language>en-US</dc:language>
  <cp:lastModifiedBy>КомStar Service</cp:lastModifiedBy>
  <dcterms:modified xsi:type="dcterms:W3CDTF">2010-12-01T10:43:00Z</dcterms:modified>
  <cp:revision>2</cp:revision>
  <dc:subject/>
  <dc:title/>
</cp:coreProperties>
</file>