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24.11.2010                                                                                                                № 79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б увеличении расхода бензин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В соответствии с Постановлением Правительства Российской Федерации от 30 июля 2004 г. № 395 «Об утверждении Положения о Министерстве транспорта Российской Федерации» и в целях реализации Приказа Министерства транспорта от 24.06.2003 № 153 «Об утверждении Инструкции по учету доходов и расходов по обычным видам деятельности на автомобильном транспорте»,  </w:t>
      </w:r>
      <w:r>
        <w:rPr>
          <w:iCs/>
        </w:rPr>
        <w:t>Распоряжение Минтранса РФ от 14.03.2008 « АМ-23-р «О введении в действие методических рекомендаций «Нормы расхода топлив и смазочных материалов на автомобильном транспорте»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1.Увеличить  расход бензина: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-при обкатке  нового </w:t>
      </w:r>
      <w:r>
        <w:rPr/>
        <w:t xml:space="preserve"> </w:t>
      </w:r>
      <w:r>
        <w:rPr>
          <w:iCs/>
        </w:rPr>
        <w:t>автомобиля ГАЗ 32212, находящегося в муниципальной собственности  администрации Большедороховского сельского поселения,   на 10%  на  пробег  до 1000 км;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-в зимнее или холодное (при среднесуточной температуре ниже +5 градусов С) время года на стоянках при необходимости пуска и прогрева автомобилей и автобусов (если нет независимых отопителей), а также на стоянках  в ожидании пассажиров  из расчета на один час стоянки (простоя) с работающим двигателем на 10% от базовой норм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2.Контроль исполнения  данного распоряжения возложить на ведущего специалиста по экономике и финансам – Астафьеву Л.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7:00Z</dcterms:created>
  <dc:creator>КомStar Service</dc:creator>
  <dc:description/>
  <cp:keywords/>
  <dc:language>en-US</dc:language>
  <cp:lastModifiedBy>КомStar Service</cp:lastModifiedBy>
  <dcterms:modified xsi:type="dcterms:W3CDTF">2010-12-01T10:58:00Z</dcterms:modified>
  <cp:revision>3</cp:revision>
  <dc:subject/>
  <dc:title/>
</cp:coreProperties>
</file>