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11.2010                                                                                                              №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делении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резервного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Рассмотрев заявления  гр. Пархомчук Елены Владимировны  проживающей  в с.Больше-Дорохово, ул. Сибирская, 1а, кв.3   Асиновского района  Томской области по    оказанию  материальной помощи, в  связи с обменом паспорта при расторжении брака и оплаты госпошлины  за расторжение бра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Оказать  единовременную материальную помощь из резервного фонда администрации сельского поселения: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 xml:space="preserve"> Пархомчук Елене Владимировне   - 700рублей (семьсот  рубле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2. Ведущему специалисту  по экономике и финансам сельского  поселения </w:t>
      </w:r>
    </w:p>
    <w:p>
      <w:pPr>
        <w:pStyle w:val="Normal"/>
        <w:rPr/>
      </w:pPr>
      <w:r>
        <w:rPr/>
        <w:t>Астафьевой Л.В. выплатить материальную помощь  из фонда непредвиденных расходов (Резервного фон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 заявление Пархомчук Е.В.,  Положение о фонде непредвиденных расходов (Резервном фон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администрации сельского поселения                  Н.Г.Коломажина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56:00Z</dcterms:created>
  <dc:creator>КомStar Service</dc:creator>
  <dc:description/>
  <cp:keywords/>
  <dc:language>en-US</dc:language>
  <cp:lastModifiedBy>КомStar Service</cp:lastModifiedBy>
  <cp:lastPrinted>2010-12-02T12:01:00Z</cp:lastPrinted>
  <dcterms:modified xsi:type="dcterms:W3CDTF">2010-12-02T06:01:00Z</dcterms:modified>
  <cp:revision>4</cp:revision>
  <dc:subject/>
  <dc:title/>
</cp:coreProperties>
</file>