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22.11.2010                                                                                                                № 78</w:t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>О премировании  муниципальных</w:t>
      </w:r>
    </w:p>
    <w:p>
      <w:pPr>
        <w:pStyle w:val="Normal"/>
        <w:rPr/>
      </w:pPr>
      <w:r>
        <w:rPr/>
        <w:t xml:space="preserve">служащих  и работников, не отнесенных </w:t>
      </w:r>
    </w:p>
    <w:p>
      <w:pPr>
        <w:pStyle w:val="Normal"/>
        <w:rPr/>
      </w:pPr>
      <w:r>
        <w:rPr/>
        <w:t>к муниципальным должностям</w:t>
      </w:r>
    </w:p>
    <w:p>
      <w:pPr>
        <w:pStyle w:val="Normal"/>
        <w:rPr/>
      </w:pPr>
      <w:r>
        <w:rPr/>
        <w:t>по итогам  работы  2010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огласно   порядка оплаты труда муниципальных служащих,  замещающих  должности муниципальной службы  в органах местного самоуправления Большедороховского  сельского поселения,  лиц замещающих муниципальные  должности, а также лиц, замещающих должности  муниципальной службы, учреждаемые </w:t>
      </w:r>
    </w:p>
    <w:p>
      <w:pPr>
        <w:pStyle w:val="Normal"/>
        <w:rPr/>
      </w:pPr>
      <w:r>
        <w:rPr/>
        <w:t>для непосредственного обеспечения полномочий,  лица замещающего муниципальную должность, принятого  решением Совета Большедороховского сельского поселения от 26.10.2007 года и Положения «О материальном стимулировании  работников, занимающих должности,  не отнесенные к муниципальным  должностям и осуществляющих  техническое обеспечение деятельности  органов местного самоуправления  Большедороховского сельского поселения, а также рабочих данных органов», принятого постановлением  Главы сельского поселения №3 от 15.01.2008 года,  и штатного распис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Премировать по итогам работы  2010 года  сотрудников администрации сельского поселения.  (Приложение №1).</w:t>
      </w:r>
    </w:p>
    <w:p>
      <w:pPr>
        <w:pStyle w:val="Normal"/>
        <w:rPr/>
      </w:pPr>
      <w:r>
        <w:rPr/>
        <w:t xml:space="preserve">  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 произвести расчет и выплату прем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к Распоряжению  Главы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Большедороховского сельского поселения  от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2.11.2010 года № 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ов  администрации Большедоро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мию по итогам работы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1.Астафьева Л.В.-ведущий специалист по экономике и финансам Большедороховского сельского поселения - в размере </w:t>
      </w:r>
    </w:p>
    <w:p>
      <w:pPr>
        <w:pStyle w:val="Normal"/>
        <w:ind w:left="360" w:hanging="0"/>
        <w:rPr/>
      </w:pPr>
      <w:r>
        <w:rPr/>
        <w:t>-5895 (пять тысяч восемьсот девяносто пять рублей)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2.Астафьев Г.Г.- водитель  администрации Большедороховского сельского поселения - в размере </w:t>
      </w:r>
    </w:p>
    <w:p>
      <w:pPr>
        <w:pStyle w:val="Normal"/>
        <w:ind w:left="360" w:hanging="0"/>
        <w:rPr/>
      </w:pPr>
      <w:r>
        <w:rPr/>
        <w:t>-7427 (семь тысяч четыреста двадцать семь рублей)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3.Астафьев Г.Г.- сторож администрации Большедороховского сельского поселения - в размере </w:t>
      </w:r>
    </w:p>
    <w:p>
      <w:pPr>
        <w:pStyle w:val="Normal"/>
        <w:ind w:left="360" w:hanging="0"/>
        <w:rPr/>
      </w:pPr>
      <w:r>
        <w:rPr/>
        <w:t>-2377 (две тысячи  триста семьдесят семь рублей)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4.Бурнашова О.А.- уборщик помещения  Большедороховского сельского поселения - в размере </w:t>
      </w:r>
    </w:p>
    <w:p>
      <w:pPr>
        <w:pStyle w:val="Normal"/>
        <w:ind w:left="360" w:hanging="0"/>
        <w:rPr/>
      </w:pPr>
      <w:r>
        <w:rPr/>
        <w:t>-2381 (две тысячи триста восемьдесят один рубль)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5.Коломажина Н.Г.- заместитель Главы администрации по управлению делами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ольшедороховского сельского поселения- в размере</w:t>
      </w:r>
    </w:p>
    <w:p>
      <w:pPr>
        <w:pStyle w:val="Normal"/>
        <w:ind w:left="360" w:hanging="0"/>
        <w:rPr/>
      </w:pPr>
      <w:r>
        <w:rPr/>
        <w:t>-7707 (семь тысяч семьсот семь рублей)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6.Казарин В.В.- Глава администрации Большедороховского сельского поселения- в  размере </w:t>
      </w:r>
    </w:p>
    <w:p>
      <w:pPr>
        <w:pStyle w:val="Normal"/>
        <w:ind w:left="360" w:hanging="0"/>
        <w:rPr/>
      </w:pPr>
      <w:r>
        <w:rPr/>
        <w:t>-1806(одна тысяча восемьсот шесть рублей)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7.Королева Т.М.- специалист 1 категории по благоустройству и жизнеобеспечению Большедороховского сельского поселения – в размере </w:t>
      </w:r>
    </w:p>
    <w:p>
      <w:pPr>
        <w:pStyle w:val="Normal"/>
        <w:ind w:left="360" w:hanging="0"/>
        <w:rPr/>
      </w:pPr>
      <w:r>
        <w:rPr/>
        <w:t xml:space="preserve">-4421(четыре тысячи четыреста двадцать один рубль); </w:t>
      </w:r>
    </w:p>
    <w:p>
      <w:pPr>
        <w:pStyle w:val="Normal"/>
        <w:rPr/>
      </w:pPr>
      <w:r>
        <w:rPr/>
        <w:t xml:space="preserve">                </w:t>
      </w:r>
      <w:r>
        <w:rPr/>
        <w:t>8.Торгунакова Г.И. – технический работник  по работе с населением Большедороховского сельского поселения - в размере</w:t>
      </w:r>
    </w:p>
    <w:p>
      <w:pPr>
        <w:pStyle w:val="Normal"/>
        <w:ind w:left="360" w:hanging="0"/>
        <w:rPr/>
      </w:pPr>
      <w:r>
        <w:rPr/>
        <w:t>-9497 (девять тысяч четыреста девяносто семь рублей)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9.Филатова Л.И.- землеустроитель  Большедороховского сельского поселения - в размере-</w:t>
      </w:r>
    </w:p>
    <w:p>
      <w:pPr>
        <w:pStyle w:val="Normal"/>
        <w:ind w:left="360" w:hanging="0"/>
        <w:rPr/>
      </w:pPr>
      <w:r>
        <w:rPr/>
        <w:t>-9497 (девять тысяч четыреста девяносто семь рублей)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10.Фролова И.П.- бухгалтер Большедороховского сельского поселения - в размере- </w:t>
      </w:r>
    </w:p>
    <w:p>
      <w:pPr>
        <w:pStyle w:val="Normal"/>
        <w:ind w:left="360" w:hanging="0"/>
        <w:rPr/>
      </w:pPr>
      <w:r>
        <w:rPr/>
        <w:t>-9497 (девять тысяч четыреста девяносто семь рубле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5:00Z</dcterms:created>
  <dc:creator>КомStar Service</dc:creator>
  <dc:description/>
  <cp:keywords/>
  <dc:language>en-US</dc:language>
  <cp:lastModifiedBy>КомStar Service</cp:lastModifiedBy>
  <cp:lastPrinted>2010-12-02T12:18:00Z</cp:lastPrinted>
  <dcterms:modified xsi:type="dcterms:W3CDTF">2010-12-02T06:19:00Z</dcterms:modified>
  <cp:revision>5</cp:revision>
  <dc:subject/>
  <dc:title/>
</cp:coreProperties>
</file>