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30.11.2010                                                                                                                № 80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Об обслуживании и содержании </w:t>
      </w:r>
    </w:p>
    <w:p>
      <w:pPr>
        <w:pStyle w:val="Normal"/>
        <w:ind w:left="-180" w:hanging="0"/>
        <w:rPr/>
      </w:pPr>
      <w:r>
        <w:rPr/>
        <w:t>водопроводной сети,  водоразборных колонок,</w:t>
      </w:r>
    </w:p>
    <w:p>
      <w:pPr>
        <w:pStyle w:val="Normal"/>
        <w:ind w:left="-180" w:hanging="0"/>
        <w:rPr/>
      </w:pPr>
      <w:r>
        <w:rPr/>
        <w:t>водонапорных башен, скважин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 xml:space="preserve">В связи  с выполненной  заменой водопровода в с.Больше-Дорохово, установкой новых водоразборных колонок по ул.Сибирская, ул.Центральная, установкой новой водонапорной башни в д.Воронино-Яя,  с целью  сохранения и дальнейшей эксплуатации данных объектов,  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 xml:space="preserve">1.Назначить ответственным  </w:t>
      </w:r>
      <w:r>
        <w:rPr>
          <w:b/>
        </w:rPr>
        <w:t>Филатова Сергея Георгиевича</w:t>
      </w:r>
      <w:r>
        <w:rPr/>
        <w:t xml:space="preserve"> – начальника МУП «Большедороховское ЖКХ», за  содержанием сети  водопровода,  водопроводных колонок, водонапорных  башен, скважин  с.Больше-Дорохово,  д. Воронино-Яя.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 xml:space="preserve">2.В срок  до 07.12.2010 года МУП «Большедороховское ЖКХ», </w:t>
      </w:r>
    </w:p>
    <w:p>
      <w:pPr>
        <w:pStyle w:val="Normal"/>
        <w:ind w:left="60" w:hanging="0"/>
        <w:rPr/>
      </w:pPr>
      <w:r>
        <w:rPr/>
        <w:t xml:space="preserve">(Филатов С.Г.), утеплить все водоразборные колонки по ул.Сибирская, ул.Центральная,  с.Больше-Дорохово.     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>3.Контроль исполнения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:                      С.Г.Филатов________дата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8:00Z</dcterms:created>
  <dc:creator>КомStar Service</dc:creator>
  <dc:description/>
  <cp:keywords/>
  <dc:language>en-US</dc:language>
  <cp:lastModifiedBy>КомStar Service</cp:lastModifiedBy>
  <dcterms:modified xsi:type="dcterms:W3CDTF">2010-12-01T10:48:00Z</dcterms:modified>
  <cp:revision>2</cp:revision>
  <dc:subject/>
  <dc:title/>
</cp:coreProperties>
</file>