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10.2010                                                                                                              №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елении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езервн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Рассмотрев заявления  гр. Казаковой Нины Егоровны  проживающей  в с.Больше-Дорохово, ул. Сибирская, 91,   Асиновского района  Томской области по    оказанию  материальной помощи, в  связи с пожаром ее дома (сгорела полностью крыша дома, прогорели углы)</w:t>
      </w:r>
    </w:p>
    <w:p>
      <w:pPr>
        <w:pStyle w:val="Normal"/>
        <w:rPr/>
      </w:pPr>
      <w:r>
        <w:rPr/>
        <w:t xml:space="preserve">   </w:t>
      </w:r>
      <w:r>
        <w:rPr/>
        <w:t>1.Оказать  единовременную материальную помощь из резервного фонда администрации сельского поселения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Казаковой Нине Егоровне  - 5000 (пять тысяч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платить материальную помощь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заявление Казаковой Н.Е..,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сельского поселения                  Н.Г.Коломажина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34:00Z</dcterms:created>
  <dc:creator>КомStar Service</dc:creator>
  <dc:description/>
  <cp:keywords/>
  <dc:language>en-US</dc:language>
  <cp:lastModifiedBy>КомStar Service</cp:lastModifiedBy>
  <dcterms:modified xsi:type="dcterms:W3CDTF">2010-11-06T05:34:00Z</dcterms:modified>
  <cp:revision>2</cp:revision>
  <dc:subject/>
  <dc:title/>
</cp:coreProperties>
</file>