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01.2010                                                                                                    № 7</w:t>
      </w:r>
    </w:p>
    <w:p>
      <w:pPr>
        <w:pStyle w:val="Normal"/>
        <w:jc w:val="both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проведении аукциона п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даже нежилого помещ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Провести открытый по составу участников и по форме подачи предложения аукцион по продаже</w:t>
      </w:r>
      <w:r>
        <w:rPr>
          <w:sz w:val="22"/>
          <w:szCs w:val="22"/>
        </w:rPr>
        <w:t xml:space="preserve"> </w:t>
      </w:r>
      <w:r>
        <w:rPr/>
        <w:t>нежилого помещения, общей площадью 141,9 кв.м.</w:t>
      </w:r>
      <w:r>
        <w:rPr>
          <w:b/>
          <w:bCs/>
        </w:rPr>
        <w:t xml:space="preserve"> </w:t>
      </w:r>
      <w:r>
        <w:rPr/>
        <w:t>по адресу Томская область, Асиновский район, с. Больше-Дорохово, ул. Центральная, дом 1 офис 1. Год постройки - 1989. Начальная цена 545000 рублей; шаг аукциона – 27250 рублей; размер задатка – 1090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Организатором аукциона назначить ведущего специалиста по экономике и финансам Астафьеву Людмилу Василье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Аукционистом назначить землеустроителя Филатову Любовь Ивановн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сельского поселения                                             В. В. Каза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04:00Z</dcterms:created>
  <dc:creator>КомStar Service</dc:creator>
  <dc:description/>
  <cp:keywords/>
  <dc:language>en-US</dc:language>
  <cp:lastModifiedBy>КомStar Service</cp:lastModifiedBy>
  <dcterms:modified xsi:type="dcterms:W3CDTF">2010-02-02T10:05:00Z</dcterms:modified>
  <cp:revision>2</cp:revision>
  <dc:subject/>
  <dc:title/>
</cp:coreProperties>
</file>