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2. 01. 2010                                                                                                                №4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планировки жилого </w:t>
      </w:r>
    </w:p>
    <w:p>
      <w:pPr>
        <w:pStyle w:val="Normal"/>
        <w:rPr/>
      </w:pPr>
      <w:r>
        <w:rPr/>
        <w:t xml:space="preserve">здания под кварти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огласно Главы 4 ЖК РФ, в целях реализации прав граждан на приватизацию жилья, предусмотренных Законом « О приватизации жилищного фонда в РФ», принимая во внимание Положения, предусмотренные законодательством о приватизации государственных и муниципальных учреждений, действующего Гражданского законодательства, а также увеличения налогооблагаемой базы, сохранности строений на территории сельского поселения </w:t>
      </w:r>
    </w:p>
    <w:p>
      <w:pPr>
        <w:pStyle w:val="Normal"/>
        <w:jc w:val="both"/>
        <w:rPr/>
      </w:pPr>
      <w:r>
        <w:rPr/>
        <w:t>1. Жилое здание, принадлежащее муниципальному образованию «Большедороховское сельское поселение», расположенное по адресу: Томская область, Асиновский район,  Больше-Дорохово, ул. Сибирская, 79, общей площадью 200,6 кв.м. переустроить и перепланировать с разделением на четыре квартиры с адресами по фактическому месту нахож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мская область, Асиновский район,  Больше-Дорохово, ул. Сибирская, 79,   квартира 1, площадью 48,5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мская область, Асиновский район,  Больше-Дорохово, ул. Сибирская, 79,   квартира 2, площадью 49,4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мская область, Асиновский район,  Больше-Дорохово, ул. Сибирская, 79,   квартира 3, площадью 52,5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мская область, Асиновский район,  Больше-Дорохово, ул. Сибирская, 79,   квартира 4, площадью 50,2.</w:t>
      </w:r>
    </w:p>
    <w:p>
      <w:pPr>
        <w:pStyle w:val="Normal"/>
        <w:jc w:val="both"/>
        <w:rPr/>
      </w:pPr>
      <w:r>
        <w:rPr/>
        <w:t>2. Контроль за исполнением данного распоряжения возложить на землеустроителя Большедороховского сельского поселения Филатову Л.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                          В. В. Каз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2:00Z</dcterms:created>
  <dc:creator>КомStar Service</dc:creator>
  <dc:description/>
  <cp:keywords/>
  <dc:language>en-US</dc:language>
  <cp:lastModifiedBy>КомStar Service</cp:lastModifiedBy>
  <dcterms:modified xsi:type="dcterms:W3CDTF">2010-02-02T09:53:00Z</dcterms:modified>
  <cp:revision>2</cp:revision>
  <dc:subject/>
  <dc:title/>
</cp:coreProperties>
</file>