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ДМИНИСТРАЦИЯ БОЛЬШЕДОРОХОВСКОГО СЕЛЬСКОГО ПОСЕЛЕНИЯ</w:t>
        <w:br/>
        <w:t xml:space="preserve">                   АСИНОВСКОГО РАЙОНА ТОМСКОЙ ОБЛАСТИ</w:t>
        <w:br/>
        <w:br/>
        <w:t xml:space="preserve">                                                    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Р А С П О Р Я Ж Е Н И 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04.2010                                                                                                         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Больше-Дорохово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мероприятий</w:t>
      </w:r>
    </w:p>
    <w:p>
      <w:pPr>
        <w:pStyle w:val="Normal"/>
        <w:rPr/>
      </w:pPr>
      <w:r>
        <w:rPr/>
        <w:t>по очистке от мусора лесных массивов,</w:t>
      </w:r>
    </w:p>
    <w:p>
      <w:pPr>
        <w:pStyle w:val="Normal"/>
        <w:rPr/>
      </w:pPr>
      <w:r>
        <w:rPr/>
        <w:t xml:space="preserve">прилегающих к населённым пунктам </w:t>
      </w:r>
    </w:p>
    <w:p>
      <w:pPr>
        <w:pStyle w:val="Normal"/>
        <w:rPr/>
      </w:pPr>
      <w:r>
        <w:rPr/>
        <w:t>Большедорох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основании распоряжения Администрации Томской области от 18.03.2010 г. № 187-ра «О плане мероприятий по очистке от мусора лесных массивов, прилегающих к населенным пунктам Томской области на 2010 год», с целью обеспечения благоприятной санитарно-эпидемиологической обстановки в лесных массивах, прилегающих к населённым пунктам Большедороховского сельского поселения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твердить план мероприятий на 2010 год по очистке лесных массивов, прилегающих к населённым пунктам поселения от мусора. (Приложение  №1)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возложить на специалиста 1 категории по благоустройству и жизнеобеспечению Королёву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Большедороховского сельского поселения: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7168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/>
        <w:t>Распоряжением Главы администрации                                                                   Большедорох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7.04.20010 года № 2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  <w:r>
        <w:rPr/>
        <w:t xml:space="preserve">                                                                                                                                      мероприятий на 2010 год по очистке от мусора лесных массивов, прилегающих к населённым пунктам Большедороховского сельского поселения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092"/>
        <w:gridCol w:w="1390"/>
        <w:gridCol w:w="234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заседания комиссии по благоустройству по вопросу захламления лесных массивов, прилегающих к населённым пунктам Большедороховского сельского поселения, с последующей подготовкой плана проведения мероприятий по их очистк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лава администраци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ециалист 1      категории по благоустройству и жизнеобеспеч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дить план мероприятий по очистке от мусора лесных массивов, прилегающих к населённым пунктам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Комиссия по благоустройству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рейды по выявлению несанкционированных размещений отходов в лесных массивах, прилегающих к населённым пунктам поселения, с последующим привлечением к административной ответственности лиц, виновных в захламлении ле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пециалист 1 категории по благоустройству и жизнеобеспечению комиссия по благоустройству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ть в порядке подъезды к местам размещения отходов в населенных пунктах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Большедороховское ЖКХ»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сбор и вывоз мусора из лесных массивов, прилегающих к населённым пунктам поселения, на полигоны ТБО и свал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пециалист 1 категории по благоустройству и жизнеобеспечению директор МУП Большедороховское ЖКХ, комиссия по благоустройству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информирование населения о ходе проведения работ по очистке от мусора лесных массивов, прилегающих к населённым пунктам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благоустройству и жизнеобеспечению комиссия по благоустройст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01:00Z</dcterms:created>
  <dc:creator>КомStar Service</dc:creator>
  <dc:description/>
  <cp:keywords/>
  <dc:language>en-US</dc:language>
  <cp:lastModifiedBy>Пользователь</cp:lastModifiedBy>
  <dcterms:modified xsi:type="dcterms:W3CDTF">2011-02-15T10:59:00Z</dcterms:modified>
  <cp:revision>4</cp:revision>
  <dc:subject/>
  <dc:title/>
</cp:coreProperties>
</file>