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АДМИНИСТРАЦИЯ БОЛЬШЕДОРОХОВСКОГО СЕЛЬСКОГО ПОСЕЛЕНИЯ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АСИНОВСКОГО РАЙОНА ТОМСКОЙ ОБЛАСТИ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Глава администрации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Р А С П О Р Я Ж Е Н И Е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/>
        <w:t>07.04.2010                                                                                              № 23</w:t>
      </w:r>
    </w:p>
    <w:p>
      <w:pPr>
        <w:pStyle w:val="Normal"/>
        <w:ind w:left="-180" w:hanging="0"/>
        <w:rPr/>
      </w:pPr>
      <w:r>
        <w:rPr/>
        <w:t>с. Больше-Дорохово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О подготовке к пожароопасному </w:t>
      </w:r>
    </w:p>
    <w:p>
      <w:pPr>
        <w:pStyle w:val="Normal"/>
        <w:ind w:left="-180" w:hanging="0"/>
        <w:rPr/>
      </w:pPr>
      <w:r>
        <w:rPr/>
        <w:t>сезону в лесах Большедороховского</w:t>
      </w:r>
    </w:p>
    <w:p>
      <w:pPr>
        <w:pStyle w:val="Normal"/>
        <w:ind w:left="-180" w:hanging="0"/>
        <w:rPr/>
      </w:pPr>
      <w:r>
        <w:rPr/>
        <w:t>сельского поселения в 2010 году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                    </w:t>
      </w:r>
      <w:r>
        <w:rPr/>
        <w:t>В соответствии с распоряжениями Администрации Томской области от 26.03.2010 г. № 81-р «О подготовке к пожароопасному сезону в лесах Томской области в 2010 году», Главы Асиновского района от 02.04.2010 г. № 129 «О подготовке к пожароопасному сезону в лесах Асиновского района в 2010 году»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             </w:t>
      </w:r>
    </w:p>
    <w:p>
      <w:pPr>
        <w:pStyle w:val="Normal"/>
        <w:ind w:left="-180" w:hanging="0"/>
        <w:rPr/>
      </w:pPr>
      <w:r>
        <w:rPr/>
        <w:t xml:space="preserve">         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Утвердить план мероприятий по обеспечению пожарной безопасности населенных пунктов Большедороховского сельского поселения. (Приложение № 1).</w:t>
      </w:r>
    </w:p>
    <w:p>
      <w:pPr>
        <w:pStyle w:val="Normal"/>
        <w:numPr>
          <w:ilvl w:val="0"/>
          <w:numId w:val="1"/>
        </w:numPr>
        <w:rPr/>
      </w:pPr>
      <w:r>
        <w:rPr/>
        <w:t>Утвердить график проведения сходов (Приложение № 2)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исполнение данного постановления возложить на специалиста 1 категории по благоустройству и жизнеобеспечению Королёву Т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сельского поселения:                                                 В.В.Казарин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.М.Королёва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7168</w:t>
      </w:r>
    </w:p>
    <w:p>
      <w:pPr>
        <w:pStyle w:val="Normal"/>
        <w:ind w:left="-1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  <w:t xml:space="preserve">Приложение № 1  </w:t>
      </w:r>
    </w:p>
    <w:p>
      <w:pPr>
        <w:pStyle w:val="Normal"/>
        <w:ind w:left="-180" w:hanging="0"/>
        <w:jc w:val="right"/>
        <w:rPr/>
      </w:pPr>
      <w:r>
        <w:rPr/>
        <w:t>Утверждено Распоряжением Главы администрации</w:t>
      </w:r>
    </w:p>
    <w:p>
      <w:pPr>
        <w:pStyle w:val="Normal"/>
        <w:ind w:left="-180" w:hanging="0"/>
        <w:jc w:val="right"/>
        <w:rPr/>
      </w:pPr>
      <w:r>
        <w:rPr/>
        <w:t>Большедороховского сельского поселения</w:t>
      </w:r>
    </w:p>
    <w:p>
      <w:pPr>
        <w:pStyle w:val="Normal"/>
        <w:ind w:left="-180" w:hanging="0"/>
        <w:jc w:val="right"/>
        <w:rPr/>
      </w:pPr>
      <w:r>
        <w:rPr/>
        <w:t>от 07.04.2010 года  № 23</w:t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ind w:left="-180" w:hanging="0"/>
        <w:jc w:val="center"/>
        <w:rPr/>
      </w:pPr>
      <w:r>
        <w:rPr>
          <w:b/>
        </w:rPr>
        <w:t xml:space="preserve">мероприятий по защите населенных пунктов, населения и территории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Большедороховского сельского поселения от лесных пожаров в 2010 году.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402"/>
        <w:gridCol w:w="1863"/>
        <w:gridCol w:w="252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за исполне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сти заседание КЧС по предупреждению и ликвидации чрезвычайных ситуаций и обеспечению пожарной безопасности на территории поселения и в лесах, прилегающих к населенным пунктам посел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.04.2010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, члены комисс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ать план мероприятий по предупреждению и ликвидации чрезвычайных ситуаций, связанных с лесными пожарам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7.04.201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 по благоустройству и жизнеобеспечению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дить план мероприятий по предупреждению и ликвидации чрезвычайных ситуаций, связанных с лесными пожарам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.201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строить подъезды ко всем водоисточникам, для установки пожарных автомобилей и забора воды в любое время год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П «Большедороховское ЖКХ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ять постоянный контроль за исправностью пожарных гидрант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П «Большедороховское ЖКХ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сти опахивание минерализованными полосами территорий, которые прилегают к лесным массивам и других территорий, подверженных ландшафтным пожара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.05.201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П «Большедороховское ЖКХ», директор ООО «Аграрная группа «Молоко»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создание резервов ГСМ на пожароопасный период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5.201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, директор ООО «Аграрная группа «Молоко»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очистку населенных пунктов поселения от мусора, сухой трав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9.05.201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, депутат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сходы в населенных пунктах поселения с целью информирования населения по вопросам предотвращения лесных пожаров и правилам защиты населения от лесных пожар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по ГО и ЧС</w:t>
            </w:r>
          </w:p>
        </w:tc>
      </w:tr>
    </w:tbl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401"/>
        <w:gridCol w:w="1863"/>
        <w:gridCol w:w="252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ить график проведения сходов граждан населенных пунктов посел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7.04.201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по благоустройству и жизнеобеспеч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ить памятки поведения людей в лесу во время пожар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7.04.201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по благоустройству и жизнеобеспечени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одить рейды по выявлению несанкционированных свалок на территории, прилегающей к лесным массивам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сезон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ЧС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по ГО и ЧС</w:t>
            </w:r>
          </w:p>
        </w:tc>
      </w:tr>
    </w:tbl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  <w:t xml:space="preserve">Приложение № 2 </w:t>
      </w:r>
    </w:p>
    <w:p>
      <w:pPr>
        <w:pStyle w:val="Normal"/>
        <w:ind w:left="-180" w:hanging="0"/>
        <w:jc w:val="right"/>
        <w:rPr/>
      </w:pPr>
      <w:r>
        <w:rPr/>
        <w:t>Утверждено Распоряжением Главы администрации</w:t>
      </w:r>
    </w:p>
    <w:p>
      <w:pPr>
        <w:pStyle w:val="Normal"/>
        <w:ind w:left="-180" w:hanging="0"/>
        <w:jc w:val="right"/>
        <w:rPr/>
      </w:pPr>
      <w:r>
        <w:rPr/>
        <w:t>Большедороховского сельского поселения</w:t>
      </w:r>
    </w:p>
    <w:p>
      <w:pPr>
        <w:pStyle w:val="Normal"/>
        <w:ind w:left="-180" w:hanging="0"/>
        <w:jc w:val="right"/>
        <w:rPr/>
      </w:pPr>
      <w:r>
        <w:rPr/>
        <w:t>от 07.04.2010 года № 23</w:t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Г Р А Ф И К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проведения сходов жителей Большедороховского сельского поселения</w:t>
      </w:r>
    </w:p>
    <w:p>
      <w:pPr>
        <w:pStyle w:val="Normal"/>
        <w:ind w:left="-180" w:hanging="0"/>
        <w:jc w:val="right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й пунк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/врем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Больше-Дорохово,             д. Воронино-Я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6.04.10</w:t>
            </w:r>
          </w:p>
          <w:p>
            <w:pPr>
              <w:pStyle w:val="Normal"/>
              <w:jc w:val="center"/>
              <w:rPr/>
            </w:pPr>
            <w:r>
              <w:rPr/>
              <w:t>14-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едороховский СДК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Феоктисто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6.04.10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кола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Тихомировка, д. Итат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7.04.10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газин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Побе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.04.10</w:t>
            </w:r>
          </w:p>
          <w:p>
            <w:pPr>
              <w:pStyle w:val="Normal"/>
              <w:jc w:val="center"/>
              <w:rPr/>
            </w:pPr>
            <w:r>
              <w:rPr/>
              <w:t>14-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досуга</w:t>
            </w:r>
          </w:p>
        </w:tc>
      </w:tr>
    </w:tbl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СОГЛАСОВАНО:                                                                                          УТВЕРЖДАЮ:</w:t>
      </w:r>
    </w:p>
    <w:p>
      <w:pPr>
        <w:pStyle w:val="Normal"/>
        <w:ind w:left="-180" w:hanging="0"/>
        <w:rPr/>
      </w:pPr>
      <w:r>
        <w:rPr/>
        <w:t>Главный специалист по делам ГО и ЧС                                                  Глава администрации</w:t>
      </w:r>
    </w:p>
    <w:p>
      <w:pPr>
        <w:pStyle w:val="Normal"/>
        <w:ind w:left="-180" w:hanging="0"/>
        <w:rPr/>
      </w:pPr>
      <w:r>
        <w:rPr/>
        <w:t>МО «Асиновский район»                                                                           Большедороховского</w:t>
      </w:r>
    </w:p>
    <w:p>
      <w:pPr>
        <w:pStyle w:val="Normal"/>
        <w:ind w:left="-180" w:hanging="0"/>
        <w:rPr/>
      </w:pPr>
      <w:r>
        <w:rPr/>
        <w:t>________________Г.И.Скопинцев                                                                 сельского поселения</w:t>
      </w:r>
    </w:p>
    <w:p>
      <w:pPr>
        <w:pStyle w:val="Normal"/>
        <w:ind w:left="-180" w:right="-464" w:hanging="0"/>
        <w:rPr/>
      </w:pPr>
      <w:r>
        <w:rPr/>
        <w:t>«____»__________2010 г.                                                                             ___________В.В.Казарин</w:t>
      </w:r>
    </w:p>
    <w:p>
      <w:pPr>
        <w:pStyle w:val="Normal"/>
        <w:ind w:left="-180" w:right="-464" w:hanging="0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«_____»_______2010 г.</w:t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ind w:left="-180" w:hanging="0"/>
        <w:jc w:val="center"/>
        <w:rPr/>
      </w:pPr>
      <w:r>
        <w:rPr>
          <w:b/>
        </w:rPr>
        <w:t xml:space="preserve">мероприятий по защите населенных пунктов, населения и территории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Большедороховского сельского поселения от лесных пожаров в 2010 году.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right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403"/>
        <w:gridCol w:w="1864"/>
        <w:gridCol w:w="252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за исполне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сти заседание КЧС по предупреждению и ликвидации чрезвычайных ситуаций и обеспечению пожарной безопасности на территории поселения и в лесах, прилегающих к населенным пунктам посел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.04.2010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, члены комисс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ать план мероприятий по предупреждению и ликвидации чрезвычайных ситуаций, связанных с лесными пожарам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7.04.201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 по благоустройству и жизнеобеспечению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дить план мероприятий по предупреждению и ликвидации чрезвычайных ситуаций, связанных с лесными пожарам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.201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строить подъезды ко всем водоисточникам, для установки пожарных автомобилей и забора воды в любое время год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П «Большедороховское ЖКХ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ять постоянный контроль за исправностью пожарных гидранто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П «Большедороховское ЖКХ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сти опахивание минерализованными полосами территорий, которые прилегают к лесным массивам и других территорий, подверженных ландшафтным пожара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.05.201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П «Большедороховское ЖКХ», директор ООО «Аграрная группа «Молоко»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создание резервов ГСМ на пожароопасный период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5.201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, директор ООО «Аграрная группа «Молоко»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очистку населенных пунктов поселения от мусора, сухой трав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9.05.201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, депутат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сходы в населенных пунктах поселения с целью информирования населения по вопросам предотвращения лесных пожаров и правилам защиты населения от лесных пожаро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по ГО и ЧС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ить график проведения сходов граждан населенных пунктов посел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7.04.201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по благоустройству и жизнеобеспеч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ить памятки поведения людей в лесу во время пожар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7.04.201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по благоустройству и жизнеобеспечению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одить рейды по выявлению несанкционированных свалок на территории, прилегающей к лесным массивам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сезон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ЧС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по ГО и ЧС</w:t>
            </w:r>
          </w:p>
        </w:tc>
      </w:tr>
    </w:tbl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.М.Королёва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716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4:03:00Z</dcterms:created>
  <dc:creator>КомStar Service</dc:creator>
  <dc:description/>
  <cp:keywords/>
  <dc:language>en-US</dc:language>
  <cp:lastModifiedBy>КомStar Service</cp:lastModifiedBy>
  <dcterms:modified xsi:type="dcterms:W3CDTF">2010-05-05T04:05:00Z</dcterms:modified>
  <cp:revision>2</cp:revision>
  <dc:subject/>
  <dc:title/>
</cp:coreProperties>
</file>