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АДМИНИСТРАЦИЯ БОЛЬШЕДОРОХОВСКОГО СЕЛЬСКОГО ПОСЕЛЕНИЯ</w:t>
        <w:br/>
        <w:t xml:space="preserve">                   АСИНОВСКОГО РАЙОНА ТОМСКОЙ ОБЛАСТИ</w:t>
        <w:br/>
        <w:br/>
        <w:t xml:space="preserve">                                                    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4.2010                                                                                                         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Больше-Дорохово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Об усилении мер безопасности объектов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жизнеобеспечения с массовым пребыванием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людей и мест  проведения праздничных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мероприятий на территории Большедороховского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сельского поселения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Согласно  решения заседания  антитеррористической  комиссии муниципального образования «Асиновский район» от 19.04.2010 года №1, с целью  принятия мер по обеспечению безопасности населения  от антитеррористической диверсии, действий  террористов-смертников в дни праздничных мероприятий  1 и 9 Мая 2010 года: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>1.Организовать в период с 29.04.2010  по 11.05.2010 года  круглосуточное дежурство  сотрудников администрации Большедороховского сельского поселения и МУП «Большедороховское ЖКХ». (График дежурства прилагается)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>2.Комиссии  по  паводку  в д.Победа  организовать  дежурство по ежедневному осмотру дамбы д.Победа с 29.04.2010 года. Обеспечивать информацию  по телефону 838241(47121) дежурному в администрации сельского поселения  два раза в сутки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3. Работникам СДК с.Больше-Дорохово и д.Победа (Каланжов В.В, Губин В.А) обеспечить организацию противопожарной безопасности  в помещениях домов досуга в праздничные дни и дни проведения дискотек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4. Заместителю Главы администрации по управлению делами Коломажиной Н.Г.  ознакомить  всех руководителей организаций, форм  собственности с решением антитеррористической комиссии муниципального образования «Асиновский район», от 19.04.2010 года,  с целью  усиления бдительности   граждан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 xml:space="preserve">5. Определить  место парковки  транспортных средств,    в  день митинга 9 Мая,   за воротами около памятника,  прилегающей огороженной  территории  администрации Большедороховского сельского поселения. 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6.Контроль исполнения данного распоряжения оставляю за собой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both"/>
        <w:rPr/>
      </w:pPr>
      <w:r>
        <w:rPr/>
        <w:t xml:space="preserve">Глава сельского поселения                                                                 В.В.Казарин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00:00Z</dcterms:created>
  <dc:creator>КомStar Service</dc:creator>
  <dc:description/>
  <cp:keywords/>
  <dc:language>en-US</dc:language>
  <cp:lastModifiedBy>КомStar Service</cp:lastModifiedBy>
  <dcterms:modified xsi:type="dcterms:W3CDTF">2010-05-05T04:00:00Z</dcterms:modified>
  <cp:revision>2</cp:revision>
  <dc:subject/>
  <dc:title/>
</cp:coreProperties>
</file>