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6.04.2010                                                                                                              №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елении средств</w:t>
      </w:r>
    </w:p>
    <w:p>
      <w:pPr>
        <w:pStyle w:val="Normal"/>
        <w:rPr/>
      </w:pPr>
      <w:r>
        <w:rPr/>
        <w:t>из резерв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ассмотрев заявления  гр. Долгих Татьяны Леонидовны,  проживающей  в с.Больше-Дорохово Асиновского района  на    оказание материальной помощи, на оплату дороги (билетов) до Москвы на конкурс «Национальное достояние  России», дочери Долгих Натальи Александровны </w:t>
      </w:r>
    </w:p>
    <w:p>
      <w:pPr>
        <w:pStyle w:val="Normal"/>
        <w:rPr/>
      </w:pPr>
      <w:r>
        <w:rPr/>
        <w:t xml:space="preserve">    </w:t>
      </w:r>
      <w:r>
        <w:rPr/>
        <w:t>1.Оказать  единовременную материальную помощь из резервного фонда администрации сельского поселения: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 Долгих Татьяне Леонидовне -4500 рублей (четыре тысячи пятьсот рубл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2. Ведущему специалисту  по экономике и финансам сельского  поселения </w:t>
      </w:r>
    </w:p>
    <w:p>
      <w:pPr>
        <w:pStyle w:val="Normal"/>
        <w:rPr/>
      </w:pPr>
      <w:r>
        <w:rPr/>
        <w:t>Астафьевой Л.В. выплатить материальную помощь  из фонда непредвиденных расходов (Резервного фон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 заявление Долгих Т.Л. ,  Положение о фонде непредвиденных расходов (Резервном фон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В.В.Казарин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4:09:00Z</dcterms:created>
  <dc:creator>КомStar Service</dc:creator>
  <dc:description/>
  <cp:keywords/>
  <dc:language>en-US</dc:language>
  <cp:lastModifiedBy>КомStar Service</cp:lastModifiedBy>
  <dcterms:modified xsi:type="dcterms:W3CDTF">2010-05-05T04:09:00Z</dcterms:modified>
  <cp:revision>2</cp:revision>
  <dc:subject/>
  <dc:title/>
</cp:coreProperties>
</file>