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6"/>
        <w:tabs>
          <w:tab w:val="left" w:pos="-165" w:leader="none"/>
          <w:tab w:val="left" w:pos="0" w:leader="none"/>
        </w:tabs>
        <w:snapToGrid w:val="false"/>
        <w:ind w:left="-33" w:right="-3" w:hanging="0"/>
        <w:jc w:val="center"/>
        <w:rPr/>
      </w:pPr>
      <w:r>
        <w:rPr>
          <w:b/>
          <w:sz w:val="24"/>
          <w:szCs w:val="24"/>
        </w:rPr>
        <w:t>публичных слушаний по вопросам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оставления разрешения  на отклонение от предельных параметров разрешенного строительства, реконструкц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ъектов  капитального строительства на земельном участк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20.02.2020                                                                                                       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И.Н.Понкратьев</w:t>
      </w:r>
    </w:p>
    <w:p>
      <w:pPr>
        <w:pStyle w:val="Normal"/>
        <w:rPr/>
      </w:pPr>
      <w:r>
        <w:rPr/>
        <w:t>Секретарь: С.В.Торгунакова</w:t>
      </w:r>
    </w:p>
    <w:p>
      <w:pPr>
        <w:pStyle w:val="Normal"/>
        <w:jc w:val="both"/>
        <w:rPr/>
      </w:pPr>
      <w:r>
        <w:rPr/>
        <w:t xml:space="preserve">Присутствовали: члены комиссии по землепользованию и застройке: Т.В. Хаданова, К.С.Александрова, В.С. Юркова, жители д. Тихомировка в количестве 5 челове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ЕСТКА ДН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ение проектов постановлений Администрации Большедороховского сель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адресу: Томская область, Асиновский район, д. Тихомировка, ул. Береговая, 44/2, в части размещения объекта капитального строительства с нарушением необходимого минимального отступа (менее 3м) с западной стороны земельного участка, в зоне застройки индивидуальными жилыми домами (Ж1) (фактически отступ составляет 1,5 м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>Публичные слушания открыл заместитель Главы администрации Большедороховского сельского поселения по обеспечению жизнедеятельности и безопасности, председатель комиссии по землепользованию и застройке  И.Н.Понкратьев. Он объявил повестку дня и пояснил, что публичные слушания проводятся в соответствии с распоряжением администрации Большедороховского сельского поселения от 20.01.2020 № 10. Информация о проведении публичных слушаний была</w:t>
      </w:r>
      <w:r>
        <w:rPr>
          <w:color w:val="000000"/>
        </w:rPr>
        <w:t xml:space="preserve"> опубликована в Информационном бюллетене от 20.01.2020 № 1, размещено на официальном сайте Большедороховского сель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жде чем приступить к обсуждению первого вопроса И.Н.Понкратьев пояснил суть отклонений, которая состоит в том, что фактический отступ от строящегося жилого дома до западной границы земельного участка составляет 1,5 м, что  ниже минимально допустимых (3,0 м.), предусмотренных градостроительными регламентами в составе Правил землепользования и застройки Большедороховского сельского поселения для территориальной зоны застройки индивидуальными жилыми домами (Ж1). Вместе с тем, с указанной стороны нет граничащего земельного участка и каких-либо объектов капитального строительства. Согласно Правилам землепользования и застройки Большедороховского сельского поселения с этой стороны расположена территориальная зона иного назначения в соответствии с местными условиями (территория общего пользования), на которой в соответствии с градостроительным регламентом для данной зоны не предусмотрено строительство объектов капитального строи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ле выступления предложил присутствующим перейти к обсуждению вопрос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скольку вопросов и предложений от присутствующих не поступило, И.Н.Понкратьев  предложил приступить к голосованию по рассматриваемому вопросу.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тоги голосования по вопросу о предоставлении разрешения на отклонение от предельных параметров разрешенного строительства, реконструкции объекта капитального  строительства  на  земельном  участке  по  адресу д. Тихомировка, ул. Береговая, 44/2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«за» - 5 голосов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2) «против» - 0 голос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) «воздержался» - 0 голосов.     </w:t>
      </w:r>
    </w:p>
    <w:p>
      <w:pPr>
        <w:pStyle w:val="Normal"/>
        <w:ind w:firstLine="567"/>
        <w:jc w:val="both"/>
        <w:rPr/>
      </w:pPr>
      <w:r>
        <w:rPr/>
        <w:t xml:space="preserve">После голосования И.Н.Понкратьев объявил о том, публичные слушания состоялись.                          </w:t>
      </w:r>
    </w:p>
    <w:p>
      <w:pPr>
        <w:pStyle w:val="Normal"/>
        <w:ind w:firstLine="567"/>
        <w:jc w:val="both"/>
        <w:rPr/>
      </w:pPr>
      <w:r>
        <w:rPr/>
        <w:t>По результатам будут оформлены протокол и заключение, которые в свою очередь будут направлены Главе Большедороховского сельского поселения для принятия решения о предоставлении разрешений на отклонение от предельных параметров разрешенного строительства, реконструкции на указанном земельном участке или об отказе, поблагодарил присутствующих за участие.</w:t>
      </w:r>
    </w:p>
    <w:p>
      <w:pPr>
        <w:pStyle w:val="TextBodyIndent"/>
        <w:snapToGrid w:val="false"/>
        <w:spacing w:before="0" w:after="12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>Так же пояснил, что  протокол публичных слушаний и заключение по ним подлежат размещению в «Информационном бюллетене» и на официальном сайте муниципального образования «Большедороховское сельское поселение» в разделе «Градостроительство» в информационно-телекоммуникационной сети «Интернет», поблагодарил  присутствующих за участие.</w:t>
      </w:r>
    </w:p>
    <w:p>
      <w:pPr>
        <w:pStyle w:val="Normal"/>
        <w:rPr/>
      </w:pPr>
      <w:r>
        <w:rPr/>
        <w:t>Председатель публичных слушаний                                                               И.Н.Понкра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публичных слушаний                                                                     С.В.Торгун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false"/>
      <w:outlineLvl w:val="5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6">
    <w:name w:val="Заголовок 6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32:00Z</dcterms:created>
  <dc:creator>Евгений Сергеевич</dc:creator>
  <dc:description/>
  <cp:keywords/>
  <dc:language>en-US</dc:language>
  <cp:lastModifiedBy>user</cp:lastModifiedBy>
  <cp:lastPrinted>2020-02-25T16:55:00Z</cp:lastPrinted>
  <dcterms:modified xsi:type="dcterms:W3CDTF">2020-02-25T10:00:00Z</dcterms:modified>
  <cp:revision>50</cp:revision>
  <dc:subject/>
  <dc:title/>
</cp:coreProperties>
</file>