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юзин Сергей Юрь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1) Жилой дом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(общая долевая)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6,97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 xml:space="preserve">2)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9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7:02:00Z</dcterms:modified>
  <cp:revision>4</cp:revision>
  <dc:subject/>
  <dc:title/>
</cp:coreProperties>
</file>