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30" w:type="dxa"/>
        <w:jc w:val="left"/>
        <w:tblInd w:w="-128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418"/>
        <w:gridCol w:w="1418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сина Любовь Николаев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) Земельный  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,392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1) Земельный  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4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51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6:53:00Z</dcterms:modified>
  <cp:revision>4</cp:revision>
  <dc:subject/>
  <dc:title/>
</cp:coreProperties>
</file>