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47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лашова Надежда Алексе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) 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1) Земельный участок для ведения личного подсобного хозяйства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 Жилой дом (общая долевая)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3)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1,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975" w:leader="none"/>
        </w:tabs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05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56:00Z</dcterms:modified>
  <cp:revision>4</cp:revision>
  <dc:subject/>
  <dc:title/>
</cp:coreProperties>
</file>