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това Галина Геннад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совместн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4- комнатная квартира (совместн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совместн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4- комнатная квартира (совместн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6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2,2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 ВАЗ 2110;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льскохозяйственная техника: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ктор МТЗ-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43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3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6:43:00Z</dcterms:modified>
  <cp:revision>3</cp:revision>
  <dc:subject/>
  <dc:title/>
</cp:coreProperties>
</file>