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унакова Светлана Викторо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трехкомнатная квартира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земельный участок (аренда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Жилой дом 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,785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2) Квартир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) Жилой дом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8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8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7:10:00Z</dcterms:modified>
  <cp:revision>4</cp:revision>
  <dc:subject/>
  <dc:title/>
</cp:coreProperties>
</file>