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0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жин Никола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) Земельный   участок для ведения личного подсобного хозяйства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) Жилой дом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4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TOYOTA VISTA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ая техника: трактор Т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5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3:55:00Z</dcterms:modified>
  <cp:revision>2</cp:revision>
  <dc:subject/>
  <dc:title/>
</cp:coreProperties>
</file>