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ва Галина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совместн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4- комнатная квартира (совместн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совместн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4- комнатная квартира 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 ВАЗ 2110;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ктор МТЗ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35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4:35:00Z</dcterms:modified>
  <cp:revision>2</cp:revision>
  <dc:subject/>
  <dc:title/>
</cp:coreProperties>
</file>