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7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зин Сергей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) Жилой дом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(общая долев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20_____г. _______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59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8-04-16T03:59:00Z</dcterms:modified>
  <cp:revision>2</cp:revision>
  <dc:subject/>
  <dc:title/>
</cp:coreProperties>
</file>