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475"/>
        <w:gridCol w:w="1418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Надежда Тимоф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1) Земельный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2) Земельный 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участок на землях сельхоз назначени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1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7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3:47:00Z</dcterms:modified>
  <cp:revision>2</cp:revision>
  <dc:subject/>
  <dc:title/>
</cp:coreProperties>
</file>