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едания  комиссии по соблюдению требований к служебному поведени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урегулированию конфликта интерес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Большедороховского сельского поселения (далее - Комиссия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400" w:leader="none"/>
        </w:tabs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с.Больше-Дорохово</w:t>
      </w:r>
    </w:p>
    <w:p>
      <w:pPr>
        <w:pStyle w:val="Normal"/>
        <w:rPr/>
      </w:pPr>
      <w:r>
        <w:rPr/>
        <w:t xml:space="preserve">14-00                                                                                                     ул.Центральная,26                </w:t>
      </w:r>
    </w:p>
    <w:p>
      <w:pPr>
        <w:pStyle w:val="Normal"/>
        <w:ind w:left="4248" w:firstLine="708"/>
        <w:rPr/>
      </w:pPr>
      <w:r>
        <w:rPr/>
        <w:t xml:space="preserve">        </w:t>
      </w:r>
      <w:r>
        <w:rPr/>
        <w:t xml:space="preserve">Администрация Большедороховского                 </w:t>
      </w:r>
    </w:p>
    <w:p>
      <w:pPr>
        <w:pStyle w:val="Normal"/>
        <w:ind w:left="4248" w:firstLine="708"/>
        <w:rPr/>
      </w:pPr>
      <w:r>
        <w:rPr/>
        <w:t xml:space="preserve">         </w:t>
      </w:r>
      <w:r>
        <w:rPr/>
        <w:t>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 повестки дня заседания Комиссии:</w:t>
      </w:r>
    </w:p>
    <w:p>
      <w:pPr>
        <w:pStyle w:val="Normal"/>
        <w:ind w:firstLine="708"/>
        <w:jc w:val="both"/>
        <w:rPr/>
      </w:pPr>
      <w:r>
        <w:rPr/>
        <w:t>1. Антикоррупционные мероприятия в рамках реализации кадровой политики в органах местного самоуправления.</w:t>
      </w:r>
    </w:p>
    <w:p>
      <w:pPr>
        <w:pStyle w:val="Normal"/>
        <w:ind w:firstLine="708"/>
        <w:jc w:val="both"/>
        <w:rPr/>
      </w:pPr>
      <w:r>
        <w:rPr/>
        <w:t>2. Выполнение муниципальными служащими Администрации Большедороховского сельского поселения требований к служебному поведению, предотвращению возникновения конфликта интересов при соблюдении следующих норм законодательства о муниципальной службе:</w:t>
      </w:r>
    </w:p>
    <w:p>
      <w:pPr>
        <w:pStyle w:val="Normal"/>
        <w:ind w:firstLine="708"/>
        <w:jc w:val="both"/>
        <w:rPr/>
      </w:pPr>
      <w:r>
        <w:rPr/>
        <w:t>2.1. Соблюдение требований статьи 15 Федерального закона от 02 марта 2007 года № 25-ФЗ «О муниципальной службе в Российской Федерации» по полному и своевременному представлению представителю нанимателя (работодателю) сведений о доходах, об имуществе и обязательствах имущественного характера;</w:t>
      </w:r>
    </w:p>
    <w:p>
      <w:pPr>
        <w:pStyle w:val="Normal"/>
        <w:ind w:firstLine="708"/>
        <w:jc w:val="both"/>
        <w:rPr/>
      </w:pPr>
      <w:r>
        <w:rPr/>
        <w:t>2.2. Соблюдение требований части 2 статьи 11 Федерального закона от 02 марта 2007 года № 25-ФЗ «О муниципальной службе в Российской Федерации» по предварительному уведомлению представителя нанимателя (работодателя) о выполнении иной оплачиваемой работы.</w:t>
      </w:r>
    </w:p>
    <w:p>
      <w:pPr>
        <w:pStyle w:val="Normal"/>
        <w:ind w:firstLine="708"/>
        <w:jc w:val="both"/>
        <w:rPr/>
      </w:pPr>
      <w:r>
        <w:rPr/>
        <w:t>3. Утверждение плана работы комиссии по соблюдению требований к служебному поведению и урегулированию конфликта интересов Администрации  Большедороховского сельского поселения на 1 полугодие 2011 года.</w:t>
      </w:r>
    </w:p>
    <w:p>
      <w:pPr>
        <w:pStyle w:val="Normal"/>
        <w:ind w:firstLine="708"/>
        <w:jc w:val="both"/>
        <w:rPr/>
      </w:pPr>
      <w:r>
        <w:rPr/>
        <w:t>4. Новое в законодательстве о противодействии корруп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 заседании Комиссии 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зарин В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лава Администрации Большедороховского сельского поселения  председатель Комисси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тафьева Л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ущий специалист по экономике и финансам сельского поселения, заместитель  Комисси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омажина Н.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 по управлению делами, секретарь Комиссии;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ролева Т.М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по благоустройству и жизнеобеспечению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олосовали: </w:t>
      </w:r>
      <w:r>
        <w:rPr/>
        <w:t>по вопросам повестки проголосовали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 первому  вопросу</w:t>
      </w:r>
      <w:r>
        <w:rPr/>
        <w:t xml:space="preserve"> повестки дня заседания Комиссии  слушали  Коломажину Н.Г., которая рассказала об антикоррупционных мероприятиях в рамках реализации кадровой политики в органах местного само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По второму вопросу</w:t>
      </w:r>
      <w:r>
        <w:rPr/>
        <w:t xml:space="preserve">  повестки дня заседания Комиссии заслушал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Коломажину Н.Г.,  о проблемах реализации норм действующего антикоррупционного законодательства в части коллизии норм: </w:t>
      </w:r>
      <w:r>
        <w:rPr>
          <w:iCs/>
        </w:rPr>
        <w:t>Указа Президента РФ от 18.05.2009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</w:t>
      </w:r>
      <w:r>
        <w:rPr>
          <w:i/>
          <w:iCs/>
        </w:rPr>
        <w:t xml:space="preserve"> </w:t>
      </w:r>
      <w:r>
        <w:rPr>
          <w:iCs/>
        </w:rPr>
        <w:t xml:space="preserve">обязательствах имущественного характера»,  </w:t>
      </w:r>
      <w:r>
        <w:rPr/>
        <w:t>Указа Президента РФ от 18 мая 2009 года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Федерального Закона от 02.03.2007 года №25-ФЗ «О муниципальной службе в Российской Федерации», Трудового кодекса Российской Федерации, Налогового кодекса Российской Федерации.</w:t>
      </w:r>
    </w:p>
    <w:p>
      <w:pPr>
        <w:pStyle w:val="Normal"/>
        <w:jc w:val="both"/>
        <w:rPr/>
      </w:pPr>
      <w:r>
        <w:rPr>
          <w:b/>
        </w:rPr>
        <w:t>По третьему вопросу</w:t>
      </w:r>
      <w:r>
        <w:rPr/>
        <w:t xml:space="preserve"> повестки дня заседания Комиссии секретарь Комиссии Н.Г. Коломажина  предложила рассмотреть и утвердить План работы Комиссии на 1 полугодие 2011 года в части рассмотрения вопросов профилактики коррупции на муниципальной службе  Большедороховского сельского поселения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>По четвертому вопросу</w:t>
      </w:r>
      <w:r>
        <w:rPr/>
        <w:t xml:space="preserve"> повестки дня заседания Комиссии секретарь комиссии  рассказала о новом в законодательстве по противодействию коррупции и предупредила муниципальных служащих  о подачи достоверных сведений об имуществе и доходах о себе и родственниках за 2010 год.</w:t>
      </w:r>
    </w:p>
    <w:p>
      <w:pPr>
        <w:pStyle w:val="Normal"/>
        <w:ind w:first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 соответствии с Указом Президента РФ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считать заседание Комиссии правомочным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Информацию, изложенную на заседании, принять к сведению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Рекомендовать муниципальным служащим Большедороховского сельского поселения:</w:t>
      </w:r>
    </w:p>
    <w:p>
      <w:pPr>
        <w:pStyle w:val="Normal"/>
        <w:jc w:val="both"/>
        <w:rPr/>
      </w:pPr>
      <w:r>
        <w:rPr/>
        <w:t>1) Принять меры по усилению контроля за соблюдением муниципальными служащими норм законодательства о муниципальной службе, особенно в части надлежащего соблюдения требований законодательства по предварительному уведомлению представителя нанимателя о выполнении муниципальным служащим иной оплачиваемой работы, за соблюдением ограничений, запретов муниципальной службы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овести анализ представленных муниципальными служащими сведений о доходах, об имуществе и обязательствах имущественного характера за 2010 год  в части полноты и своевременности предоставления сведений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овести анализ соблюдения муниципальными служащими по уведомлению представителя нанимателя о выполнении ими иной оплачиваемой работы в 2010 году (исходя из данных полученных по представленным муниципальными служащими сведениям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Результаты анализа указанных сведений рассмотреть на заседании комиссий по урегулированию конфликта интересов Администрации Большедороховского сельского поселения.</w:t>
      </w:r>
    </w:p>
    <w:p>
      <w:pPr>
        <w:pStyle w:val="Normal"/>
        <w:jc w:val="both"/>
        <w:rPr/>
      </w:pPr>
      <w:r>
        <w:rPr/>
        <w:t>4.Утвердить План работы Комиссии Администрации Большедороховского сельского поселения на 1 полугодие 2011 года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зарин В.В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тафьева Л.В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екретарь Комиссии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омажина Н.Г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ролева Т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едания  комиссии по соблюдению требований к служебному поведени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урегулированию конфликта интерес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Большедороховского сельского поселения (далее - Комиссия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>31.03.2011                                                                                            с.Больше-Дорохово</w:t>
      </w:r>
    </w:p>
    <w:p>
      <w:pPr>
        <w:pStyle w:val="Normal"/>
        <w:rPr/>
      </w:pPr>
      <w:r>
        <w:rPr/>
        <w:t xml:space="preserve">14-00                                                                                                     ул.Центральная,26                </w:t>
      </w:r>
    </w:p>
    <w:p>
      <w:pPr>
        <w:pStyle w:val="Normal"/>
        <w:ind w:left="4248" w:firstLine="708"/>
        <w:rPr/>
      </w:pPr>
      <w:r>
        <w:rPr/>
        <w:t xml:space="preserve">        </w:t>
      </w:r>
      <w:r>
        <w:rPr/>
        <w:t xml:space="preserve">Администрация Большедороховского                 </w:t>
      </w:r>
    </w:p>
    <w:p>
      <w:pPr>
        <w:pStyle w:val="Normal"/>
        <w:ind w:left="4248" w:firstLine="708"/>
        <w:rPr/>
      </w:pPr>
      <w:r>
        <w:rPr/>
        <w:t xml:space="preserve">         </w:t>
      </w:r>
      <w:r>
        <w:rPr/>
        <w:t>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 повестки дня заседания Комиссии:</w:t>
      </w:r>
    </w:p>
    <w:p>
      <w:pPr>
        <w:pStyle w:val="Normal"/>
        <w:ind w:firstLine="708"/>
        <w:jc w:val="both"/>
        <w:rPr/>
      </w:pPr>
      <w:r>
        <w:rPr/>
        <w:t>1. Рассмотрение и ознакомление с муниципальной целевой программой «Противодействие коррупции в Большедороховском сельском поселении  на 2011-2012 годы»(докладчик –Коломажина Н.Г. –зам.Главы сельского поселения по управлению делами)</w:t>
      </w:r>
    </w:p>
    <w:p>
      <w:pPr>
        <w:pStyle w:val="Normal"/>
        <w:ind w:left="708" w:hanging="0"/>
        <w:jc w:val="both"/>
        <w:rPr/>
      </w:pPr>
      <w:r>
        <w:rPr/>
        <w:t>2.О своевременности предоставления муниципальными служащими администрации Большедороховского сельского поселения  сведений о доходах, об имуществе и обязательствах имущественного характера за 2010 год (докладчик: Коломажина Н.Г. –зам.Главы сельского поселения по управлению делами)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заседании Комиссии 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зарин В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лава Администрации Большедороховского сельского поселения  председатель Комисси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тафьева Л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ущий специалист по экономике и финансам сельского поселения, заместитель  Комисси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омажина Н.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 по управлению делами, секретарь Комиссии;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ролева Т.М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по благоустройству и жизнеобеспечению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олосовали: </w:t>
      </w:r>
      <w:r>
        <w:rPr/>
        <w:t>по вопросам повестки проголосовали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По первому  вопросу</w:t>
      </w:r>
      <w:r>
        <w:rPr/>
        <w:t xml:space="preserve"> повестки дня заседания Комиссии  слушали  Коломажину Н.Г., которая рассказала об антикоррупционных мероприятиях в рамках реализации кадровой политики в органах местного самоуправления, согласно целевой программы по противодействию корруп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По второму вопросу</w:t>
      </w:r>
      <w:r>
        <w:rPr/>
        <w:t xml:space="preserve">  повестки дня заседания Комиссии заслушал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Коломажину Н.Г., которая рассказала о своевременности и достоверности  предоставления муниципальными служащими администрации Большедороховского сельского поселения сведений о доходах, об имуществе и обязательствах имущественного характера о проблемах реализации норм действующего антикоррупционного законодательства в части Указа Президента РФ от 18 мая 2009 года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360" w:hanging="0"/>
        <w:jc w:val="both"/>
        <w:rPr/>
      </w:pPr>
      <w:r>
        <w:rPr/>
        <w:t>1.В соответствии с Указом Президента РФ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считать заседание Комиссии правомочным.</w:t>
      </w:r>
    </w:p>
    <w:p>
      <w:pPr>
        <w:pStyle w:val="Normal"/>
        <w:ind w:left="360" w:hanging="0"/>
        <w:jc w:val="both"/>
        <w:rPr/>
      </w:pPr>
      <w:r>
        <w:rPr/>
        <w:t xml:space="preserve">2.Информацию, изложенную на заседании, принять к сведению и к действию. </w:t>
      </w:r>
    </w:p>
    <w:p>
      <w:pPr>
        <w:pStyle w:val="Normal"/>
        <w:ind w:left="360" w:hanging="0"/>
        <w:jc w:val="both"/>
        <w:rPr/>
      </w:pPr>
      <w:r>
        <w:rPr/>
        <w:t>3.Всем муниципальным служащим во время и  безошибочно  предоставить справки о своем доходе и имуществе на себя, супругов и несовершеннолетних детей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зарин В.В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тафьева Л.В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екретарь Комиссии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омажина Н.Г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ролева Т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едания  комиссии по соблюдению требований к служебному поведени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урегулированию конфликта интерес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Большедороховского сельского поселения (далее - Комиссия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>27.05.2011                                                                                            с.Больше-Дорохово</w:t>
      </w:r>
    </w:p>
    <w:p>
      <w:pPr>
        <w:pStyle w:val="Normal"/>
        <w:rPr/>
      </w:pPr>
      <w:r>
        <w:rPr/>
        <w:t xml:space="preserve">14-00                                                                                                     ул.Центральная,26                </w:t>
      </w:r>
    </w:p>
    <w:p>
      <w:pPr>
        <w:pStyle w:val="Normal"/>
        <w:ind w:left="4248" w:firstLine="708"/>
        <w:rPr/>
      </w:pPr>
      <w:r>
        <w:rPr/>
        <w:t xml:space="preserve">        </w:t>
      </w:r>
      <w:r>
        <w:rPr/>
        <w:t xml:space="preserve">Администрация Большедороховского                 </w:t>
      </w:r>
    </w:p>
    <w:p>
      <w:pPr>
        <w:pStyle w:val="Normal"/>
        <w:ind w:left="4248" w:firstLine="708"/>
        <w:rPr/>
      </w:pPr>
      <w:r>
        <w:rPr/>
        <w:t xml:space="preserve">         </w:t>
      </w:r>
      <w:r>
        <w:rPr/>
        <w:t>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 повестки дня заседания Комисси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едставление сводной информации о своевременности предоставления муниципальными служащими администрации Большедороховского сельского поселения сведений о доходах, об имуществе и обязательствах имущественного характера за 2010 год (докладчик: Коломажина Н.Г. –зам.Главы сельского поселения по управлению делам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ссмотрение принятого Кодекса этики и служебного поведения муниципальных служащих Асиновского района в ракурсе антикоррупционных мероприятий (докладчик: Казарин В.В.- председатель комиссии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методических рекомендациях по поведению муниципальных служащих, проходящих муниципальную службу в органах местного самоуправления муниципальных образований Томской области, при возникновении ситуаций коррупционной направленности и конфликта интересов (докладчик: Коломажина Н.Г. – зам. Главы сельского поселения по управлению делам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смотрение распоряжения Губернатора Томской области № 147-р от 13.05.2011 «О дисциплинарной ответственности» (докладчик: Коломажина Н.Г. – зам.Главы сельского поселения по управлению делами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заседании Комиссии 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зарин В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лава Администрации Большедороховского сельского поселения  председатель Комисси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тафьева Л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ущий специалист по экономике и финансам сельского поселения, заместитель  Комисси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омажина Н.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 по управлению делами, секретарь Комиссии;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ролева Т.М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по благоустройству и жизнеобеспечению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олосовали: </w:t>
      </w:r>
      <w:r>
        <w:rPr/>
        <w:t>по вопросам повестки проголосовали единогласно.</w:t>
      </w:r>
    </w:p>
    <w:p>
      <w:pPr>
        <w:pStyle w:val="Normal"/>
        <w:ind w:firstLine="708"/>
        <w:jc w:val="both"/>
        <w:rPr/>
      </w:pPr>
      <w:r>
        <w:rPr>
          <w:b/>
        </w:rPr>
        <w:t>По первому  вопросу</w:t>
      </w:r>
      <w:r>
        <w:rPr/>
        <w:t xml:space="preserve"> повестки дня заседания Комиссии заслушали представление секретаря комиссии Н.Г.Коломажину, о своевременности предоставления муниципальными служащими Администрации Большедороховского сельского поселения  сведений о доходах, об имуществе и обязательствах имущественного характера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Голосовали: </w:t>
      </w:r>
      <w:r>
        <w:rPr/>
        <w:t>единогласно.</w:t>
      </w:r>
    </w:p>
    <w:p>
      <w:pPr>
        <w:pStyle w:val="Normal"/>
        <w:jc w:val="both"/>
        <w:rPr/>
      </w:pPr>
      <w:r>
        <w:rPr>
          <w:b/>
        </w:rPr>
        <w:t xml:space="preserve">По второму вопросу </w:t>
      </w:r>
      <w:r>
        <w:rPr/>
        <w:t xml:space="preserve">повестки дня заседания Комиссии заслушали доклад председателя комиссии Казарина В.В. «Кодекс этики и служебного поведения муниципальных служащих Асиновского района в ракурсе антикоррупционных мероприятий».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Голосовали: </w:t>
      </w:r>
      <w:r>
        <w:rPr/>
        <w:t>единогласно.</w:t>
      </w:r>
    </w:p>
    <w:p>
      <w:pPr>
        <w:pStyle w:val="Normal"/>
        <w:jc w:val="both"/>
        <w:rPr/>
      </w:pPr>
      <w:r>
        <w:rPr>
          <w:b/>
        </w:rPr>
        <w:t xml:space="preserve">По третьему вопросу </w:t>
      </w:r>
      <w:r>
        <w:rPr/>
        <w:t>повестки дня заседания  ответственный по кадрам Коломажина Н.Г. рассказал о методических рекомендациях по поведению муниципальных служащих, проходящих муниципальную службу в органах местного самоуправления муниципальных образований Томской области, при возникновении ситуаций коррупционной направленности и конфликта интересов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Голосовали: </w:t>
      </w:r>
      <w:r>
        <w:rPr/>
        <w:t>единогласно.</w:t>
      </w:r>
    </w:p>
    <w:p>
      <w:pPr>
        <w:pStyle w:val="Normal"/>
        <w:jc w:val="both"/>
        <w:rPr/>
      </w:pPr>
      <w:r>
        <w:rPr>
          <w:b/>
        </w:rPr>
        <w:t xml:space="preserve">По четвертому вопросу </w:t>
      </w:r>
      <w:r>
        <w:rPr/>
        <w:t>повестки дня Комиссии рассмотрели распоряжение Губернатора Томской области № 147-р от 13.05.2011 «О дисциплинарной ответственности»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Голосовали: </w:t>
      </w:r>
      <w:r>
        <w:rPr/>
        <w:t>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jc w:val="both"/>
        <w:rPr/>
      </w:pPr>
      <w:r>
        <w:rPr/>
        <w:t>1.Информацию, изложенную в представлениях, принять к сведению.</w:t>
      </w:r>
    </w:p>
    <w:p>
      <w:pPr>
        <w:pStyle w:val="Normal"/>
        <w:jc w:val="both"/>
        <w:rPr/>
      </w:pPr>
      <w:r>
        <w:rPr/>
        <w:t>2. Рекомендовать всем муниципальным служащим ссылаться на статьи Кодекса этики и служебного поведения муниципальных служащих Асиновского района в рамках профилактических бесед с подчиненными по предупреждению ситуаций коррупционной направленности, а также в целях создания положительного образа муниципального служащего.</w:t>
      </w:r>
    </w:p>
    <w:p>
      <w:pPr>
        <w:pStyle w:val="Normal"/>
        <w:jc w:val="both"/>
        <w:rPr/>
      </w:pPr>
      <w:r>
        <w:rPr/>
        <w:t>3.Разработать проект памятки для муниципальных служащих при возникновении ситуаций коррупционной направленности и конфликта интересов.</w:t>
      </w:r>
    </w:p>
    <w:p>
      <w:pPr>
        <w:pStyle w:val="Normal"/>
        <w:jc w:val="both"/>
        <w:rPr/>
      </w:pPr>
      <w:r>
        <w:rPr/>
        <w:t>5. Разместить протокол № 3 заседания Комиссии  по урегулированию конфликта интересов Большедороховского сельского поселения  на официальном сайте Асин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зарин В.В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тафьева Л.В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екретарь Комиссии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омажина Н.Г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ролева Т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едания  комиссии по соблюдению требований к служебному поведени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урегулированию конфликта интерес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Большедороховского сельского поселения (далее - Комиссия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>23.06.2011                                                                                            с.Больше-Дорохово</w:t>
      </w:r>
    </w:p>
    <w:p>
      <w:pPr>
        <w:pStyle w:val="Normal"/>
        <w:rPr/>
      </w:pPr>
      <w:r>
        <w:rPr/>
        <w:t xml:space="preserve">14-00                                                                                                     ул.Центральная,26                </w:t>
      </w:r>
    </w:p>
    <w:p>
      <w:pPr>
        <w:pStyle w:val="Normal"/>
        <w:ind w:left="4248" w:firstLine="708"/>
        <w:rPr/>
      </w:pPr>
      <w:r>
        <w:rPr/>
        <w:t xml:space="preserve">        </w:t>
      </w:r>
      <w:r>
        <w:rPr/>
        <w:t xml:space="preserve">Администрация Большедороховского                 </w:t>
      </w:r>
    </w:p>
    <w:p>
      <w:pPr>
        <w:pStyle w:val="Normal"/>
        <w:ind w:left="4248" w:firstLine="708"/>
        <w:rPr/>
      </w:pPr>
      <w:r>
        <w:rPr/>
        <w:t xml:space="preserve">         </w:t>
      </w:r>
      <w:r>
        <w:rPr/>
        <w:t>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 повестки дня заседания Комиссии:</w:t>
      </w:r>
    </w:p>
    <w:p>
      <w:pPr>
        <w:pStyle w:val="Normal"/>
        <w:ind w:left="708" w:hanging="0"/>
        <w:jc w:val="both"/>
        <w:rPr/>
      </w:pPr>
      <w:r>
        <w:rPr>
          <w:b/>
        </w:rPr>
        <w:t>1</w:t>
      </w:r>
      <w:r>
        <w:rPr/>
        <w:t>. Утверждение плана  мероприятий по противодействию коррупции в администрации Большедороховского сельского поселения  на 2011 год. (Докладчик: Коломажина Н.Г. – зам. Главы сельского поселения по управлению делам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заседании Комиссии 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зарин В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лава Администрации Большедороховского сельского поселения  председатель Комисси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тафьева Л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ущий специалист по экономике и финансам сельского поселения, заместитель  Комисси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омажина Н.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 по управлению делами, секретарь Комиссии;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ролева Т.М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по благоустройству и жизнеобеспечению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олосовали: </w:t>
      </w:r>
      <w:r>
        <w:rPr/>
        <w:t>по вопросам повестки проголосовали единогласно.</w:t>
      </w:r>
    </w:p>
    <w:p>
      <w:pPr>
        <w:pStyle w:val="Normal"/>
        <w:ind w:firstLine="708"/>
        <w:jc w:val="both"/>
        <w:rPr/>
      </w:pPr>
      <w:r>
        <w:rPr>
          <w:b/>
        </w:rPr>
        <w:t>По первому  вопросу</w:t>
      </w:r>
      <w:r>
        <w:rPr/>
        <w:t xml:space="preserve"> повестки дня заседания Комиссии заслушали секретаря комиссии Н.Г.Коломажину, о   мероприятиях по противодействию коррупции в администрации Большедороховского сельского поселения  на 2011 год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Голосовали: </w:t>
      </w:r>
      <w:r>
        <w:rPr/>
        <w:t>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Информацию  принять к сведению.</w:t>
      </w:r>
    </w:p>
    <w:p>
      <w:pPr>
        <w:pStyle w:val="Normal"/>
        <w:ind w:firstLine="708"/>
        <w:jc w:val="both"/>
        <w:rPr/>
      </w:pPr>
      <w:r>
        <w:rPr/>
        <w:t>2. План мероприятий</w:t>
      </w:r>
      <w:r>
        <w:rPr>
          <w:b/>
        </w:rPr>
        <w:t xml:space="preserve">  </w:t>
      </w:r>
      <w:r>
        <w:rPr/>
        <w:t>по противодействию коррупции в администрации Большедороховского сельского поселения  на 2011 год утверди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зарин В.В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тафьева Л.В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екретарь Комиссии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омажина Н.Г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ролева Т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"/>
      <w:lvlJc w:val="left"/>
      <w:pPr>
        <w:tabs>
          <w:tab w:val="num" w:pos="1080"/>
        </w:tabs>
        <w:ind w:left="1080" w:hanging="1080"/>
      </w:pPr>
    </w:lvl>
    <w:lvl w:ilvl="1">
      <w:start w:val="12"/>
      <w:numFmt w:val="decimal"/>
      <w:lvlText w:val="%1.%2"/>
      <w:lvlJc w:val="left"/>
      <w:pPr>
        <w:tabs>
          <w:tab w:val="num" w:pos="1080"/>
        </w:tabs>
        <w:ind w:left="1080" w:hanging="1080"/>
      </w:pPr>
    </w:lvl>
    <w:lvl w:ilvl="2">
      <w:start w:val="2010"/>
      <w:numFmt w:val="decimal"/>
      <w:lvlText w:val="%1.%2.%3"/>
      <w:lvlJc w:val="left"/>
      <w:pPr>
        <w:tabs>
          <w:tab w:val="num" w:pos="1080"/>
        </w:tabs>
        <w:ind w:left="1080" w:hanging="108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)"/>
      <w:lvlJc w:val="left"/>
      <w:pPr>
        <w:tabs>
          <w:tab w:val="num" w:pos="2520"/>
        </w:tabs>
        <w:ind w:left="2520" w:hanging="360"/>
      </w:p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/>
    <w:lvlOverride w:ilvl="2">
      <w:startOverride w:val="2010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19:00Z</dcterms:created>
  <dc:creator>Пользователь</dc:creator>
  <dc:description/>
  <cp:keywords/>
  <dc:language>en-US</dc:language>
  <cp:lastModifiedBy>Пользователь</cp:lastModifiedBy>
  <dcterms:modified xsi:type="dcterms:W3CDTF">2011-09-20T06:38:00Z</dcterms:modified>
  <cp:revision>5</cp:revision>
  <dc:subject/>
  <dc:title/>
</cp:coreProperties>
</file>